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2660</wp:posOffset>
                </wp:positionV>
                <wp:extent cx="6067425" cy="732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32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5"/>
                              <w:gridCol w:w="1450"/>
                              <w:gridCol w:w="1254"/>
                              <w:gridCol w:w="716"/>
                              <w:gridCol w:w="1574"/>
                              <w:gridCol w:w="770"/>
                              <w:gridCol w:w="233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řejná zaká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dlimitní veřejná zakázka na dodávky zadávaná v otevřeném podlimitním řízení dle zákona č. 137/2006 Sb., o veřejných zakázká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Dodávka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simulátoru pro výuku harvestorových technologií v </w:t>
                                  </w:r>
                                  <w:r>
                                    <w:rPr>
                                      <w:b/>
                                    </w:rPr>
                                    <w:t>České lesnické akademii Trutnov – střední škole a vyšší odborné škole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kladní identifikační úd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eská lesnická akademie Trutnov – střední škola a vyšší odborná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ídlo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Trutnov, Horní Předměstí, Lesnická 9, PSČ 541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IČ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0153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jednat jménem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gr. Jan Korbelář, ředi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Zástupce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trum evropského projektování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 a doručovací adres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skoslovenské armády 954/7, 500 03 Hradec Králov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ontaktní osob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g. Jiří Včeli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celis@cep-rra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20 725 841 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chaze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ručovací adresa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za uchazeče jednat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ontaktní osoba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y jsou uvedeny v CZ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bez DPH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amostatně DP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azba 21 %):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včetně DP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soba oprávněná za uchazeč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pis oprávněné osob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itul, jméno, příjmení      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unkce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76.85pt;mso-wrap-distance-left:7.05pt;mso-wrap-distance-right:7.05pt;mso-wrap-distance-top:0pt;mso-wrap-distance-bottom:0pt;margin-top:75.8pt;mso-position-vertical-relative:page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5"/>
                        <w:gridCol w:w="1450"/>
                        <w:gridCol w:w="1254"/>
                        <w:gridCol w:w="716"/>
                        <w:gridCol w:w="1574"/>
                        <w:gridCol w:w="770"/>
                        <w:gridCol w:w="233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Veřejná zakázk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limitní veřejná zakázka na dodávky zadávaná v otevřeném podlimitním řízení dle zákona č. 137/2006 Sb., o veřejných zakázkách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 xml:space="preserve">Dodávk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simulátoru pro výuku harvestorových technologií v </w:t>
                            </w:r>
                            <w:r>
                              <w:rPr>
                                <w:b/>
                              </w:rPr>
                              <w:t>České lesnické akademii Trutnov – střední škole a vyšší odborné škol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ákladní identifikační údaj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eská lesnická akademie Trutnov – střední škola a vyšší odborná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ídlo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</w:rPr>
                              <w:t>Trutnov, Horní Předměstí, Lesnická 9, PSČ 541 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IČ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</w:rPr>
                              <w:t>6015329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jednat jménem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gr. Jan Korbelář, ředitel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Zástupce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trum evropského projektování a.s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 a doručovací adres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skoslovenské armády 954/7, 500 03 Hradec Králové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ontaktní osob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g. Jiří Včeliš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celis@cep-rra.c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20 725 841 36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chazeč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ručovací adresa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za uchazeče jednat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Kontaktní osoba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y jsou uvedeny v CZ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bez DPH: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amostatně D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azba 21 %):</w:t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včetně DPH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Osoba oprávněná za uchazeče jedna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Podpis oprávněné osoby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itul, jméno, příjmení      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Funkce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397" w:top="813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19075</wp:posOffset>
          </wp:positionH>
          <wp:positionV relativeFrom="margin">
            <wp:posOffset>8292465</wp:posOffset>
          </wp:positionV>
          <wp:extent cx="1409700" cy="762000"/>
          <wp:effectExtent l="0" t="0" r="0" b="0"/>
          <wp:wrapSquare wrapText="bothSides"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93285</wp:posOffset>
          </wp:positionH>
          <wp:positionV relativeFrom="margin">
            <wp:posOffset>8292465</wp:posOffset>
          </wp:positionV>
          <wp:extent cx="1704975" cy="762000"/>
          <wp:effectExtent l="0" t="0" r="0" b="0"/>
          <wp:wrapSquare wrapText="bothSides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8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7:00Z</dcterms:created>
  <dc:creator>Snoopy</dc:creator>
  <dc:description/>
  <cp:keywords/>
  <dc:language>en-US</dc:language>
  <cp:lastModifiedBy>Jiří Včeliš</cp:lastModifiedBy>
  <cp:lastPrinted>2010-07-30T09:30:00Z</cp:lastPrinted>
  <dcterms:modified xsi:type="dcterms:W3CDTF">2014-06-16T11:15:00Z</dcterms:modified>
  <cp:revision>8</cp:revision>
  <dc:subject/>
  <dc:title>KRYCÍ LIST NABÍDKY</dc:title>
</cp:coreProperties>
</file>