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2080936800"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609710013"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773799071"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693564074"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189054671"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938992860"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859086211"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758284559"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283077376"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132020785"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366176336"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717128028"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814364084"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22562573"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803414334"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609162219"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645858729"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