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27430205"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932798417"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45100956"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2101383678"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646217474"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803262904"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923447353"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678349659"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498021304"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393096697"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789059169"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821620859"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251213682"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21516813"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443225139"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114955808"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640946233"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