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201694200"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326221893"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039646917"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2727799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041706958"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414218349"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062479428"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188274744"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2115998934"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496192505"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825217204"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431481176"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372397330"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577410997"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6545326"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986343647"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392037981"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