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067331628"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172592073"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033218360"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330048519"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