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387065609"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119314702"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613842297"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750069287"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