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676566020"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742812122"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447859649"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160352752"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