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518869436"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2141866537"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206917365"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55649925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