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ce:     Variantní studie Jičín - DOZP Chotělice</w:t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Věc:</w:t>
        <w:tab/>
      </w:r>
      <w:r>
        <w:rPr>
          <w:rFonts w:cs="Arial" w:ascii="Arial" w:hAnsi="Arial"/>
          <w:b/>
          <w:sz w:val="20"/>
          <w:u w:val="single"/>
        </w:rPr>
        <w:t>Zápis z konzultace</w:t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lnIMP"/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ísto a čas:</w:t>
      </w:r>
    </w:p>
    <w:p>
      <w:pPr>
        <w:pStyle w:val="NormlnIMP"/>
        <w:spacing w:lineRule="auto" w:line="228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ěstský úřad Jičín, oddělení architekta města; dne 7.10. 2019 od 9:00 hod</w:t>
      </w:r>
    </w:p>
    <w:p>
      <w:pPr>
        <w:pStyle w:val="NormlnIMP"/>
        <w:spacing w:lineRule="auto" w:line="228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IMP"/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řítomni:</w:t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Za ATELIER 11 Hradec Králové (dále „projektant“) </w:t>
      </w:r>
    </w:p>
    <w:p>
      <w:pPr>
        <w:pStyle w:val="Normal"/>
        <w:ind w:left="1418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Ing. arch. Pavel Metelka </w:t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Za </w:t>
      </w:r>
      <w:r>
        <w:rPr>
          <w:rFonts w:cs="Arial" w:ascii="Arial" w:hAnsi="Arial"/>
          <w:sz w:val="20"/>
        </w:rPr>
        <w:t>MÚ, městský architekt (dále jen „architekt“)</w:t>
      </w:r>
    </w:p>
    <w:p>
      <w:pPr>
        <w:pStyle w:val="Normal"/>
        <w:ind w:left="1418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Ing.arch. Radek Jiránek</w:t>
      </w:r>
    </w:p>
    <w:p>
      <w:pPr>
        <w:pStyle w:val="NormlnIMP"/>
        <w:spacing w:lineRule="auto" w:line="228"/>
        <w:ind w:left="480" w:hanging="477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lnIMP"/>
        <w:spacing w:lineRule="auto" w:line="228"/>
        <w:ind w:left="426" w:hanging="423"/>
        <w:jc w:val="both"/>
        <w:rPr/>
      </w:pPr>
      <w:r>
        <w:rPr>
          <w:rFonts w:cs="Arial" w:ascii="Arial" w:hAnsi="Arial"/>
          <w:sz w:val="20"/>
        </w:rPr>
        <w:t>Z podnětu projektanta bylo vyvoláno jednání týkající se koncepce hmotového řešení záměru na realizací objektů DOZP Chotělice při jižní hraně ulice Revoluční v Soudné na p.p.č 1628, 1629, 1630 a 1631/1 v kú. Jičín.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loženy byly 3 koncepce variantního řešení: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varianta 1</w:t>
      </w:r>
      <w:r>
        <w:rPr>
          <w:rFonts w:cs="Arial" w:ascii="Arial" w:hAnsi="Arial"/>
          <w:sz w:val="20"/>
        </w:rPr>
        <w:t xml:space="preserve"> - hmoty dvou oddělených objektů řešeny jako vzájemně posunuté „moduly“ s kombinací rovného a šikmého zastřešení, objekt na západní straně odsunut od uliční čáry, parkování na straně ulice</w:t>
      </w:r>
    </w:p>
    <w:p>
      <w:pPr>
        <w:pStyle w:val="NormlnIMP"/>
        <w:spacing w:lineRule="auto" w:line="228"/>
        <w:ind w:left="426" w:hanging="0"/>
        <w:jc w:val="both"/>
        <w:rPr/>
      </w:pPr>
      <w:r>
        <w:rPr>
          <w:rFonts w:cs="Arial" w:ascii="Arial" w:hAnsi="Arial"/>
          <w:i/>
          <w:iCs/>
          <w:sz w:val="20"/>
        </w:rPr>
        <w:t>Varianta s dělením celé hmoty na jednotlivé moduly se jeví z pohledu architekta za proporčně nejvhodnější. Směr hřebene „modulů“ se šikmou střechou není z vizuálního vnímání zásadní a lze respektovat směr jak podélný, tak i kolmý.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rchitekt preferuje řešit moduly do uliční fronty se šikmou střechou; případné uskočení v uliční čáře lze akceptovat. Parkování je preferováno spíše mimo uliční profil.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varianta 2</w:t>
      </w:r>
      <w:r>
        <w:rPr>
          <w:rFonts w:cs="Arial" w:ascii="Arial" w:hAnsi="Arial"/>
          <w:sz w:val="20"/>
        </w:rPr>
        <w:t xml:space="preserve"> - oddělené objekty řešeny formou uličního přízemního objektu s podkrovím se šikmou střechou, hmota dvorní dostavba řešena pultovou střechou s malým sklonem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V této variantě je třeba proporčně upravit dvorní část objektu, řešit hmotovým rozdělením celistvé části. Zároveň architekt vnímá jako nežádoucí odstup uličních částí objektu od hranice pozemků.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varianta 3</w:t>
      </w:r>
      <w:r>
        <w:rPr>
          <w:rFonts w:cs="Arial" w:ascii="Arial" w:hAnsi="Arial"/>
          <w:sz w:val="20"/>
        </w:rPr>
        <w:t xml:space="preserve"> - uliční hrana řešena jako jeden celistvý přízemního objektu s podkrovím se šikmou střechou s průjezdem formou uličního, dvorní dostavby přízemní s rovnou střechou 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Řešení dle varianty 3 s celistvou uliční hmotou s průjezdem o délce cca 50m s ohledem na lokalitu předpokládané realizace z proporčních důvodů nevhodná.</w:t>
      </w:r>
    </w:p>
    <w:p>
      <w:pPr>
        <w:pStyle w:val="NormlnIMP"/>
        <w:spacing w:lineRule="auto" w:line="228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lnIMP"/>
        <w:spacing w:lineRule="auto" w:line="2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apracování požadavků bude investorem vybrané navrhované řešení předloženo na odbor k posouzení.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l P.Metelka, 13.10.2019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2:19:00Z</dcterms:created>
  <dc:creator>Milan</dc:creator>
  <dc:description/>
  <cp:keywords/>
  <dc:language>en-US</dc:language>
  <cp:lastModifiedBy>PavMet</cp:lastModifiedBy>
  <dcterms:modified xsi:type="dcterms:W3CDTF">2019-10-14T12:19:00Z</dcterms:modified>
  <cp:revision>2</cp:revision>
  <dc:subject/>
  <dc:title/>
</cp:coreProperties>
</file>