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shd w:fill="FFFFFF" w:val="clear"/>
        </w:rPr>
        <w:t>Na vrchu Šibeník nad Novým Hrádkem na Náchodsku se dokončuje nová rozhledna v místě, kde stály větrné turbíny. K třicetimetrové věži je připojeno i nové infocentrum s turistickým zázemím, které vzniklo přestavbou bývalé trafostanice. Stavba by měla být do zimy dokončen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55:00Z</dcterms:created>
  <dc:creator>Lechmann Dan Mgr.</dc:creator>
  <dc:description/>
  <cp:keywords/>
  <dc:language>en-US</dc:language>
  <cp:lastModifiedBy>Lechmann Dan Mgr.</cp:lastModifiedBy>
  <dcterms:modified xsi:type="dcterms:W3CDTF">2020-11-09T06:56:00Z</dcterms:modified>
  <cp:revision>1</cp:revision>
  <dc:subject/>
  <dc:title/>
</cp:coreProperties>
</file>