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říloha č. 4 k vyhlášce č. 499/2006 Sb.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5"/>
          <w:szCs w:val="25"/>
        </w:rPr>
        <w:t xml:space="preserve">B. 2. 8 Požárně bezpečnostní řešení. </w:t>
      </w:r>
    </w:p>
    <w:p>
      <w:pPr>
        <w:pStyle w:val="Import1"/>
        <w:jc w:val="both"/>
        <w:rPr/>
      </w:pPr>
      <w:r>
        <w:rPr>
          <w:rFonts w:cs="Arial" w:ascii="Arial" w:hAnsi="Arial"/>
        </w:rPr>
        <w:t xml:space="preserve">Požárně bezpečnostní řešení jednoduchých stavebních změn uvnitř budovy je vypracováno a v dokumentaci doloženo v souladu se stavebním zákonem číslo 183/2006 Sb., ve znění pozdějších předpisů, podle vyhlášky č.499/2006 Sb., včetně vyhlášky č.62/2013 Sb., odst. B. 2.8, o dokumentaci staveb, podle vyhlášky č.268/2009 Sb., o technických požadavcích na stavby, podle vyhlášky MV ČR číslo 246/2001Sb., (§41 odst. 2) o požární prevenci a podle vyhlášky č.23/2008 Sb., ve znění vyhlášky č.268/2011 Sb., o technických podmínkách požární bezpečnosti staveb. 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/>
      </w:pPr>
      <w:r>
        <w:rPr>
          <w:rFonts w:cs="Arial" w:ascii="Arial" w:hAnsi="Arial"/>
        </w:rPr>
        <w:t xml:space="preserve">Popis a umístění stavby.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  <w:b w:val="false"/>
          <w:bCs w:val="false"/>
        </w:rPr>
        <w:t>Předmětem dokumentace jsou jednoduché vnitřní stavební úpravy uvnitř části druhého nadzemního podlaží budovy Jiráskova gymnázia v Náchodě.  Jedná se o nové vnitřní dispoziční uspořádání místností učebny fyziky s přípravnou (skladem výukových pomůcek)  a nové vybavení učebními pomůckami a školními lavicemi. Projektují se nové rozvody elektroinstalací (včetně slaboproudů) a nové odpadní potrubí vody od výukového dřezu se zaústěním do stávajících odpadních potrubí v budově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  <w:b w:val="false"/>
          <w:bCs w:val="false"/>
        </w:rPr>
        <w:t xml:space="preserve">Řešení požární bezpečnosti stavebních změn je vypracováno s uplatněním věcně příslušných projektových předpisů. Především ČSN 73 0802Z1 Požární bezpečnost staveb, nevýrobní objekty, ČSN 73 0810Z1Z2Z3 s navazujícími předpisy z oboru požární bezpečnosti staveb. Využito je ustanovení ČSN 73 0834Z1 Změny staveb. Budova s projektovanými změnami pochází z roku 1901, takže nebyla vzhledem k svému stáří projektována podle předpisů řady ČSN 73 080… Projektované stavební úpravy naplňují znaky změny stavby sk.I dle čl. 3. 3 a), b), f) v návaznosti na čl. 3.2 ČSN 73 0834Z1.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ovým vnitřním členěním prostoru ve 2.NP nevzniknou místnosti větší než 100 m</w:t>
      </w:r>
      <w:r>
        <w:rPr>
          <w:rFonts w:cs="Arial" w:ascii="Arial" w:hAnsi="Arial"/>
          <w:b w:val="false"/>
          <w:bCs w:val="false"/>
          <w:vertAlign w:val="superscript"/>
        </w:rPr>
        <w:t>2</w:t>
      </w:r>
      <w:r>
        <w:rPr>
          <w:rFonts w:cs="Arial" w:ascii="Arial" w:hAnsi="Arial"/>
          <w:b w:val="false"/>
          <w:bCs w:val="false"/>
        </w:rPr>
        <w:t xml:space="preserve"> a nové místnosti slouží nadále potřebám školy, tj. učebna fyziky s přípravnou učebních pomůcek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Tyto prostory zde již byly, takže nedochází ke zvýšení požárního rizika - navýšení součinu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  <w:b w:val="false"/>
          <w:bCs w:val="false"/>
        </w:rPr>
        <w:t>(p</w:t>
      </w:r>
      <w:r>
        <w:rPr>
          <w:rFonts w:cs="Arial" w:ascii="Arial" w:hAnsi="Arial"/>
          <w:b w:val="false"/>
          <w:bCs w:val="false"/>
          <w:vertAlign w:val="subscript"/>
        </w:rPr>
        <w:t>n</w:t>
      </w:r>
      <w:r>
        <w:rPr>
          <w:rFonts w:cs="Arial" w:ascii="Arial" w:hAnsi="Arial"/>
          <w:b w:val="false"/>
          <w:bCs w:val="false"/>
        </w:rPr>
        <w:t>. a</w:t>
      </w:r>
      <w:r>
        <w:rPr>
          <w:rFonts w:cs="Arial" w:ascii="Arial" w:hAnsi="Arial"/>
          <w:b w:val="false"/>
          <w:bCs w:val="false"/>
          <w:vertAlign w:val="subscript"/>
        </w:rPr>
        <w:t>n</w:t>
      </w:r>
      <w:r>
        <w:rPr>
          <w:rFonts w:cs="Arial" w:ascii="Arial" w:hAnsi="Arial"/>
          <w:b w:val="false"/>
          <w:bCs w:val="false"/>
        </w:rPr>
        <w:t xml:space="preserve">. c). Místnost přípravny učebních pomůcek se zmenšuje stavbou dělící příčky s dveřmi, oddělující tento prostor od chodby. Dále se probourává nový otvor s osazenými dveřmi vedoucími přímo z učebny fyziky do chodby. 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va gymnázia se stávající přístavbou  je na stavební parcele č. p. st. 643 kat. území Náchod. Předmětné prostory jsou ve 2.NP budovy.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</w:rPr>
        <w:t xml:space="preserve">Stavebními úpravami se nezvětšuje zastavěná plocha ani obestavěný prostor budovy. Jedná se o vnitřní stavební změny. Viz. situační plán a výkresová dokumentace.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rovedení.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ovedení budovy se nemění, kromě projektované dispoziční změny uvnitř části 2.NP. Budova má členitý protáhlý půdorys a tři nadzemní užitná podlaží. 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konstrukce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budova gymnázia je ze smíšeného konstrukčního systému ve smyslu ustanovení čl. 7.2.8 b) ČSN 73 0802Z1.V této budově je také předmětná učebna fyziky. (Novější přístavba je z nehořlavého konstrukčního systému dle čl. 5.7.1 a) ČSN 73 0802Z1).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</w:rPr>
        <w:t>Nosné obvodové stěny zajišťující stabilitu budovy jsou zděné cihelné, nová projektovaná dělící příčka mezi chodbou a přípravnou je zděná. Vodorovné nosné stropní konstrukce jsou nad učebnami dřevěné trámové se záklopem a omítkou na rákos v podhledu (konstrukceDP2) a nad chodbami a přípravnou (skladem pomůcek) železobetonové (konstrukce DP1). Nosné konstrukce střechy jsou dřevěné trámové tesařsky zhotovené.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6"/>
        <w:ind w:right="284" w:hanging="0"/>
        <w:jc w:val="both"/>
        <w:rPr/>
      </w:pPr>
      <w:r>
        <w:rPr>
          <w:rFonts w:cs="Arial" w:ascii="Arial" w:hAnsi="Arial"/>
        </w:rPr>
        <w:t>Na stavební úpravy jsou použity nehořlavé materiály, tj. minerální, třídy hořlavosti - reakce na oheň A, s indexem šíření plamene po povrchu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.</w:t>
      </w:r>
    </w:p>
    <w:p>
      <w:pPr>
        <w:pStyle w:val="Import6"/>
        <w:ind w:right="284" w:hanging="0"/>
        <w:jc w:val="both"/>
        <w:rPr/>
      </w:pPr>
      <w:r>
        <w:rPr>
          <w:rFonts w:cs="Arial" w:ascii="Arial" w:hAnsi="Arial"/>
        </w:rPr>
        <w:t xml:space="preserve">Na stavební úpravu není použito hmot, které při požáru odkapávají, odpadávají, nebo jsou při požáru toxické.    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</w:rPr>
        <w:t xml:space="preserve">Rozdělení stavby a objektů do požárních úseků. </w:t>
      </w:r>
    </w:p>
    <w:p>
      <w:pPr>
        <w:pStyle w:val="Import0"/>
        <w:rPr/>
      </w:pPr>
      <w:r>
        <w:rPr>
          <w:rFonts w:cs="Arial" w:ascii="Arial" w:hAnsi="Arial"/>
          <w:bCs/>
        </w:rPr>
        <w:t>Původní budova gymnázia pochází z roku 1901, takže nebyla dělena do požárních úseků ve smyslu ČSN 73 0802. U měněné části objektu nedochází ke zvýšení požárního zatížení. Viz. čl. 3.2 POZNÁMKA 1 k bodu a) ČSN 73 0834Z1.</w:t>
      </w:r>
    </w:p>
    <w:p>
      <w:pPr>
        <w:pStyle w:val="Import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</w:rPr>
        <w:t xml:space="preserve">Výpočet požárního rizika a stanovení stupně požární bezpečnosti. </w:t>
      </w:r>
    </w:p>
    <w:p>
      <w:pPr>
        <w:pStyle w:val="Import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návaznosti na změnu stavby sk. I se výpočet požárního rizika a stupně bezpečnosti nedokládá.  Účel využití prostor učebny fyziky s přípravnou  (skladem pomůcek) se nemění.  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</w:rPr>
        <w:t>Zhodnocení navržených stavebních konstrukcí a stavebních výrobků včetně požadavků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</w:rPr>
        <w:t xml:space="preserve">na zvýšení požární odolnosti stavebních konstrukcí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nosných a požárně dělících konstrukcí není zasahováno, kromě překladu v místě osazení nových dveří do nosné zdi mezi učebnou fyziky a chodbou. Tento překlad je železobetonový s mezním stavem RE 120 DP1. (V případě použití ocelových I nosníků, budou tyto chráněny omítkou z malty sk.I tl. 20 mm na pletivo). Požadavky na novou nenosnou konstrukci (příčka) se nestanoví. Nová dělící příčka mezi přípravnou a chodbou je zděná z lehčených betonů (např. YTONG) tl. 100 mm oboustranně omítaná, druhu DP1. </w:t>
      </w:r>
    </w:p>
    <w:p>
      <w:pPr>
        <w:pStyle w:val="Import0"/>
        <w:jc w:val="both"/>
        <w:rPr/>
      </w:pPr>
      <w:r>
        <w:rPr>
          <w:rFonts w:cs="Arial" w:ascii="Arial" w:hAnsi="Arial"/>
          <w:bCs/>
        </w:rPr>
        <w:t>Požární uzávěry se v návaznosti na změnu stavby sk. I nepožadují. Vzhledem k tomu, že se osazují dvoje nové dveře mezi chodbu a prostory učebny fyziky s přípravnou, je stav z hlediska omezení případného šíření požáru vylepšen a tyto nové dveře jsou projektovány v provedení požárních uzávěrů EI 30 DP3c (se samouzavírači).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ární uzávěry budou v odzkoušeném provedení celé sestavy konstrukce vyhovující 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810Z1, včetně označení podle vyhlášky MV číslo  202/99 Sb.) a zákona číslo 22/1997 o technických požadavcích na výstavbu.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uzavírací zařízení na dveře je projektováno s klasifikací C2 podle ČSN EN 14600/ 2006 v návaznosti na čl. 5.5.8 ČSN 73 0810Z1.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362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362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ární odolnosti konstrukcí jsou stanovena podle ČSN 73 0821 ed.2 s odkazem na 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362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810: 2005, dále viz. tab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1.3 „Hodnoty požární odolnosti stavebních konstrukcí podle Eurokódů“ Praha 2009 Pavus,a.s. Centrum technické normalizace Roman Zoufal a kolektiv a podle technických listů konstrukcí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hodnocení evakuace osob včetně vyhodnocení únikových cest.</w:t>
      </w:r>
    </w:p>
    <w:p>
      <w:pPr>
        <w:pStyle w:val="Import0"/>
        <w:jc w:val="both"/>
        <w:rPr/>
      </w:pPr>
      <w:r>
        <w:rPr>
          <w:rFonts w:cs="Arial" w:ascii="Arial" w:hAnsi="Arial"/>
          <w:bCs/>
        </w:rPr>
        <w:t>Podmínky evakuace</w:t>
      </w:r>
      <w:r>
        <w:rPr>
          <w:rFonts w:cs="Arial" w:ascii="Arial" w:hAnsi="Arial"/>
        </w:rPr>
        <w:t xml:space="preserve"> osob z budovy i z prostor fyziky s přípravnou (skladem pomůcek) se nemění. </w:t>
      </w:r>
    </w:p>
    <w:p>
      <w:pPr>
        <w:pStyle w:val="Import0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y jsou nadále využívány žáky a pedagogy, kteří do místností přecházejí v rámci hodin fyziky.</w:t>
      </w:r>
    </w:p>
    <w:p>
      <w:pPr>
        <w:pStyle w:val="Import0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evakuace je stav v souladu s čl.3.2b) ČSN 73 0834Z1.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jc w:val="both"/>
        <w:rPr/>
      </w:pPr>
      <w:r>
        <w:rPr>
          <w:rFonts w:cs="Arial" w:ascii="Arial" w:hAnsi="Arial"/>
        </w:rPr>
        <w:t>POZNÁMKA: Osazením dvou nových dveří (dveře z přípravny a dveře z učebny fyziky) vedoucích přímo do únikové chodby se stav z hlediska evakuace vylepšuje.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nikové východy směr úniku budou vyznačeny reflexním i tabulkami dle ČSN ISO3864-1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  <w:t>Zhodnocení odstupových vzdáleností a vymezení požárně nebezpečného prostoru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NP se neposuzují a nemění. Nezvyšuje se požární riziko předmětných prostor (součin p. c) a nezvětšuje se % požárně otevřených ploch v obvodových stranách budovy.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  <w:b w:val="false"/>
        </w:rPr>
        <w:t xml:space="preserve">Stav je v souladu s odst. 5.9 ČSN 73 0834Z1.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jištění potřebného množství požární vody, popřípadě jiného hasiva, včetně rozmístění vnitřních a vnějších odběrných míst.</w:t>
      </w:r>
    </w:p>
    <w:p>
      <w:pPr>
        <w:pStyle w:val="Import3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zajištění objektu požární vodou ve smyslu ČSN 73 0873 se nemění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</w:rPr>
        <w:t>Přenosné hasicí přístroje</w:t>
      </w:r>
      <w:r>
        <w:rPr>
          <w:rFonts w:cs="Arial" w:ascii="Arial" w:hAnsi="Arial"/>
          <w:b w:val="false"/>
          <w:bCs w:val="false"/>
        </w:rPr>
        <w:t xml:space="preserve"> konstruované a zkoušené podle ČSN EN 3 -7 + A1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ruh:  Práškové 113B  (s hasicí schopností alespoň 6HJ)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  <w:b w:val="false"/>
          <w:bCs w:val="false"/>
        </w:rPr>
        <w:t>Počet „ n</w:t>
      </w:r>
      <w:r>
        <w:rPr>
          <w:rFonts w:cs="Arial" w:ascii="Arial" w:hAnsi="Arial"/>
          <w:b w:val="false"/>
          <w:bCs w:val="false"/>
          <w:vertAlign w:val="subscript"/>
        </w:rPr>
        <w:t xml:space="preserve">r </w:t>
      </w:r>
      <w:r>
        <w:rPr>
          <w:rFonts w:cs="Arial" w:ascii="Arial" w:hAnsi="Arial"/>
          <w:b w:val="false"/>
          <w:bCs w:val="false"/>
        </w:rPr>
        <w:t>= 0,15(87. 1,1.1)</w:t>
      </w:r>
      <w:r>
        <w:rPr>
          <w:rFonts w:cs="Arial" w:ascii="Arial" w:hAnsi="Arial"/>
          <w:b w:val="false"/>
          <w:bCs w:val="false"/>
          <w:vertAlign w:val="superscript"/>
        </w:rPr>
        <w:t xml:space="preserve">1/2  </w:t>
      </w:r>
      <w:r>
        <w:rPr>
          <w:rFonts w:cs="Arial" w:ascii="Arial" w:hAnsi="Arial"/>
          <w:b w:val="false"/>
          <w:bCs w:val="false"/>
        </w:rPr>
        <w:t xml:space="preserve">= 2 přístroje s umístěním v přípravně (skladu pomůcek) u dveří do učebny fyziky. 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řístroje budou zavěšeny v držáku na zdi tak, aby rukověti přístrojů byly max.1,5 m nad podlahou.</w:t>
      </w:r>
    </w:p>
    <w:p>
      <w:pPr>
        <w:pStyle w:val="Normal"/>
        <w:shd w:fill="FFFFFF" w:val="clear"/>
        <w:rPr>
          <w:rFonts w:ascii="NimbusSansL-Regu;Times New Roman" w:hAnsi="NimbusSansL-Regu;Times New Roman" w:cs="Arial"/>
          <w:b/>
          <w:b/>
          <w:bCs/>
          <w:color w:val="000000"/>
          <w:sz w:val="25"/>
          <w:szCs w:val="25"/>
        </w:rPr>
      </w:pPr>
      <w:r>
        <w:rPr>
          <w:rFonts w:cs="Arial" w:ascii="NimbusSansL-Regu;Times New Roman" w:hAnsi="NimbusSansL-Regu;Times New Roman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hodnocení možnosti provedení požárního zásahu (přístupové komunikace, zásahové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sty).</w:t>
      </w:r>
    </w:p>
    <w:p>
      <w:pPr>
        <w:pStyle w:val="Import1"/>
        <w:jc w:val="both"/>
        <w:rPr/>
      </w:pPr>
      <w:r>
        <w:rPr>
          <w:rFonts w:cs="Arial" w:ascii="Arial" w:hAnsi="Arial"/>
        </w:rPr>
        <w:t>Příjezdové komunikace</w:t>
      </w:r>
      <w:r>
        <w:rPr>
          <w:rFonts w:cs="Arial" w:ascii="Arial" w:hAnsi="Arial"/>
          <w:bCs/>
        </w:rPr>
        <w:t xml:space="preserve"> k budově zůstávají stávající. Stavební uvnitř budovy nemají vliv na</w:t>
      </w:r>
    </w:p>
    <w:p>
      <w:pPr>
        <w:pStyle w:val="Import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řízení pro vedení protipožárního zásahu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Projektované stavební úpravy jsou v budově, která je v časovém pásmu dojezdu požárních jednotek do 10 minut dle Věstníku částka č. 2 z února 2012 Nařízení </w:t>
      </w:r>
      <w:r>
        <w:rPr>
          <w:rFonts w:eastAsia="TimesTenCE-Bold;MS Mincho" w:cs="Arial" w:ascii="Arial" w:hAnsi="Arial"/>
          <w:bCs/>
        </w:rPr>
        <w:t xml:space="preserve">Královehradeckeho kraje 1/2012 </w:t>
      </w:r>
      <w:r>
        <w:rPr>
          <w:rFonts w:eastAsia="TimesTenCE-Roman;MS Mincho" w:cs="Arial" w:ascii="Arial" w:hAnsi="Arial"/>
        </w:rPr>
        <w:t xml:space="preserve">ze dne 16. 1. 2012, </w:t>
      </w:r>
      <w:r>
        <w:rPr>
          <w:rFonts w:eastAsia="TimesTenCE-Bold;MS Mincho" w:cs="Arial" w:ascii="Arial" w:hAnsi="Arial"/>
          <w:bCs/>
        </w:rPr>
        <w:t xml:space="preserve">kterým se stanovuji podmínky k zabezpečení plošného pokrytí území Královehradeckého kraje jednotkami požární ochrany. </w:t>
      </w:r>
      <w:r>
        <w:rPr>
          <w:rFonts w:cs="Arial" w:ascii="Arial" w:hAnsi="Arial"/>
        </w:rPr>
        <w:t>Nejbližší požární jednotka se stálou službou je stanice HZS Královehradeckého kraje s umístěním ve V. Poříčí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hodnocení technických a technologických zařízení stavby (rozvodná potrubí,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zduchotechnická zařízení).</w:t>
      </w:r>
    </w:p>
    <w:p>
      <w:pPr>
        <w:pStyle w:val="Import6"/>
        <w:tabs>
          <w:tab w:val="clear" w:pos="3456"/>
        </w:tabs>
        <w:ind w:right="624" w:hanging="0"/>
        <w:jc w:val="both"/>
        <w:rPr/>
      </w:pPr>
      <w:r>
        <w:rPr>
          <w:rFonts w:cs="Arial" w:ascii="Arial" w:hAnsi="Arial"/>
        </w:rPr>
        <w:t xml:space="preserve">Elektroinstalace – nové instalace budou v provedení do prostředí (působení vnějších vlivů) podle ČSN 33 2000-5-51a souvisejících předpisů s doložením výchozí revizní zprávy u řízení uvedení stavebních úprav do užívání. Na stávající instalace bude doložena periodická revize podle ĆSN  33 1500. Kabelová vedení jsou projektována v provedení jako samozhášivá dle předpisů řady ČSN IEC 5033111 a souvisejících. </w:t>
      </w:r>
    </w:p>
    <w:p>
      <w:pPr>
        <w:pStyle w:val="Import6"/>
        <w:ind w:righ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stupy vedení stěnami budou řádně utěsněny v souladu s čl. 8.6.1 ČSN 73 0802Z1 a podle ČSN 73 0810Z1.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3629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3629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hránění proti blesku </w:t>
      </w:r>
      <w:r>
        <w:rPr>
          <w:rFonts w:cs="Arial" w:ascii="Arial" w:hAnsi="Arial"/>
          <w:sz w:val="24"/>
          <w:szCs w:val="24"/>
        </w:rPr>
        <w:t>– v souladu s vyhláškou č. 268/2009 Sb., je budova chráněna proti blesku a statické elektřině stávající hromosvodnou soustavou.</w:t>
      </w:r>
    </w:p>
    <w:p>
      <w:pPr>
        <w:pStyle w:val="Import5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362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K uvedení změn do užívání bude doložena periodická revizní zpráva podle ČSN 33 1500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Import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ápění – stávající ÚT s napojením na stávající otopný systém budovy. Způsob vytápění je v souladu s ČSN 06 1008. </w:t>
      </w:r>
      <w:r>
        <w:rPr>
          <w:rFonts w:cs="Arial" w:ascii="Arial" w:hAnsi="Arial"/>
          <w:szCs w:val="18"/>
        </w:rPr>
        <w:t>Při rozmístění zařízení v předmětných prostorách, bude dodržena bezpečná vzdálenost těles a rozvodů ÚT od hořlavých a nesnadno hořlavých hmot, minimálně 100 mm v souladu s čl. 6.2.2 ČSN 06 1008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/>
      </w:pPr>
      <w:r>
        <w:rPr>
          <w:rFonts w:cs="Arial" w:ascii="Arial" w:hAnsi="Arial"/>
          <w:b w:val="false"/>
          <w:bCs w:val="false"/>
        </w:rPr>
        <w:t xml:space="preserve">Vzduchotechnická zařízení – nejsou projektována. Větrání je přímé okny.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  <w:t>i)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/>
      </w:pPr>
      <w:r>
        <w:rPr>
          <w:rFonts w:cs="Arial" w:ascii="Arial" w:hAnsi="Arial"/>
        </w:rPr>
        <w:t>Technická požárně bezpečnostní zařízení</w:t>
      </w:r>
      <w:r>
        <w:rPr>
          <w:rFonts w:cs="Arial" w:ascii="Arial" w:hAnsi="Arial"/>
          <w:b w:val="false"/>
          <w:bCs w:val="false"/>
        </w:rPr>
        <w:t xml:space="preserve"> (včetně EPS ve smyslu ČSN 73 0875)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ejsou vyžadována a projektována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  <w:t xml:space="preserve">j)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5"/>
          <w:szCs w:val="25"/>
        </w:rPr>
        <w:t>Rozsah a způsob rozmístění výstražných a bezpečnostních značek a tabulek.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</w:p>
    <w:p>
      <w:pPr>
        <w:pStyle w:val="Import4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uzávěry – voda, hlavní vypínač elektrického proudu, uzávěr plynu HUP v budově,</w:t>
      </w:r>
    </w:p>
    <w:p>
      <w:pPr>
        <w:pStyle w:val="Import4"/>
        <w:jc w:val="both"/>
        <w:rPr>
          <w:rFonts w:ascii="Arial" w:hAnsi="Arial" w:cs="Arial"/>
        </w:rPr>
      </w:pPr>
      <w:r>
        <w:rPr>
          <w:rFonts w:cs="Arial" w:ascii="Arial" w:hAnsi="Arial"/>
        </w:rPr>
        <w:t>budou označeny tabulkami v souladu s § 4 nařízení vlády č.11/2002Sb. a podle vyhlášky</w:t>
      </w:r>
    </w:p>
    <w:p>
      <w:pPr>
        <w:pStyle w:val="Import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.268/2009 Sb. </w:t>
      </w:r>
    </w:p>
    <w:p>
      <w:pPr>
        <w:pStyle w:val="Import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6"/>
        <w:rPr>
          <w:rFonts w:ascii="Arial" w:hAnsi="Arial" w:cs="Arial"/>
          <w:bCs/>
        </w:rPr>
      </w:pPr>
      <w:r>
        <w:rPr>
          <w:rFonts w:cs="Arial" w:ascii="Arial" w:hAnsi="Arial"/>
        </w:rPr>
        <w:t>Výstražné bezpečnostní tabulky</w:t>
      </w:r>
    </w:p>
    <w:p>
      <w:pPr>
        <w:pStyle w:val="Import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sazení tabulek podle ČSN ISO 3864-1</w:t>
      </w:r>
    </w:p>
    <w:p>
      <w:pPr>
        <w:pStyle w:val="Import6"/>
        <w:rPr/>
      </w:pPr>
      <w:r>
        <w:rPr>
          <w:rFonts w:cs="Arial" w:ascii="Arial" w:hAnsi="Arial"/>
        </w:rPr>
        <w:t>Přenosné hasicí přístroje      NE.05</w:t>
      </w:r>
    </w:p>
    <w:p>
      <w:pPr>
        <w:pStyle w:val="Import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Elektrorozvaděč                    NB 1.43 s nápisem 01 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Vzhledem k tomu, že při výuce fyziky jsou používány přenosné plynové kahany o obsahu nádoby s plynem 440 gramů v celkovém max. počtu 11 ks, budou tyto uloženy ve vyhrazené (nehořlavé – plechové) skříni s označením tabulkou druhu plynu (viz. ČSN 01 8014) a tabulkou dle ČSN ISO 3864 -1 se zákazem kouření a vstupu s otevřeným ohněm. Tato tabulka bude také na vstupních dveřích do místnosti se skříní s nádobami (kahany) s hořlavým plynem.   </w:t>
      </w:r>
    </w:p>
    <w:p>
      <w:pPr>
        <w:pStyle w:val="Import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1"/>
        <w:jc w:val="both"/>
        <w:rPr/>
      </w:pPr>
      <w:r>
        <w:rPr>
          <w:rFonts w:cs="Arial" w:ascii="Arial" w:hAnsi="Arial"/>
          <w:bCs/>
        </w:rPr>
        <w:t>V plném rozsahu jsou splněny technické požadavky dle odst. 4 na změnu stavby sk.I. podle ČSN 73 0834Z1.</w:t>
      </w:r>
    </w:p>
    <w:p>
      <w:pPr>
        <w:pStyle w:val="Import2"/>
        <w:tabs>
          <w:tab w:val="clear" w:pos="163"/>
          <w:tab w:val="clear" w:pos="720"/>
          <w:tab w:val="clear" w:pos="1584"/>
          <w:tab w:val="clear" w:pos="2448"/>
          <w:tab w:val="clear" w:pos="3312"/>
          <w:tab w:val="clear" w:pos="3629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hlediska požární bezpečnosti nejsou vyžadována další opatření.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Příloha:  Výkresy části 2 NP – „stávající stav “ a „nový stav“ 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Import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47" w:right="9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NimbusSansL-Regu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psmoodstavce1">
    <w:name w:val="Standardní písmo odstavce1"/>
    <w:basedOn w:val="Normal"/>
    <w:qFormat/>
    <w:pPr/>
    <w:rPr>
      <w:sz w:val="20"/>
      <w:szCs w:val="20"/>
    </w:rPr>
  </w:style>
  <w:style w:type="paragraph" w:styleId="Import0">
    <w:name w:val="Import 0"/>
    <w:basedOn w:val="Normal"/>
    <w:qFormat/>
    <w:pPr/>
    <w:rPr/>
  </w:style>
  <w:style w:type="paragraph" w:styleId="Import1">
    <w:name w:val="Import 1"/>
    <w:basedOn w:val="Normal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2">
    <w:name w:val="Import 2"/>
    <w:basedOn w:val="Normal"/>
    <w:qFormat/>
    <w:pPr>
      <w:tabs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2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3">
    <w:name w:val="Import 3"/>
    <w:basedOn w:val="Normal"/>
    <w:qFormat/>
    <w:pPr>
      <w:tabs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2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4">
    <w:name w:val="Import 4"/>
    <w:basedOn w:val="Normal"/>
    <w:qFormat/>
    <w:pPr>
      <w:tabs>
        <w:tab w:val="clear" w:pos="720"/>
        <w:tab w:val="left" w:pos="1728" w:leader="none"/>
      </w:tabs>
    </w:pPr>
    <w:rPr>
      <w:rFonts w:ascii="Courier New" w:hAnsi="Courier New" w:cs="Courier New"/>
    </w:rPr>
  </w:style>
  <w:style w:type="paragraph" w:styleId="Import5">
    <w:name w:val="Import 5"/>
    <w:basedOn w:val="Normal"/>
    <w:qFormat/>
    <w:pPr>
      <w:tabs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2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sz w:val="32"/>
      <w:szCs w:val="32"/>
    </w:rPr>
  </w:style>
  <w:style w:type="paragraph" w:styleId="Import6">
    <w:name w:val="Import 6"/>
    <w:basedOn w:val="Normal"/>
    <w:qFormat/>
    <w:pPr>
      <w:tabs>
        <w:tab w:val="clear" w:pos="720"/>
        <w:tab w:val="left" w:pos="3456" w:leader="none"/>
      </w:tabs>
    </w:pPr>
    <w:rPr>
      <w:rFonts w:ascii="Courier New" w:hAnsi="Courier New" w:cs="Courier New"/>
    </w:rPr>
  </w:style>
  <w:style w:type="paragraph" w:styleId="Import7">
    <w:name w:val="Import 7"/>
    <w:basedOn w:val="Normal"/>
    <w:qFormat/>
    <w:pPr>
      <w:tabs>
        <w:tab w:val="clear" w:pos="720"/>
        <w:tab w:val="left" w:pos="6912" w:leader="none"/>
      </w:tabs>
    </w:pPr>
    <w:rPr>
      <w:rFonts w:ascii="Courier New" w:hAnsi="Courier New" w:cs="Courier New"/>
    </w:rPr>
  </w:style>
  <w:style w:type="paragraph" w:styleId="Import8">
    <w:name w:val="Import 8"/>
    <w:basedOn w:val="Normal"/>
    <w:qFormat/>
    <w:pPr>
      <w:tabs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2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1728"/>
    </w:pPr>
    <w:rPr>
      <w:rFonts w:ascii="Courier New" w:hAnsi="Courier New" w:cs="Courier New"/>
      <w:b/>
      <w:bCs/>
    </w:rPr>
  </w:style>
  <w:style w:type="paragraph" w:styleId="Import31">
    <w:name w:val="Import 3~"/>
    <w:basedOn w:val="Normal"/>
    <w:qFormat/>
    <w:pPr>
      <w:tabs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2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Xl26">
    <w:name w:val="xl26"/>
    <w:basedOn w:val="Normal"/>
    <w:qFormat/>
    <w:pPr>
      <w:widowControl/>
      <w:spacing w:before="100" w:after="10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3:00Z</dcterms:created>
  <dc:creator>Karel Hůlek</dc:creator>
  <dc:description/>
  <cp:keywords/>
  <dc:language>en-US</dc:language>
  <cp:lastModifiedBy>Vladimír Mucha</cp:lastModifiedBy>
  <cp:lastPrinted>2013-11-19T14:35:00Z</cp:lastPrinted>
  <dcterms:modified xsi:type="dcterms:W3CDTF">2013-11-19T14:35:00Z</dcterms:modified>
  <cp:revision>3</cp:revision>
  <dc:subject/>
  <dc:title>NÁZEV STAVBY:    STAVEBNÍ ÚPRAVY ČP</dc:title>
</cp:coreProperties>
</file>