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Zak.číslo:    60-085                                                                                                                                          </w:t>
        <w:tab/>
        <w:t xml:space="preserve">                                                                 Ach. Číslo 220.15 4 D1 00 100 101</w:t>
        <w:tab/>
      </w:r>
    </w:p>
    <w:p>
      <w:pPr>
        <w:pStyle w:val="WWNadpis3"/>
        <w:rPr>
          <w:b w:val="false"/>
          <w:b w:val="false"/>
          <w:sz w:val="36"/>
          <w:szCs w:val="32"/>
        </w:rPr>
      </w:pPr>
      <w:r>
        <w:rPr>
          <w:b w:val="false"/>
          <w:sz w:val="36"/>
          <w:szCs w:val="32"/>
        </w:rPr>
        <w:t>DOKUMENTACE PRO OHLÁŠENÍ STAVBY</w:t>
      </w:r>
    </w:p>
    <w:p>
      <w:pPr>
        <w:pStyle w:val="WWNadpis3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D 1.4  Technika prostředí staveb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ELEKTRONICKÉ  KOMUNIKACE –SLABOPROUDY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 xml:space="preserve">OBSAH:      F1.4.1.G TECHNICKÁ ZPRÁVA   </w:t>
        <w:tab/>
        <w:t xml:space="preserve">     </w:t>
        <w:tab/>
        <w:t>220.15 4 D1 00 100 101</w:t>
        <w:tab/>
        <w:tab/>
        <w:tab/>
        <w:tab/>
        <w:tab/>
        <w:tab/>
        <w:tab/>
        <w:tab/>
        <w:t xml:space="preserve">   určení vnějších vlivu, </w:t>
        <w:tab/>
        <w:tab/>
        <w:tab/>
        <w:tab/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F1.4.2.G  VÝKRESOVÁ ČÁST:</w:t>
        <w:tab/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ab/>
        <w:t>SLABOPROUDÉ ROZVODY PC</w:t>
        <w:tab/>
        <w:tab/>
        <w:tab/>
        <w:t>220.15 4 D1 00 100 503</w:t>
        <w:tab/>
      </w:r>
    </w:p>
    <w:p>
      <w:pPr>
        <w:pStyle w:val="Normln1"/>
        <w:ind w:firstLine="720"/>
        <w:rPr/>
      </w:pPr>
      <w:r>
        <w:rPr/>
        <w:tab/>
      </w:r>
      <w:r>
        <w:rPr>
          <w:rFonts w:cs="Arial" w:ascii="Arial" w:hAnsi="Arial"/>
          <w:sz w:val="24"/>
          <w:szCs w:val="24"/>
        </w:rPr>
        <w:t>F1.4.3 G SOUPIS VÝKONŮ</w:t>
      </w:r>
    </w:p>
    <w:p>
      <w:pPr>
        <w:pStyle w:val="Normln1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1"/>
        <w:rPr/>
      </w:pPr>
      <w:r>
        <w:rPr/>
      </w:r>
    </w:p>
    <w:p>
      <w:pPr>
        <w:pStyle w:val="Normln1"/>
        <w:ind w:firstLine="720"/>
        <w:rPr/>
      </w:pPr>
      <w:r>
        <w:rPr/>
        <w:object w:dxaOrig="15075" w:dyaOrig="12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1.95pt;height:409.7pt" filled="f" o:ole="">
            <v:imagedata r:id="rId3" o:title=""/>
          </v:shape>
          <o:OLEObject Type="Embed" ProgID="" ShapeID="ole_rId2" DrawAspect="Content" ObjectID="_1077001411" r:id="rId2"/>
        </w:object>
      </w:r>
    </w:p>
    <w:p>
      <w:pPr>
        <w:pStyle w:val="Normln1"/>
        <w:ind w:firstLine="720"/>
        <w:rPr/>
      </w:pPr>
      <w:r>
        <w:rPr/>
      </w:r>
    </w:p>
    <w:p>
      <w:pPr>
        <w:pStyle w:val="Normln1"/>
        <w:ind w:firstLine="7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ILNOPROUDÁ  ELEKTROTECHNIKA</w:t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ln1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TECHNICKÁ ZPRÁVA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1.Všeobecná část</w:t>
      </w:r>
    </w:p>
    <w:p>
      <w:pPr>
        <w:pStyle w:val="Normln1"/>
        <w:ind w:left="360" w:hanging="0"/>
        <w:rPr/>
      </w:pPr>
      <w:r>
        <w:rPr>
          <w:rFonts w:cs="Arial" w:ascii="Arial" w:hAnsi="Arial"/>
          <w:sz w:val="24"/>
          <w:szCs w:val="24"/>
        </w:rPr>
        <w:t xml:space="preserve">Dokumentace k ohlášení stavby řeší </w:t>
        <w:tab/>
        <w:t>slaboproudé rozvody   v prostoru učebny fyziky na gymnáziu v Náchodě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ind w:first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bsahem projektu je:</w:t>
      </w:r>
    </w:p>
    <w:p>
      <w:pPr>
        <w:pStyle w:val="Normln1"/>
        <w:ind w:left="360" w:hanging="0"/>
        <w:rPr/>
      </w:pPr>
      <w:r>
        <w:rPr>
          <w:rFonts w:cs="Arial" w:ascii="Arial" w:hAnsi="Arial"/>
          <w:sz w:val="24"/>
          <w:szCs w:val="24"/>
        </w:rPr>
        <w:t xml:space="preserve">Instalace rozváděče SLP (u vstupu v=2.1 m.) vč. osazení 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abelové rozvody v kovových trubkách k jednotlivým dvojzásuvkám  -lavice, katedry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ístění dvojzásuvek v kabelovém kanálu v samostatném odstíněném postupu.</w:t>
      </w:r>
    </w:p>
    <w:p>
      <w:pPr>
        <w:pStyle w:val="Normln1"/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bsahem projektu není 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vod PC signálu  do rozváděče SLP.</w:t>
      </w:r>
    </w:p>
    <w:p>
      <w:pPr>
        <w:pStyle w:val="Normln1"/>
        <w:ind w:left="360" w:hanging="0"/>
        <w:rPr/>
      </w:pPr>
      <w:r>
        <w:rPr>
          <w:rFonts w:cs="Arial" w:ascii="Arial" w:hAnsi="Arial"/>
          <w:sz w:val="24"/>
          <w:szCs w:val="24"/>
        </w:rPr>
        <w:t>Kabelové žlaby a kanály  podél lavic viz stavba, elektro nn!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2. Podklady pro projekt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bní dispozice v digitální formě ,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žadavky investora, požadavky ostatních profesí, architekta interiéru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átní normy a předpisy ČSN m.j.  </w:t>
      </w:r>
    </w:p>
    <w:p>
      <w:pPr>
        <w:pStyle w:val="Normln1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ČSN </w:t>
        <w:tab/>
        <w:t>33 2000-4-41ed.2   -    Ochrana před úrazem el. proudem</w:t>
      </w:r>
    </w:p>
    <w:p>
      <w:pPr>
        <w:pStyle w:val="Normln1"/>
        <w:ind w:left="12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3 2000-4-43          -    Ochrana proti nadproudům</w:t>
        <w:tab/>
        <w:t xml:space="preserve"> </w:t>
        <w:tab/>
        <w:t xml:space="preserve"> 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60439-1                  -     ROZVÁDĚČE nn   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ln1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ektroinstalace bude provedena dle všech souvisejících státních norem a předpisů platných v době stavby. 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4. Popis technického řešení.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Rozváděč  SLP bude umístěn u vstupu do učebny a napojen do připravené  zásuvky se svodičem přepětím ZO 0 umístěné do blízkosti rozváděče SLP. Rozváděč bud osazen SWITSCHem pro 48 účastníků a dále pasch kabelem 2x24 portů. Ostatní zařízení budou dodána IT školy. 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Z rozváděče SLP budou napojeny všechny dvojzásuvky SLP v učebně. Ke každé zásuvce jsou přivedeny 2x kabel   CAT5 e.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Dvojzásuvky SLP v lavicích jsou umístěny na lavicích viz výkres v elektro části. V kabelovém parapetním žlabu upevnění na lavici (viz dodávka lavic). V katedrách bude zásuvka dle přání vyučujících v čele stolu místo jedné zásuvky (šuplíku)  stolu. Tyto zásuvky jsou važovány zapuštěné i nn. 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í: Propojení rozváděče a zásuvek bude vždy 2x kabelem  CAT5e. Kabel bude uložen v připravené kabelové trase podél lavic viz stavební část . V zadní části učebny bude nutné připravit pro vedení trasu ve zdi a v prostoru dveří převést do podlahy (viz elektro část). Požadavek na toto umístění rozváděču byl vznesen až po odevzdání P.D. stavební části. Všechna SLP vedení budou umístěna v kovových ohebných trubkách pro potřebu odstínění vedení. Do trubky budou uloženy min. 4 kabely SLP. Trasy takto připravených vedení budou v podlaze ve žlabech. Všechny trubky uzemnit samostatným vodičem s napojením od uzemnění ze stávajícího rozváděče. Na trubky připojit vedení na kovové Cu třmeny.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vod signálu od stávajících PC. sítí  si zajistí IT technika školy! 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5.   Bezpečnost a hygiena práce</w:t>
      </w:r>
    </w:p>
    <w:p>
      <w:pPr>
        <w:pStyle w:val="Normln1"/>
        <w:ind w:left="142" w:firstLine="578"/>
        <w:jc w:val="both"/>
        <w:rPr>
          <w:b/>
          <w:b/>
        </w:rPr>
      </w:pPr>
      <w:r>
        <w:rPr>
          <w:rFonts w:cs="Arial" w:ascii="Arial" w:hAnsi="Arial"/>
          <w:sz w:val="22"/>
          <w:szCs w:val="22"/>
        </w:rPr>
        <w:t xml:space="preserve">Ochrana před nebezpečným dotykem bude  provedena automatickým odpojením od   zdroje. Montáž SLP rozvodů provede odborná firma v součinnosti a dle pokynů IT techniků školy.   Práce na  el. zařízeních při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sejmutých ochr. krytech mohou provádět pouze osoby s el. kvalifikací  vyhl. č. 50/78 Sb.. Ostatní práce mohou provádět i osoby poučené. Po dokončení instalace bude dílo předáno a obsluha seznámena.  </w:t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1">
    <w:name w:val="Základní tex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tavec">
    <w:name w:val="Odstavec"/>
    <w:basedOn w:val="Zkladntext1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1"/>
    <w:qFormat/>
    <w:pPr/>
    <w:rPr>
      <w:i/>
      <w:sz w:val="20"/>
    </w:rPr>
  </w:style>
  <w:style w:type="paragraph" w:styleId="WWNadpis">
    <w:name w:val="WW-Nadpis"/>
    <w:basedOn w:val="Zkladntext1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WW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1">
    <w:name w:val="Seznam s odrážkami1"/>
    <w:basedOn w:val="Zkladntext1"/>
    <w:qFormat/>
    <w:pPr>
      <w:ind w:left="480" w:right="0" w:hanging="480"/>
    </w:pPr>
    <w:rPr/>
  </w:style>
  <w:style w:type="paragraph" w:styleId="Seznamoslovan">
    <w:name w:val="Seznam očíslovaný"/>
    <w:basedOn w:val="Zkladntext1"/>
    <w:qFormat/>
    <w:pPr>
      <w:ind w:left="480" w:right="0" w:hanging="480"/>
    </w:pPr>
    <w:rPr/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WWNadpis1">
    <w:name w:val="WW-Nadpis 1"/>
    <w:basedOn w:val="Normln1"/>
    <w:next w:val="Normln1"/>
    <w:qFormat/>
    <w:pPr/>
    <w:rPr>
      <w:b/>
    </w:rPr>
  </w:style>
  <w:style w:type="paragraph" w:styleId="WWNadpis2">
    <w:name w:val="WW-Nadpis 2"/>
    <w:basedOn w:val="Normln1"/>
    <w:next w:val="Normln1"/>
    <w:qFormat/>
    <w:pPr/>
    <w:rPr>
      <w:b/>
      <w:u w:val="single"/>
    </w:rPr>
  </w:style>
  <w:style w:type="paragraph" w:styleId="WWNadpis3">
    <w:name w:val="WW-Nadpis 3"/>
    <w:basedOn w:val="Normln1"/>
    <w:next w:val="Normln1"/>
    <w:qFormat/>
    <w:pPr/>
    <w:rPr>
      <w:b/>
      <w:sz w:val="40"/>
    </w:rPr>
  </w:style>
  <w:style w:type="paragraph" w:styleId="WWNadpis4">
    <w:name w:val="WW-Nadpis 4"/>
    <w:basedOn w:val="Normln1"/>
    <w:next w:val="Normln1"/>
    <w:qFormat/>
    <w:pPr/>
    <w:rPr>
      <w:b/>
      <w:sz w:val="32"/>
    </w:rPr>
  </w:style>
  <w:style w:type="paragraph" w:styleId="Standardnpsmoodstavce1">
    <w:name w:val="Standardní písmo odstavce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1">
    <w:name w:val="Rozvržení dokumentu1"/>
    <w:basedOn w:val="Normln1"/>
    <w:qFormat/>
    <w:pPr>
      <w:shd w:fill="000080" w:val="clear"/>
    </w:pPr>
    <w:rPr>
      <w:rFonts w:ascii="Tahoma" w:hAnsi="Tahoma" w:cs="Tahom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0:47:00Z</dcterms:created>
  <dc:creator>V. VLACH</dc:creator>
  <dc:description/>
  <cp:keywords/>
  <dc:language>en-US</dc:language>
  <cp:lastModifiedBy>Slavecek</cp:lastModifiedBy>
  <cp:lastPrinted>2013-11-15T13:23:00Z</cp:lastPrinted>
  <dcterms:modified xsi:type="dcterms:W3CDTF">2014-02-24T14:59:00Z</dcterms:modified>
  <cp:revision>14</cp:revision>
  <dc:subject/>
  <dc:title>10  Silnoproudé rozvody a osvětlení</dc:title>
</cp:coreProperties>
</file>