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Přemístění ambulance TRN (plicní) v Novém Bydžově</w:t>
      </w:r>
    </w:p>
    <w:p>
      <w:pPr>
        <w:pStyle w:val="Heading5"/>
        <w:rPr/>
      </w:pPr>
      <w:r>
        <w:rPr/>
        <w:t xml:space="preserve">Doplnění technické zprávy – změna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Základní údaj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ázev stavby                     : Přemístění ambulance TRN (plicní) v Novém Bydžově</w:t>
      </w:r>
    </w:p>
    <w:p>
      <w:pPr>
        <w:pStyle w:val="Normal"/>
        <w:jc w:val="both"/>
        <w:rPr/>
      </w:pPr>
      <w:r>
        <w:rPr/>
        <w:t xml:space="preserve">Místo stavby                      : Nemocnice Nový Bydžov, Jana Maláta 493, 504 01 Nový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Bydžov </w:t>
      </w:r>
    </w:p>
    <w:p>
      <w:pPr>
        <w:pStyle w:val="Normal"/>
        <w:jc w:val="both"/>
        <w:rPr/>
      </w:pPr>
      <w:r>
        <w:rPr/>
        <w:t xml:space="preserve">Stavebník                           : Oblastní nemocnice Jičín, a.s., IČ: 260 01 551, Bolzanova 512,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506 01 Jičín</w:t>
      </w:r>
    </w:p>
    <w:p>
      <w:pPr>
        <w:pStyle w:val="Normal"/>
        <w:jc w:val="both"/>
        <w:rPr/>
      </w:pPr>
      <w:r>
        <w:rPr/>
        <w:t>Projektant                           : Ing.Vladimír Říha, Na Jihu 539, 506 01 Jičín</w:t>
      </w:r>
    </w:p>
    <w:p>
      <w:pPr>
        <w:pStyle w:val="Normal"/>
        <w:jc w:val="both"/>
        <w:rPr/>
      </w:pPr>
      <w:r>
        <w:rPr/>
        <w:t xml:space="preserve">Charakter stavby                : Stavební úpravy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Popis změ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Do místnosti 1.02 a 1.04 je navrženo eletrostaticky vodivé PVC – NV 24. Ve zbývajících  místnostech dle tabulky místností (viz výkres Půdorys 1.NP–navržený stav), kde je povlaková podlaha z PVC, je navrženo zátěžové PVC 34/42 (NV 15). Barva PVC bude dle výběru uživatele. Stěrka pod PVC (vinyl) je navržena na 30 MPa. </w:t>
      </w:r>
      <w:r>
        <w:rPr/>
        <w:t>Vinylové nášlapné vrstvy jsou navrženy s ohledem na provoz a provozní zatížení jednotlivých prostor. Vinylové podlahy jsou vhodné pro použití ve zdravotnických zařízeních z důvodu odolnosti vůči působení chemických a dezinfekčních látek, antibakteriálního provedení a snadné údržby a čistitelnosti. Jedná se o lepené pásky, které jsou spojovány svařováním. Spoje jsou téměř neviditelné a velmi pevné. Sokl je proveden ze stejného materiálu ukončený klipovou lištou. Přechod podlahy na svislou stěnu je řešen formou fabionu. V případě návaznosti keramického obkladu je ukončen nerezovou ukončovací lištou s přechodem. Veškeré spoje, vazby a detaily musí být provedeny v souladu s doporučením výrob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ÁT</w:t>
      </w:r>
      <w:r>
        <w:rPr>
          <w:rFonts w:eastAsia="Arial,Bold;Arial Unicode MS"/>
          <w:b/>
          <w:bCs/>
        </w:rPr>
        <w:t>Ě</w:t>
      </w:r>
      <w:r>
        <w:rPr>
          <w:b/>
          <w:bCs/>
        </w:rPr>
        <w:t>ŽOVÁ HYBRIDNÍ VINYLOVÁ PODLAHA ve 2 m pásech</w:t>
      </w:r>
    </w:p>
    <w:p>
      <w:pPr>
        <w:pStyle w:val="Normal"/>
        <w:autoSpaceDE w:val="false"/>
        <w:rPr/>
      </w:pPr>
      <w:r>
        <w:rPr/>
        <w:t>- ZÁTĚŽOVÁ HYBRIDNÍ VINYLOVÁ POVLAKOVÁ PODLAHA V ROLI O TL. 2 mm</w:t>
      </w:r>
    </w:p>
    <w:p>
      <w:pPr>
        <w:pStyle w:val="Normal"/>
        <w:autoSpaceDE w:val="false"/>
        <w:rPr/>
      </w:pPr>
      <w:r>
        <w:rPr/>
        <w:t>- RUBOVÁ VRSTVA Z RECYKLOVANÉHO VINYLU, VÝZTUHA ZE SKELNÉ SÍTĚ,</w:t>
      </w:r>
    </w:p>
    <w:p>
      <w:pPr>
        <w:pStyle w:val="Normal"/>
        <w:autoSpaceDE w:val="false"/>
        <w:rPr/>
      </w:pPr>
      <w:r>
        <w:rPr/>
        <w:t>KALANDROVANÁ NÁŠLAPNÁ VRSTVA PROBARVENÁ V CELÉ TLOUŠŤCE TVOŘENÁ KUSY ČISTÉHO VINYLU BEZ PLNIV</w:t>
      </w:r>
    </w:p>
    <w:p>
      <w:pPr>
        <w:pStyle w:val="Normal"/>
        <w:autoSpaceDE w:val="false"/>
        <w:rPr/>
      </w:pPr>
      <w:r>
        <w:rPr/>
        <w:t>- UV TVRZENÁ POLYURETANOVÁ POVRCHOVÁ ÚPRAVA PROTECSOL</w:t>
      </w:r>
    </w:p>
    <w:p>
      <w:pPr>
        <w:pStyle w:val="Normal"/>
        <w:autoSpaceDE w:val="false"/>
        <w:rPr/>
      </w:pPr>
      <w:r>
        <w:rPr/>
        <w:t>NEVYŽADUJÍCÍ APLIKACI OCHRANNÝCH EMULZÍ</w:t>
      </w:r>
    </w:p>
    <w:p>
      <w:pPr>
        <w:pStyle w:val="Normal"/>
        <w:autoSpaceDE w:val="false"/>
        <w:rPr/>
      </w:pPr>
      <w:r>
        <w:rPr/>
        <w:t>- S PŘÍSADOU SANOSOL BRÁNÍCÍ ŠÍŘENÍ MIKROORGANIZMŮ</w:t>
      </w:r>
    </w:p>
    <w:p>
      <w:pPr>
        <w:pStyle w:val="Normal"/>
        <w:autoSpaceDE w:val="false"/>
        <w:rPr/>
      </w:pPr>
      <w:r>
        <w:rPr/>
        <w:t>- TL. NÁŠLAPNÉ VRSTVY MIN 1 mm</w:t>
      </w:r>
    </w:p>
    <w:p>
      <w:pPr>
        <w:pStyle w:val="Normal"/>
        <w:autoSpaceDE w:val="false"/>
        <w:rPr/>
      </w:pPr>
      <w:r>
        <w:rPr/>
        <w:t>- TŘÍDA ZÁTĚŽE 34/43</w:t>
      </w:r>
    </w:p>
    <w:p>
      <w:pPr>
        <w:pStyle w:val="Normal"/>
        <w:autoSpaceDE w:val="false"/>
        <w:rPr/>
      </w:pPr>
      <w:r>
        <w:rPr/>
        <w:t>- SOUČINITEL SMYKOVÉHO TŘENÍ: 0,5</w:t>
      </w:r>
    </w:p>
    <w:p>
      <w:pPr>
        <w:pStyle w:val="Normal"/>
        <w:autoSpaceDE w:val="false"/>
        <w:rPr/>
      </w:pPr>
      <w:r>
        <w:rPr/>
        <w:t>- KLUZNOST ZA MOKRA: R10</w:t>
      </w:r>
    </w:p>
    <w:p>
      <w:pPr>
        <w:pStyle w:val="Normal"/>
        <w:autoSpaceDE w:val="false"/>
        <w:rPr/>
      </w:pPr>
      <w:r>
        <w:rPr/>
        <w:t>- TŘÍDA REAKCE NA OHEŇ – klasifikace Bfl-s1 - DLE EN 13501-1</w:t>
      </w:r>
    </w:p>
    <w:p>
      <w:pPr>
        <w:pStyle w:val="Normal"/>
        <w:autoSpaceDE w:val="false"/>
        <w:rPr/>
      </w:pPr>
      <w:r>
        <w:rPr/>
        <w:t>- TVOC PO 28 DNECH &lt; 10μg/m3/ dle ISO 16000-6.</w:t>
      </w:r>
    </w:p>
    <w:p>
      <w:pPr>
        <w:pStyle w:val="Normal"/>
        <w:autoSpaceDE w:val="false"/>
        <w:rPr/>
      </w:pPr>
      <w:r>
        <w:rPr/>
        <w:t>- BEZ OBSAHU TĚŽKÝCH KOVŮ A FTALÁTŮ SPADAJÍCÍCH DO SKUPINY CMR (karcinogeny, mutageny, reprotoxika dle REACH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ELEKTROSTATICKY VODIVÉ HOMOGENNÍ PVC ve 2 m pásech</w:t>
      </w:r>
    </w:p>
    <w:p>
      <w:pPr>
        <w:pStyle w:val="Normal"/>
        <w:autoSpaceDE w:val="false"/>
        <w:rPr/>
      </w:pPr>
      <w:r>
        <w:rPr>
          <w:color w:val="000000"/>
        </w:rPr>
        <w:t>- ELEKTROSTATICKY VODIVÁ HOMOGENNÍ PVC PODLAHOVÁ KRYTINA V ROL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TL. 2 mm</w:t>
      </w:r>
    </w:p>
    <w:p>
      <w:pPr>
        <w:pStyle w:val="Normal"/>
        <w:autoSpaceDE w:val="false"/>
        <w:rPr/>
      </w:pPr>
      <w:r>
        <w:rPr>
          <w:color w:val="000000"/>
        </w:rPr>
        <w:t>- LASEREM TVRZENÁ POVRCHOVÁ ÚPRAVA EVERCARE, KTERÁ NEVYŽADUJE OCHRANNÉ EMULZE</w:t>
      </w:r>
    </w:p>
    <w:p>
      <w:pPr>
        <w:pStyle w:val="Normal"/>
        <w:autoSpaceDE w:val="false"/>
        <w:rPr/>
      </w:pPr>
      <w:r>
        <w:rPr>
          <w:color w:val="000000"/>
        </w:rPr>
        <w:t>- ODOLNOST VŮČI DEZINFEKCÍM (VČETNĚ TĚCH NA BÁZI JÓDU) A ALKALICKÝM SAPONÁTŮM</w:t>
      </w:r>
    </w:p>
    <w:p>
      <w:pPr>
        <w:pStyle w:val="Normal"/>
        <w:autoSpaceDE w:val="false"/>
        <w:rPr/>
      </w:pPr>
      <w:r>
        <w:rPr>
          <w:color w:val="000000"/>
        </w:rPr>
        <w:t>- HODNOTA ELEKTRICKÉHO ODPORU - 50.000-1.000.000 Ω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HMOTNOST MAXIMÁLNĚ 3060 g/m3/</w:t>
      </w:r>
    </w:p>
    <w:p>
      <w:pPr>
        <w:pStyle w:val="Normal"/>
        <w:autoSpaceDE w:val="false"/>
        <w:rPr/>
      </w:pPr>
      <w:r>
        <w:rPr>
          <w:color w:val="000000"/>
        </w:rPr>
        <w:t>- SOUČINITEL SMYKOVÉHO TŘENÍ: 0,6 DLE ČSN 744507</w:t>
      </w:r>
    </w:p>
    <w:p>
      <w:pPr>
        <w:pStyle w:val="Normal"/>
        <w:autoSpaceDE w:val="false"/>
        <w:rPr/>
      </w:pPr>
      <w:r>
        <w:rPr>
          <w:color w:val="000000"/>
        </w:rPr>
        <w:t>- TŘÍDA REAKCE NA OHEŇ – klasifikace Bfl-s1 - DLE EN 13501-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BEZ OBSAHU TĚŽKÝCH KOVŮ A FTALÁTŮ SPADAJÍCÍCH DO SKUPINY CMR (karcinogeny, mutageny, reprotoxika dle REACH).</w:t>
      </w:r>
      <w:r>
        <w:rPr>
          <w:color w:val="FFFFFF"/>
        </w:rPr>
        <w:t>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Vypracoval: Ing. Vladimír Říh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V Jičíně dne: 4.11.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40:00Z</dcterms:created>
  <dc:creator>Ing. Vladimír Říha</dc:creator>
  <dc:description/>
  <cp:keywords/>
  <dc:language>en-US</dc:language>
  <cp:lastModifiedBy>Jana Režná</cp:lastModifiedBy>
  <cp:lastPrinted>2019-11-07T14:37:00Z</cp:lastPrinted>
  <dcterms:modified xsi:type="dcterms:W3CDTF">2019-11-07T13:40:00Z</dcterms:modified>
  <cp:revision>6</cp:revision>
  <dc:subject/>
  <dc:title>blbec</dc:title>
</cp:coreProperties>
</file>