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2.IO 07.1  ÚPRAVA ENERGOBLOK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  <w:lang w:val="cs-CZ"/>
              </w:rPr>
              <w:t>SILNOPROUDÁ ELEKTROTECHNIK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07.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964" w:right="1134" w:gutter="0" w:header="0" w:top="992" w:footer="0" w:bottom="1418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cp:keywords/>
  <dc:language>en-US</dc:language>
  <cp:lastModifiedBy>Kvasnička Miloš</cp:lastModifiedBy>
  <cp:lastPrinted>2017-03-21T14:57:00Z</cp:lastPrinted>
  <dcterms:modified xsi:type="dcterms:W3CDTF">2017-03-21T13:57:00Z</dcterms:modified>
  <cp:revision>33</cp:revision>
  <dc:subject/>
  <dc:title>INVESTOR :</dc:title>
</cp:coreProperties>
</file>