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XX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05 - VODOVOD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OUPIS PRA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5-06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0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13T13:01:00Z</dcterms:modified>
  <cp:revision>4</cp:revision>
  <dc:subject/>
  <dc:title/>
</cp:coreProperties>
</file>