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PRAVY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6 SLAB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PRAVY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6 SLAB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Michal</cp:lastModifiedBy>
  <cp:lastPrinted>2008-05-19T11:10:00Z</cp:lastPrinted>
  <dcterms:modified xsi:type="dcterms:W3CDTF">2017-03-23T19:27:00Z</dcterms:modified>
  <cp:revision>26</cp:revision>
  <dc:subject/>
  <dc:title>INVESTOR :</dc:title>
</cp:coreProperties>
</file>