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MA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PETR HAVL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106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caps/>
              </w:rPr>
              <w:t>D.2-01.2 Zdravotnická technologi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WG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INSTALAČNÍ PLÁN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2-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Marek Ondřej</cp:lastModifiedBy>
  <cp:lastPrinted>2013-12-10T12:15:00Z</cp:lastPrinted>
  <dcterms:modified xsi:type="dcterms:W3CDTF">2017-03-20T07:23:00Z</dcterms:modified>
  <cp:revision>13</cp:revision>
  <dc:subject/>
  <dc:title/>
</cp:coreProperties>
</file>