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612053553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2093846846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