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080"/>
        <w:gridCol w:w="1079"/>
        <w:gridCol w:w="2161"/>
        <w:gridCol w:w="971"/>
        <w:gridCol w:w="899"/>
        <w:gridCol w:w="1752"/>
      </w:tblGrid>
      <w:tr>
        <w:trPr>
          <w:trHeight w:val="1352" w:hRule="atLeast"/>
        </w:trPr>
        <w:tc>
          <w:tcPr>
            <w:tcW w:w="64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sz w:val="4"/>
                <w:szCs w:val="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INVESTOR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</w:rPr>
              <w:t>500 03 HRADEC KRÁLOVÉ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eastAsia="ar-SA"/>
              </w:rPr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5680" cy="857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" w:hRule="exac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VEDOUCÍ PROJEKTANT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drawing>
                <wp:inline distT="0" distB="0" distL="0" distR="0">
                  <wp:extent cx="2238375" cy="800735"/>
                  <wp:effectExtent l="0" t="0" r="0" b="0"/>
                  <wp:docPr id="3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" w:hRule="exac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ZODP. PROJEKTANT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243" w:hRule="exac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VYPRACOVAL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ING. ZDENĚK KUBÁNEK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sz w:val="20"/>
                <w:szCs w:val="16"/>
                <w:lang w:eastAsia="ar-SA"/>
              </w:rPr>
            </w:pPr>
            <w:r>
              <w:rPr>
                <w:rFonts w:cs="Arial" w:ascii="Arial" w:hAnsi="Arial"/>
                <w:sz w:val="20"/>
                <w:szCs w:val="16"/>
                <w:lang w:eastAsia="ar-SA"/>
              </w:rPr>
            </w:r>
          </w:p>
        </w:tc>
        <w:tc>
          <w:tcPr>
            <w:tcW w:w="3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243" w:hRule="exac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KONTROLOVAL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sz w:val="20"/>
                <w:szCs w:val="16"/>
                <w:lang w:eastAsia="ar-SA"/>
              </w:rPr>
            </w:pPr>
            <w:r>
              <w:rPr>
                <w:rFonts w:cs="Arial" w:ascii="Arial" w:hAnsi="Arial"/>
                <w:sz w:val="20"/>
                <w:szCs w:val="16"/>
                <w:lang w:eastAsia="ar-SA"/>
              </w:rPr>
            </w:r>
          </w:p>
        </w:tc>
        <w:tc>
          <w:tcPr>
            <w:tcW w:w="3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KRAJ:   KRÁLOVÉHRADECKÝ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STAV. </w:t>
            </w:r>
            <w:r>
              <w:rPr>
                <w:rFonts w:cs="Arial" w:ascii="Arial" w:hAnsi="Arial"/>
                <w:sz w:val="16"/>
                <w:szCs w:val="16"/>
              </w:rPr>
              <w:t xml:space="preserve"> ÚŘAD: JIČÍN</w:t>
            </w:r>
          </w:p>
        </w:tc>
        <w:tc>
          <w:tcPr>
            <w:tcW w:w="3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eastAsia="ar-SA"/>
              </w:rPr>
            </w:pPr>
            <w:r>
              <w:rPr>
                <w:rFonts w:cs="Arial" w:ascii="Arial" w:hAnsi="Arial"/>
                <w:sz w:val="20"/>
                <w:szCs w:val="16"/>
                <w:lang w:eastAsia="ar-SA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4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NÁZEV AKCE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NOVOSTAVBA PAVILONU ʺA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STAVEBNÍ ÚPRAVY Č.P. 511 PRO LABORATOŘE A ONKOLOGII OBLASTNÍ NEMOCNICE JIČÍN A. S.)</w:t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b/>
                <w:b/>
                <w:cap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STUPEŇ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DPS</w:t>
            </w:r>
          </w:p>
        </w:tc>
      </w:tr>
      <w:tr>
        <w:trPr>
          <w:trHeight w:val="285" w:hRule="atLeast"/>
          <w:cantSplit w:val="true"/>
        </w:trPr>
        <w:tc>
          <w:tcPr>
            <w:tcW w:w="64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  <w:lang w:eastAsia="ar-SA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DATUM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313" w:hRule="atLeast"/>
          <w:cantSplit w:val="true"/>
        </w:trPr>
        <w:tc>
          <w:tcPr>
            <w:tcW w:w="64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  <w:lang w:eastAsia="ar-SA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FORMÁT/POČET STR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A4 / 6</w:t>
            </w:r>
          </w:p>
        </w:tc>
      </w:tr>
      <w:tr>
        <w:trPr>
          <w:trHeight w:val="280" w:hRule="atLeast"/>
          <w:cantSplit w:val="true"/>
        </w:trPr>
        <w:tc>
          <w:tcPr>
            <w:tcW w:w="64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  <w:lang w:eastAsia="ar-SA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MĚŘÍTKO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--</w:t>
            </w:r>
          </w:p>
        </w:tc>
      </w:tr>
      <w:tr>
        <w:trPr>
          <w:trHeight w:val="72" w:hRule="exact"/>
          <w:cantSplit w:val="true"/>
        </w:trPr>
        <w:tc>
          <w:tcPr>
            <w:tcW w:w="64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sz w:val="4"/>
                <w:szCs w:val="4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sz w:val="4"/>
                <w:szCs w:val="4"/>
                <w:lang w:eastAsia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4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16"/>
                <w:lang w:eastAsia="ar-SA"/>
              </w:rPr>
            </w:pPr>
            <w:r>
              <w:rPr>
                <w:rFonts w:cs="Arial" w:ascii="Arial" w:hAnsi="Arial"/>
                <w:color w:val="FF0000"/>
                <w:sz w:val="20"/>
                <w:szCs w:val="16"/>
                <w:lang w:eastAsia="ar-SA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Č. ZAK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eastAsia="ar-SA"/>
              </w:rPr>
            </w:pPr>
            <w:r>
              <w:rPr>
                <w:rFonts w:cs="Arial" w:ascii="Arial" w:hAnsi="Arial"/>
                <w:sz w:val="20"/>
                <w:szCs w:val="16"/>
                <w:lang w:eastAsia="ar-SA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64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16"/>
                <w:lang w:eastAsia="ar-SA"/>
              </w:rPr>
            </w:pPr>
            <w:r>
              <w:rPr>
                <w:rFonts w:cs="Arial" w:ascii="Arial" w:hAnsi="Arial"/>
                <w:color w:val="FF0000"/>
                <w:sz w:val="20"/>
                <w:szCs w:val="16"/>
                <w:lang w:eastAsia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SOUBOR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DOC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eastAsia="ar-SA"/>
              </w:rPr>
            </w:pPr>
            <w:r>
              <w:rPr>
                <w:rFonts w:cs="Arial" w:ascii="Arial" w:hAnsi="Arial"/>
                <w:sz w:val="20"/>
                <w:szCs w:val="16"/>
                <w:lang w:eastAsia="ar-SA"/>
              </w:rPr>
            </w:r>
          </w:p>
        </w:tc>
      </w:tr>
      <w:tr>
        <w:trPr>
          <w:trHeight w:val="460" w:hRule="atLeast"/>
        </w:trPr>
        <w:tc>
          <w:tcPr>
            <w:tcW w:w="6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NÁZEV PŘÍLOHY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Statické posouzení kotvení zateplovacího systému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b/>
                <w:caps/>
                <w:sz w:val="4"/>
                <w:szCs w:val="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  <w:lang w:eastAsia="ar-SA"/>
              </w:rPr>
            </w:pPr>
            <w:r>
              <w:rPr>
                <w:rFonts w:cs="Arial" w:ascii="Arial" w:hAnsi="Arial"/>
                <w:sz w:val="8"/>
                <w:szCs w:val="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15033-DPS-D.1.2-SO 01-301</w:t>
            </w:r>
            <w:r>
              <w:rPr>
                <w:rFonts w:cs="Calibri" w:ascii="Calibri" w:hAnsi="Calibri"/>
                <w:color w:val="1F497D"/>
                <w:sz w:val="18"/>
                <w:szCs w:val="18"/>
                <w:shd w:fill="FFFFFF" w:val="clea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3420"/>
          <w:tab w:val="left" w:pos="4860" w:leader="none"/>
        </w:tabs>
        <w:spacing w:before="60" w:after="0"/>
        <w:ind w:left="4111" w:hanging="4111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4" w:before="240" w:after="240"/>
        <w:ind w:left="284" w:right="17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vod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181204"/>
          <w:sz w:val="22"/>
          <w:szCs w:val="22"/>
        </w:rPr>
      </w:pPr>
      <w:r>
        <w:rPr>
          <w:rFonts w:cs="Arial" w:ascii="Arial" w:hAnsi="Arial"/>
          <w:b/>
          <w:color w:val="181204"/>
          <w:sz w:val="22"/>
          <w:szCs w:val="22"/>
        </w:rPr>
        <w:t>Předmětem statického posouzení je kotvení zateplovacího systému obvodového pláště budovy.</w:t>
      </w:r>
    </w:p>
    <w:p>
      <w:pPr>
        <w:pStyle w:val="Default"/>
        <w:spacing w:before="120" w:after="0"/>
        <w:jc w:val="both"/>
        <w:rPr/>
      </w:pPr>
      <w:r>
        <w:rPr>
          <w:sz w:val="22"/>
          <w:szCs w:val="22"/>
        </w:rPr>
        <w:t>Zateplovaný objekt je pětipodlažní podsklepená budova obdélníkového tvaru s šikmou střechou. Obvodové stěny jsou zděné z pórobetonových tvárnic tl. 250 mm.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vodové stěny budou zatepleny KZS. Jako izolant budou použity tepelně izolační minerální bezvláknité desky z kalciumsilikáthydrátu s objemovou hmotností max. 115 kg/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tl. 180 mm lepené systémovým lepidlem k obvodovému plášti. Pro mechanické kotvení izolantu budou použity plastové talířové šroubové hmoždinky. Hmoždinkami budou kotveny rovněž ozdobné římsy z tepelně izolačních desek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4" w:before="240" w:after="240"/>
        <w:ind w:left="284" w:right="17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užité podklady</w:t>
      </w:r>
    </w:p>
    <w:p>
      <w:pPr>
        <w:pStyle w:val="Normal"/>
        <w:spacing w:before="0" w:after="12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normy</w:t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1991-1-4 (73 0035)</w:t>
        <w:tab/>
        <w:t>Eurokód 1: Zatížení konstrukcí – Část 1-4: Obecná   zatížení – Zatížení větrem</w:t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2902 - Vnější tepelně izolační kompozitní systémy (ETICS) – Navrhování a použití mechanického upevnění pro spojení s podkladem</w:t>
      </w:r>
    </w:p>
    <w:p>
      <w:pPr>
        <w:pStyle w:val="Normal"/>
        <w:spacing w:before="120" w:after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projekční podklady:</w:t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IA a.s. – Dokumentace, stav. arch. řešení, 03/2017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4" w:before="240" w:after="240"/>
        <w:ind w:left="284" w:right="17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tické schéma konstrukce, zatížení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ětrová oblast II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Jičín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kategorie terénu II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aj města</w:t>
      </w:r>
    </w:p>
    <w:p>
      <w:pPr>
        <w:pStyle w:val="Normal"/>
        <w:widowControl w:val="false"/>
        <w:tabs>
          <w:tab w:val="clear" w:pos="708"/>
          <w:tab w:val="right" w:pos="9000" w:leader="none"/>
        </w:tabs>
        <w:spacing w:before="60" w:after="0"/>
        <w:ind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754370" cy="1628775"/>
            <wp:effectExtent l="0" t="0" r="0" b="0"/>
            <wp:docPr id="5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arametry objektu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317240" cy="32531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240" cy="325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751830" cy="44926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449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142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4" w:before="240" w:after="240"/>
        <w:ind w:left="284" w:right="17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otvení ETICS </w:t>
      </w:r>
    </w:p>
    <w:p>
      <w:pPr>
        <w:pStyle w:val="TextBody"/>
        <w:tabs>
          <w:tab w:val="clear" w:pos="708"/>
          <w:tab w:val="left" w:pos="0" w:leader="none"/>
          <w:tab w:val="left" w:pos="3240" w:leader="none"/>
          <w:tab w:val="left" w:pos="3402" w:leader="none"/>
        </w:tabs>
        <w:ind w:right="-142" w:hanging="0"/>
        <w:rPr>
          <w:szCs w:val="2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24475" cy="13049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4400" cy="1305000"/>
                          <a:chOff x="0" y="0"/>
                          <a:chExt cx="5324400" cy="1305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16120" cy="12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5324400" cy="13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9.25pt;height:102.75pt" coordorigin="0,0" coordsize="8385,2055">
                <v:rect id="shape_0" stroked="f" o:allowincell="f" style="position:absolute;left:0;top:0;width:8371;height:20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8384;height:2054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708"/>
          <w:tab w:val="left" w:pos="0" w:leader="none"/>
          <w:tab w:val="left" w:pos="3240" w:leader="none"/>
          <w:tab w:val="left" w:pos="3402" w:leader="none"/>
        </w:tabs>
        <w:ind w:right="-142" w:hanging="0"/>
        <w:rPr>
          <w:szCs w:val="22"/>
        </w:rPr>
      </w:pPr>
      <w:r>
        <w:rPr>
          <w:rFonts w:cs="Arial"/>
          <w:szCs w:val="22"/>
        </w:rPr>
        <w:drawing>
          <wp:inline distT="0" distB="0" distL="0" distR="0">
            <wp:extent cx="4580890" cy="485457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485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tabs>
          <w:tab w:val="clear" w:pos="708"/>
          <w:tab w:val="left" w:pos="0" w:leader="none"/>
          <w:tab w:val="left" w:pos="3240" w:leader="none"/>
          <w:tab w:val="left" w:pos="3402" w:leader="none"/>
        </w:tabs>
        <w:ind w:right="-142" w:hanging="0"/>
        <w:rPr>
          <w:rFonts w:cs="Arial"/>
          <w:b/>
          <w:b/>
          <w:szCs w:val="22"/>
        </w:rPr>
      </w:pPr>
      <w:bookmarkStart w:id="0" w:name="_1553498395"/>
      <w:bookmarkStart w:id="1" w:name="_1553498301"/>
      <w:bookmarkStart w:id="2" w:name="_1553498282"/>
      <w:bookmarkStart w:id="3" w:name="_1553498264"/>
      <w:bookmarkStart w:id="4" w:name="_1391604573"/>
      <w:bookmarkStart w:id="5" w:name="_1391604286"/>
      <w:bookmarkStart w:id="6" w:name="_1391604252"/>
      <w:bookmarkStart w:id="7" w:name="_1391604060"/>
      <w:bookmarkStart w:id="8" w:name="_1391604041"/>
      <w:bookmarkStart w:id="9" w:name="_1391603994"/>
      <w:bookmarkStart w:id="10" w:name="_1388988239"/>
      <w:bookmarkStart w:id="11" w:name="_1388988006"/>
      <w:bookmarkStart w:id="12" w:name="_1388987952"/>
      <w:bookmarkStart w:id="13" w:name="_1381574190"/>
      <w:bookmarkStart w:id="14" w:name="_1381490199"/>
      <w:bookmarkStart w:id="15" w:name="_1381238508"/>
      <w:bookmarkStart w:id="16" w:name="_1381238216"/>
      <w:bookmarkStart w:id="17" w:name="_1381236067"/>
      <w:bookmarkStart w:id="18" w:name="_1381235914"/>
      <w:bookmarkStart w:id="19" w:name="_1381235884"/>
      <w:bookmarkStart w:id="20" w:name="_1351144278"/>
      <w:bookmarkStart w:id="21" w:name="_1341728833"/>
      <w:bookmarkStart w:id="22" w:name="_1335272350"/>
      <w:bookmarkStart w:id="23" w:name="_1335268371"/>
      <w:bookmarkStart w:id="24" w:name="_1335268316"/>
      <w:bookmarkStart w:id="25" w:name="_1335019595"/>
      <w:bookmarkStart w:id="26" w:name="_1335019555"/>
      <w:bookmarkStart w:id="27" w:name="_1333976260"/>
      <w:bookmarkStart w:id="28" w:name="_1333970815"/>
      <w:bookmarkStart w:id="29" w:name="_1333952835"/>
      <w:bookmarkStart w:id="30" w:name="_1333950170"/>
      <w:bookmarkStart w:id="31" w:name="_1333891298"/>
      <w:bookmarkStart w:id="32" w:name="_1333891282"/>
      <w:bookmarkStart w:id="33" w:name="_1333891043"/>
      <w:bookmarkStart w:id="34" w:name="_1333891033"/>
      <w:bookmarkStart w:id="35" w:name="_1333890860"/>
      <w:bookmarkStart w:id="36" w:name="_1333890622"/>
      <w:bookmarkStart w:id="37" w:name="_1333890098"/>
      <w:bookmarkStart w:id="38" w:name="_1333889491"/>
      <w:bookmarkStart w:id="39" w:name="_1333889471"/>
      <w:bookmarkStart w:id="40" w:name="_1333889439"/>
      <w:bookmarkStart w:id="41" w:name="_1333889314"/>
      <w:bookmarkStart w:id="42" w:name="_1332586493"/>
      <w:bookmarkStart w:id="43" w:name="_1332586463"/>
      <w:bookmarkStart w:id="44" w:name="_1332585732"/>
      <w:bookmarkStart w:id="45" w:name="_1332584888"/>
      <w:bookmarkStart w:id="46" w:name="_1332584853"/>
      <w:bookmarkStart w:id="47" w:name="_1332584843"/>
      <w:bookmarkStart w:id="48" w:name="_1332584826"/>
      <w:bookmarkStart w:id="49" w:name="_1332584566"/>
      <w:bookmarkStart w:id="50" w:name="_1332584114"/>
      <w:bookmarkStart w:id="51" w:name="_1332583363"/>
      <w:bookmarkStart w:id="52" w:name="_1287998736"/>
      <w:bookmarkStart w:id="53" w:name="_1287998081"/>
      <w:bookmarkStart w:id="54" w:name="_1287997566"/>
      <w:bookmarkStart w:id="55" w:name="_1287997543"/>
      <w:bookmarkStart w:id="56" w:name="_1287997470"/>
      <w:bookmarkStart w:id="57" w:name="_1287987593"/>
      <w:bookmarkStart w:id="58" w:name="_1287986960"/>
      <w:bookmarkStart w:id="59" w:name="_1287985762"/>
      <w:bookmarkStart w:id="60" w:name="_1287985339"/>
      <w:bookmarkStart w:id="61" w:name="_1287983721"/>
      <w:bookmarkStart w:id="62" w:name="_1287921960"/>
      <w:bookmarkStart w:id="63" w:name="_1287921520"/>
      <w:bookmarkStart w:id="64" w:name="_1287921326"/>
      <w:bookmarkStart w:id="65" w:name="_1287921263"/>
      <w:bookmarkStart w:id="66" w:name="_1287921198"/>
      <w:bookmarkStart w:id="67" w:name="_1287921165"/>
      <w:bookmarkStart w:id="68" w:name="_1287921146"/>
      <w:bookmarkStart w:id="69" w:name="_1287920919"/>
      <w:bookmarkStart w:id="70" w:name="_1287920880"/>
      <w:bookmarkStart w:id="71" w:name="_1287920338"/>
      <w:bookmarkStart w:id="72" w:name="_1287920291"/>
      <w:bookmarkStart w:id="73" w:name="_1287920253"/>
      <w:bookmarkStart w:id="74" w:name="_1287920199"/>
      <w:bookmarkStart w:id="75" w:name="_1287917545"/>
      <w:bookmarkStart w:id="76" w:name="_1287917196"/>
      <w:bookmarkStart w:id="77" w:name="_1287914292"/>
      <w:bookmarkStart w:id="78" w:name="_1287913374"/>
      <w:bookmarkStart w:id="79" w:name="_1287912940"/>
      <w:bookmarkStart w:id="80" w:name="_1287912925"/>
      <w:bookmarkStart w:id="81" w:name="_1287912880"/>
      <w:bookmarkStart w:id="82" w:name="_1287912429"/>
      <w:bookmarkStart w:id="83" w:name="_1287912399"/>
      <w:bookmarkStart w:id="84" w:name="_1287912373"/>
      <w:bookmarkStart w:id="85" w:name="_1287911602"/>
      <w:bookmarkStart w:id="86" w:name="_1287897572"/>
      <w:bookmarkStart w:id="87" w:name="_1287831657"/>
      <w:bookmarkStart w:id="88" w:name="_1287820733"/>
      <w:bookmarkStart w:id="89" w:name="_1287820035"/>
      <w:bookmarkStart w:id="90" w:name="_1287819740"/>
      <w:bookmarkStart w:id="91" w:name="_1287819672"/>
      <w:bookmarkStart w:id="92" w:name="_1287819657"/>
      <w:bookmarkStart w:id="93" w:name="_1287819638"/>
      <w:bookmarkStart w:id="94" w:name="_1287819368"/>
      <w:bookmarkStart w:id="95" w:name="_1287819117"/>
      <w:bookmarkStart w:id="96" w:name="_1287818793"/>
      <w:bookmarkStart w:id="97" w:name="_1287818495"/>
      <w:bookmarkStart w:id="98" w:name="_1287818282"/>
      <w:bookmarkStart w:id="99" w:name="_1287818220"/>
      <w:bookmarkStart w:id="100" w:name="_1287818196"/>
      <w:bookmarkStart w:id="101" w:name="_1287814705"/>
      <w:bookmarkStart w:id="102" w:name="_1287811826"/>
      <w:bookmarkStart w:id="103" w:name="_1286357663"/>
      <w:bookmarkStart w:id="104" w:name="_1286357600"/>
      <w:bookmarkStart w:id="105" w:name="_1286357476"/>
      <w:bookmarkStart w:id="106" w:name="_1286357417"/>
      <w:bookmarkStart w:id="107" w:name="_1286357393"/>
      <w:bookmarkStart w:id="108" w:name="_1286357356"/>
      <w:bookmarkStart w:id="109" w:name="_1286357149"/>
      <w:bookmarkStart w:id="110" w:name="_1286357027"/>
      <w:bookmarkStart w:id="111" w:name="_1286356803"/>
      <w:bookmarkStart w:id="112" w:name="_1286356741"/>
      <w:bookmarkStart w:id="113" w:name="_1286356707"/>
      <w:bookmarkStart w:id="114" w:name="_1286356676"/>
      <w:bookmarkStart w:id="115" w:name="_1286348725"/>
      <w:bookmarkStart w:id="116" w:name="_1286348704"/>
      <w:bookmarkStart w:id="117" w:name="_1286348689"/>
      <w:bookmarkStart w:id="118" w:name="_1286348637"/>
      <w:bookmarkStart w:id="119" w:name="_1286348627"/>
      <w:bookmarkStart w:id="120" w:name="_1286348621"/>
      <w:bookmarkStart w:id="121" w:name="_1286348612"/>
      <w:bookmarkStart w:id="122" w:name="_1286348586"/>
      <w:bookmarkStart w:id="123" w:name="_1286348519"/>
      <w:bookmarkStart w:id="124" w:name="_1286348197"/>
      <w:bookmarkStart w:id="125" w:name="_1286347787"/>
      <w:bookmarkStart w:id="126" w:name="_1286347730"/>
      <w:bookmarkStart w:id="127" w:name="_1286347673"/>
      <w:bookmarkStart w:id="128" w:name="_1286347604"/>
      <w:bookmarkStart w:id="129" w:name="_1286347510"/>
      <w:bookmarkStart w:id="130" w:name="_1286346666"/>
      <w:bookmarkStart w:id="131" w:name="_128634612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r>
        <w:rPr>
          <w:rFonts w:cs="Arial"/>
          <w:b/>
          <w:szCs w:val="22"/>
        </w:rPr>
        <w:object w:dxaOrig="9397" w:dyaOrig="1288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1.45pt;height:559pt" filled="f" o:ole="">
            <v:imagedata r:id="rId13" o:title=""/>
          </v:shape>
          <o:OLEObject Type="Embed" ProgID="Excel.Sheet.12" ShapeID="ole_rId12" DrawAspect="Content" ObjectID="_1840690198" r:id="rId12"/>
        </w:object>
      </w:r>
    </w:p>
    <w:p>
      <w:pPr>
        <w:pStyle w:val="Subtitle"/>
        <w:tabs>
          <w:tab w:val="clear" w:pos="3420"/>
          <w:tab w:val="left" w:pos="4860" w:leader="none"/>
        </w:tabs>
        <w:spacing w:before="60" w:after="0"/>
        <w:ind w:left="4111" w:hanging="4111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  <w:r>
        <w:br w:type="page"/>
      </w:r>
    </w:p>
    <w:p>
      <w:pPr>
        <w:pStyle w:val="Subtitle"/>
        <w:tabs>
          <w:tab w:val="clear" w:pos="3420"/>
          <w:tab w:val="left" w:pos="4111" w:leader="none"/>
        </w:tabs>
        <w:spacing w:before="60" w:after="0"/>
        <w:ind w:left="5220" w:hanging="5220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říklady typů hmoždinek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455795" cy="224536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224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ientační únosnost typů hmoždinek v kN)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94020" cy="200215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ubtitle"/>
        <w:tabs>
          <w:tab w:val="clear" w:pos="3420"/>
          <w:tab w:val="left" w:pos="4860" w:leader="none"/>
        </w:tabs>
        <w:spacing w:before="60" w:after="0"/>
        <w:ind w:left="4111" w:hanging="4111"/>
        <w:rPr/>
      </w:pPr>
      <w:r>
        <w:rPr>
          <w:rFonts w:cs="Arial"/>
          <w:b w:val="false"/>
          <w:sz w:val="22"/>
        </w:rPr>
        <w:t>typ a tloušťka izolantu:</w:t>
        <w:tab/>
        <w:t>minerální desky tl. 180 mm</w:t>
      </w:r>
    </w:p>
    <w:p>
      <w:pPr>
        <w:pStyle w:val="Subtitle"/>
        <w:tabs>
          <w:tab w:val="clear" w:pos="3420"/>
          <w:tab w:val="left" w:pos="4860" w:leader="none"/>
        </w:tabs>
        <w:spacing w:before="60" w:after="0"/>
        <w:ind w:left="4111" w:hanging="4111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  <w:t>druh podkladu:</w:t>
        <w:tab/>
        <w:t>pórobeton P4-500</w:t>
      </w:r>
    </w:p>
    <w:p>
      <w:pPr>
        <w:pStyle w:val="Subtitle"/>
        <w:tabs>
          <w:tab w:val="clear" w:pos="3420"/>
          <w:tab w:val="left" w:pos="4860" w:leader="none"/>
        </w:tabs>
        <w:spacing w:before="60" w:after="0"/>
        <w:ind w:left="4111" w:hanging="4111"/>
        <w:rPr/>
      </w:pPr>
      <w:r>
        <w:rPr>
          <w:b w:val="false"/>
          <w:sz w:val="22"/>
        </w:rPr>
        <w:t>minimální délka kotvy:</w:t>
        <w:tab/>
        <w:t>180 + 20 + 65 = 265 mm</w:t>
      </w:r>
    </w:p>
    <w:p>
      <w:pPr>
        <w:pStyle w:val="Subtitle"/>
        <w:tabs>
          <w:tab w:val="clear" w:pos="3420"/>
          <w:tab w:val="left" w:pos="4860" w:leader="none"/>
        </w:tabs>
        <w:spacing w:before="60" w:after="0"/>
        <w:ind w:left="4111" w:hanging="4111"/>
        <w:rPr>
          <w:b w:val="false"/>
          <w:b w:val="false"/>
          <w:sz w:val="22"/>
        </w:rPr>
      </w:pPr>
      <w:r>
        <w:rPr>
          <w:b w:val="false"/>
          <w:sz w:val="22"/>
        </w:rPr>
        <w:t>hmotnost ETICS:</w:t>
        <w:tab/>
        <w:t>115 . 0,18 = 20,7 kg/m</w:t>
      </w:r>
      <w:r>
        <w:rPr>
          <w:rFonts w:cs="Arial"/>
          <w:sz w:val="22"/>
          <w:vertAlign w:val="superscript"/>
        </w:rPr>
        <w:t>2</w:t>
      </w:r>
    </w:p>
    <w:p>
      <w:pPr>
        <w:pStyle w:val="Subtitle"/>
        <w:tabs>
          <w:tab w:val="clear" w:pos="3420"/>
          <w:tab w:val="left" w:pos="4860" w:leader="none"/>
        </w:tabs>
        <w:spacing w:before="60" w:after="0"/>
        <w:ind w:left="4111" w:hanging="4111"/>
        <w:rPr/>
      </w:pPr>
      <w:r>
        <w:rPr>
          <w:rFonts w:cs="Arial"/>
          <w:b w:val="false"/>
          <w:sz w:val="22"/>
        </w:rPr>
        <w:t>minimální únosnost kotvy na vytažení:</w:t>
        <w:tab/>
        <w:t>U</w:t>
      </w:r>
      <w:r>
        <w:rPr>
          <w:rFonts w:cs="Arial"/>
          <w:b w:val="false"/>
          <w:sz w:val="22"/>
          <w:vertAlign w:val="subscript"/>
        </w:rPr>
        <w:t>1,min</w:t>
      </w:r>
      <w:r>
        <w:rPr>
          <w:rFonts w:cs="Arial"/>
          <w:b w:val="false"/>
          <w:sz w:val="22"/>
        </w:rPr>
        <w:t xml:space="preserve"> = 0,25 kN</w:t>
      </w:r>
    </w:p>
    <w:p>
      <w:pPr>
        <w:pStyle w:val="Normal"/>
        <w:widowControl w:val="false"/>
        <w:autoSpaceDE w:val="false"/>
        <w:ind w:left="411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181204"/>
          <w:sz w:val="22"/>
          <w:szCs w:val="22"/>
        </w:rPr>
        <w:t>Pro únosnost hmoždinky rozhoduje její únosnost v kotvení do zdiva. Únosnost při protažení kotvy izolantem je vždy vyšší - podle zkoušek cca 0,7 kN</w:t>
      </w:r>
    </w:p>
    <w:p>
      <w:pPr>
        <w:pStyle w:val="Subtitle"/>
        <w:tabs>
          <w:tab w:val="clear" w:pos="3420"/>
          <w:tab w:val="left" w:pos="4111" w:leader="none"/>
        </w:tabs>
        <w:spacing w:before="60" w:after="0"/>
        <w:ind w:left="5220" w:hanging="5220"/>
        <w:rPr/>
      </w:pPr>
      <w:r>
        <w:rPr>
          <w:rFonts w:cs="Arial"/>
          <w:b w:val="false"/>
          <w:sz w:val="22"/>
        </w:rPr>
        <w:t xml:space="preserve">min. počet kotev: </w:t>
        <w:tab/>
        <w:t>n = w / U</w:t>
      </w:r>
      <w:r>
        <w:rPr>
          <w:rFonts w:cs="Arial"/>
          <w:b w:val="false"/>
          <w:sz w:val="22"/>
          <w:vertAlign w:val="subscript"/>
        </w:rPr>
        <w:t>1,min</w:t>
      </w:r>
      <w:r>
        <w:rPr>
          <w:rFonts w:cs="Arial"/>
          <w:b w:val="false"/>
          <w:sz w:val="22"/>
        </w:rPr>
        <w:t xml:space="preserve">  </w:t>
      </w:r>
    </w:p>
    <w:p>
      <w:pPr>
        <w:pStyle w:val="Subtitle"/>
        <w:tabs>
          <w:tab w:val="clear" w:pos="3420"/>
          <w:tab w:val="left" w:pos="4111" w:leader="none"/>
        </w:tabs>
        <w:spacing w:before="60" w:after="0"/>
        <w:ind w:left="5220" w:hanging="5220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  <w:t xml:space="preserve">stěna v nárožích - oblast </w:t>
      </w:r>
      <w:r>
        <w:rPr>
          <w:rFonts w:cs="Arial"/>
          <w:sz w:val="22"/>
        </w:rPr>
        <w:t>A</w:t>
      </w:r>
      <w:r>
        <w:rPr>
          <w:rFonts w:cs="Arial"/>
          <w:b w:val="false"/>
          <w:sz w:val="22"/>
        </w:rPr>
        <w:tab/>
        <w:t>n = 1,69 / 0,25 = 6,76</w:t>
      </w:r>
      <w:r>
        <w:rPr>
          <w:rFonts w:cs="Arial"/>
          <w:sz w:val="22"/>
        </w:rPr>
        <w:t xml:space="preserve"> </w:t>
      </w:r>
      <w:r>
        <w:rPr>
          <w:rFonts w:cs="Arial"/>
          <w:b w:val="false"/>
          <w:sz w:val="22"/>
        </w:rPr>
        <w:t>→</w:t>
      </w:r>
      <w:r>
        <w:rPr>
          <w:rFonts w:cs="Arial"/>
          <w:sz w:val="22"/>
        </w:rPr>
        <w:t xml:space="preserve"> 8 ks/m</w:t>
      </w:r>
      <w:r>
        <w:rPr>
          <w:rFonts w:cs="Arial"/>
          <w:sz w:val="22"/>
          <w:vertAlign w:val="superscript"/>
        </w:rPr>
        <w:t>2</w:t>
      </w:r>
    </w:p>
    <w:p>
      <w:pPr>
        <w:pStyle w:val="Subtitle"/>
        <w:tabs>
          <w:tab w:val="clear" w:pos="3420"/>
          <w:tab w:val="left" w:pos="4111" w:leader="none"/>
        </w:tabs>
        <w:spacing w:before="60" w:after="0"/>
        <w:ind w:left="5220" w:hanging="5220"/>
        <w:rPr>
          <w:rFonts w:cs="Arial"/>
          <w:sz w:val="22"/>
          <w:vertAlign w:val="superscript"/>
        </w:rPr>
      </w:pPr>
      <w:r>
        <w:rPr>
          <w:rFonts w:cs="Arial"/>
          <w:b w:val="false"/>
          <w:sz w:val="22"/>
        </w:rPr>
        <w:t xml:space="preserve">stěna vedle nároží - oblast </w:t>
      </w:r>
      <w:r>
        <w:rPr>
          <w:rFonts w:cs="Arial"/>
          <w:sz w:val="22"/>
        </w:rPr>
        <w:t>B</w:t>
      </w:r>
      <w:r>
        <w:rPr>
          <w:rFonts w:cs="Arial"/>
          <w:b w:val="false"/>
          <w:sz w:val="22"/>
        </w:rPr>
        <w:tab/>
        <w:t>n = 1,33 / 0,25 = 5,32</w:t>
      </w:r>
      <w:r>
        <w:rPr>
          <w:rFonts w:cs="Arial"/>
          <w:sz w:val="22"/>
        </w:rPr>
        <w:t xml:space="preserve"> </w:t>
      </w:r>
      <w:r>
        <w:rPr>
          <w:rFonts w:cs="Arial"/>
          <w:b w:val="false"/>
          <w:sz w:val="22"/>
        </w:rPr>
        <w:t>→</w:t>
      </w:r>
      <w:r>
        <w:rPr>
          <w:rFonts w:cs="Arial"/>
          <w:sz w:val="22"/>
        </w:rPr>
        <w:t xml:space="preserve"> 6 ks/m</w:t>
      </w:r>
      <w:r>
        <w:rPr>
          <w:rFonts w:cs="Arial"/>
          <w:sz w:val="22"/>
          <w:vertAlign w:val="superscript"/>
        </w:rPr>
        <w:t>2</w:t>
      </w:r>
    </w:p>
    <w:p>
      <w:pPr>
        <w:pStyle w:val="Subtitle"/>
        <w:tabs>
          <w:tab w:val="clear" w:pos="3420"/>
          <w:tab w:val="left" w:pos="4111" w:leader="none"/>
        </w:tabs>
        <w:spacing w:before="60" w:after="0"/>
        <w:ind w:left="5220" w:hanging="5220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  <w:t>střed stěny - oblast C, E</w:t>
        <w:tab/>
        <w:t xml:space="preserve">n = 0,60 / 0,25 = 2,4 → </w:t>
      </w:r>
      <w:r>
        <w:rPr>
          <w:rFonts w:cs="Arial"/>
          <w:sz w:val="22"/>
        </w:rPr>
        <w:t>4 ks/m</w:t>
      </w:r>
      <w:r>
        <w:rPr>
          <w:rFonts w:cs="Arial"/>
          <w:sz w:val="22"/>
          <w:vertAlign w:val="superscript"/>
        </w:rPr>
        <w:t xml:space="preserve">2 </w:t>
      </w:r>
      <w:r>
        <w:rPr>
          <w:rFonts w:cs="Arial"/>
          <w:b w:val="false"/>
          <w:sz w:val="22"/>
        </w:rPr>
        <w:t>(minimální počet)</w:t>
      </w:r>
    </w:p>
    <w:p>
      <w:pPr>
        <w:pStyle w:val="Normal"/>
        <w:ind w:hanging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181204"/>
          <w:sz w:val="22"/>
          <w:szCs w:val="22"/>
        </w:rPr>
        <w:t xml:space="preserve">Je nutno provést odtahovou zkoušku podkladu dle ETAG OO4 a výtažnou zkoušku hmoždinek dle ETAG O14. 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ouzení přitížení nosných konstrukcí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ě technický stav objektu umožňuje provedení navrhovaných stavebních úprav.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datečným zateplením dojde k nevýznamnému přitížení stavby bez snížení spolehlivosti nosných konstrukcí.  </w:t>
      </w:r>
    </w:p>
    <w:sectPr>
      <w:footerReference w:type="default" r:id="rId16"/>
      <w:footerReference w:type="first" r:id="rId17"/>
      <w:type w:val="nextPage"/>
      <w:pgSz w:w="11906" w:h="16838"/>
      <w:pgMar w:left="1418" w:right="1418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876935</wp:posOffset>
              </wp:positionH>
              <wp:positionV relativeFrom="paragraph">
                <wp:posOffset>20320</wp:posOffset>
              </wp:positionV>
              <wp:extent cx="5791835" cy="18415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183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62" w:hanging="0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16"/>
                              <w:szCs w:val="16"/>
                            </w:rPr>
                            <w:t xml:space="preserve">Č. přílohy:  </w:t>
                          </w:r>
                          <w:r>
                            <w:rPr>
                              <w:rStyle w:val="PageNumber"/>
                              <w:i/>
                              <w:sz w:val="16"/>
                              <w:szCs w:val="16"/>
                            </w:rPr>
                            <w:t>15033-DPS-D.1.2-SO 01-301</w:t>
                          </w:r>
                          <w:r>
                            <w:rPr>
                              <w:rFonts w:cs="Calibri" w:ascii="Calibri" w:hAnsi="Calibri"/>
                              <w:color w:val="1F497D"/>
                              <w:sz w:val="18"/>
                              <w:szCs w:val="18"/>
                              <w:shd w:fill="FFFFFF" w:val="clear"/>
                            </w:rPr>
                            <w:t> 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ab/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381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05pt;height:14.5pt;mso-wrap-distance-left:0pt;mso-wrap-distance-right:0pt;mso-wrap-distance-top:0pt;mso-wrap-distance-bottom:0pt;margin-top:1.6pt;mso-position-vertical-relative:text;margin-left:69.05pt;mso-position-horizontal-relative:page">
              <v:fill opacity="0f"/>
              <v:textbox inset="0in,0.0416666666666667in,0in,0in">
                <w:txbxContent>
                  <w:p>
                    <w:pPr>
                      <w:pStyle w:val="Footer"/>
                      <w:ind w:right="-62" w:hanging="0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16"/>
                        <w:szCs w:val="16"/>
                      </w:rPr>
                      <w:t xml:space="preserve">Č. přílohy:  </w:t>
                    </w:r>
                    <w:r>
                      <w:rPr>
                        <w:rStyle w:val="PageNumber"/>
                        <w:i/>
                        <w:sz w:val="16"/>
                        <w:szCs w:val="16"/>
                      </w:rPr>
                      <w:t>15033-DPS-D.1.2-SO 01-301</w:t>
                    </w:r>
                    <w:r>
                      <w:rPr>
                        <w:rFonts w:cs="Calibri" w:ascii="Calibri" w:hAnsi="Calibri"/>
                        <w:color w:val="1F497D"/>
                        <w:sz w:val="18"/>
                        <w:szCs w:val="18"/>
                        <w:shd w:fill="FFFFFF" w:val="clear"/>
                      </w:rPr>
                      <w:t> 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  <w:szCs w:val="16"/>
                      </w:rPr>
                      <w:tab/>
                    </w:r>
                    <w:r>
                      <w:rPr>
                        <w:rStyle w:val="PageNumber"/>
                        <w:rFonts w:cs="Arial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/>
                      </w:rPr>
                      <w:t>6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3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 w:before="120" w:after="120"/>
      <w:jc w:val="center"/>
      <w:textAlignment w:val="baseline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 w:before="120" w:after="0"/>
      <w:ind w:firstLine="708"/>
      <w:jc w:val="both"/>
      <w:textAlignment w:val="baseline"/>
      <w:outlineLvl w:val="1"/>
    </w:pPr>
    <w:rPr>
      <w:sz w:val="22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lineRule="atLeast" w:line="360" w:before="120" w:after="0"/>
      <w:jc w:val="center"/>
      <w:textAlignment w:val="baseline"/>
      <w:outlineLvl w:val="3"/>
    </w:pPr>
    <w:rPr>
      <w:b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1">
    <w:name w:val=" Char Char1"/>
    <w:basedOn w:val="Standardnpsmoodstavce"/>
    <w:qFormat/>
    <w:rPr>
      <w:rFonts w:ascii="Arial" w:hAnsi="Arial" w:cs="Arial"/>
      <w:b/>
      <w:bCs/>
      <w:sz w:val="24"/>
      <w:szCs w:val="24"/>
    </w:rPr>
  </w:style>
  <w:style w:type="character" w:styleId="CharChar">
    <w:name w:val=" Char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 w:before="120" w:after="0"/>
      <w:jc w:val="both"/>
      <w:textAlignment w:val="baselin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3420" w:leader="none"/>
      </w:tabs>
      <w:spacing w:before="240" w:after="0"/>
      <w:jc w:val="both"/>
    </w:pPr>
    <w:rPr>
      <w:rFonts w:ascii="Arial" w:hAnsi="Arial" w:cs="Arial"/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2.wmf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wmf"/><Relationship Id="rId12" Type="http://schemas.openxmlformats.org/officeDocument/2006/relationships/package" Target="embeddings/oleObject1.xlsx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6:37:00Z</dcterms:created>
  <dc:creator>Standard</dc:creator>
  <dc:description/>
  <cp:keywords/>
  <dc:language>en-US</dc:language>
  <cp:lastModifiedBy>Kubánek</cp:lastModifiedBy>
  <cp:lastPrinted>2017-04-18T08:15:00Z</cp:lastPrinted>
  <dcterms:modified xsi:type="dcterms:W3CDTF">2017-04-19T18:11:00Z</dcterms:modified>
  <cp:revision>5</cp:revision>
  <dc:subject/>
  <dc:title>   </dc:title>
</cp:coreProperties>
</file>