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453913888"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777156435"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