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/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adec Králové, Jana Masaryka 632/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strukce elektroinstalace domova mládež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ICKÁ ZPRÁV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bookmarkStart w:id="0" w:name="_A.1.__IDENTIFIKAČNÍ"/>
      <w:bookmarkEnd w:id="0"/>
      <w:r>
        <w:rPr>
          <w:rFonts w:cs="Arial" w:ascii="Arial" w:hAnsi="Arial"/>
          <w:sz w:val="22"/>
          <w:szCs w:val="22"/>
          <w:u w:val="single"/>
        </w:rPr>
        <w:t xml:space="preserve">ELEKTRICKÉ ZDROJE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řeší návrh rekonstrukce silnoproudé elektroinstalace ve stupni DPS (dokumentace pro provedení stavby) pro objekty A a B domova mládež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navržená elektroinstalace nahrazuje stávajíc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kabelovým vývodem z transformační stanice zůstává zachováno, rovněž tak měření odběru elektrické energi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vstupních rozváděčů rmo1/A (v objektu A) a rmo1/B (v objektu B) bude provedeno kabelovými vývody z hlavního rozváděče rmo1 umístěného v elektrorozvodně v objektu 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Í ÚD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 : 3 PEN,AC,50Hz,400/230 V / TN-C – hlavní napájecí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3 NPE,AC,50Hz,400/230 V / TN-S – koncové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ezpečnostní odpínání objektu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epnutí objektu od přívodu elektrické energie např. při zásahu hasičů je možné provést pomocí tlačítek CENTRAL STOP ve vrátnici  (odepne elektrorozvody v objektech A, B)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nutím vývodových jističů pro A, B v rozváděči rmo1, případně vypnutím celého areál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mo1 nebo v trafostani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ana před úrazem el. proude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ochrana před nebezpečným dotykem živých čá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   izolací,kryty,přepáž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ochrana před nebezpečným dotykem neživých částí (při poruš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    automatické odpojení od zdroj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    ochranné uzemnění, ochranné pospoj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á ochrana před dotykem neživých částí (při poruš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dovým chráničem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pospojením a připojením na hlavní ochrannou přípojn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ana proti přepětí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diči přepětí umístěnými v jednotlivých rozváděčích a ve vybraných zásuv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nější vlivy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 ČSN 33 2000-5-5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konová bilanc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</w:t>
        <w:tab/>
        <w:tab/>
        <w:tab/>
        <w:tab/>
        <w:tab/>
        <w:t>Pi=</w:t>
        <w:tab/>
        <w:tab/>
        <w:tab/>
        <w:t xml:space="preserve">           54 k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ajové kuchyňky</w:t>
        <w:tab/>
        <w:tab/>
        <w:tab/>
        <w:tab/>
        <w:t>Pi=</w:t>
        <w:tab/>
        <w:tab/>
        <w:tab/>
        <w:t xml:space="preserve">           90 k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</w:t>
        <w:tab/>
        <w:tab/>
        <w:tab/>
        <w:tab/>
        <w:tab/>
        <w:tab/>
        <w:t>Pi=</w:t>
        <w:tab/>
        <w:tab/>
        <w:tab/>
        <w:t xml:space="preserve">           11 k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inace lékařů</w:t>
        <w:tab/>
        <w:tab/>
        <w:tab/>
        <w:tab/>
        <w:t>Pi=</w:t>
        <w:tab/>
        <w:tab/>
        <w:tab/>
        <w:tab/>
        <w:t>25 k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</w:t>
        <w:tab/>
        <w:tab/>
        <w:tab/>
        <w:tab/>
        <w:tab/>
        <w:t>Pi=</w:t>
        <w:tab/>
        <w:tab/>
        <w:tab/>
        <w:t xml:space="preserve">          280 kW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et</w:t>
        <w:tab/>
        <w:tab/>
        <w:tab/>
        <w:tab/>
        <w:tab/>
        <w:tab/>
        <w:t>Pi=</w:t>
        <w:tab/>
        <w:tab/>
        <w:tab/>
        <w:t xml:space="preserve">          460 kW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oudobý el. příkon</w:t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Ps=</w:t>
        <w:tab/>
        <w:tab/>
        <w:tab/>
        <w:t xml:space="preserve">          185 kW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í odběru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měření odběru elektrické energie objektu A,B zůstane zachová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měření 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ěr elektrické energie garáží bude měřen na vývodu pro garáže 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ozváděčích rmo1/A a rmo1/B.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 elektrické energie bytu bude měřen v bytovém rozváděči RB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 ordinace praktického lékaře a ordinace stomatologa zůstane zachován, provede nové napojení z rmo2/B a napojení stávajících rozváděčů v ordinacích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HLAVNÍ NAPÁJECÍ ROZVOD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oupacích vedení a napojení koncových rozvodnic viz schema a výkresy jednotlivých rozváděčů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na chodbách budou uloženy na stávajících roštech nad podhledy, použijí se ohniodolné bezhalogenové kabely typu CXKH-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upací vedení bude tvořeno jednožilovými vodiči 1-YY 1x50, uložení ve stávající nice patrových rozváděčů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Kabely procházející jednotlivými požárními úseky budou utěsněny protipožárními ucpávkami. Tyto požární ucpávky budou stejné požární odolnosti jako stavební konstrukce, kterou kabely procházej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apájecí kabely jsou navrženy s ohledem na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úbytek napětí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teplotní součinitel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oučinitel uložení kabelů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jmenovitou hodnotu jistič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impedanci smyčk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20% rezerva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CEPCE ROZVÁDĚČŮ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každém podlaží budou stávající patrové rozváděče nahrazeny novými rozváděči ozn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mo1/A až rmo9/A a rmo1/B až rmo9/B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nových patrových rozváděčů budou napojovány jednotlivé rozváděče pro určené místnosti ozn. RB, RB1 až RB4 a R-vstup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 rozváděčů viz výkresová čás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EKTROINSTALAČNÍ ROZVOD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rozvody na chodbách a schodištích budou provedeny kabely typu CXKH-R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Vnitřní elektroinstalační rozvody v jednotlivých místnostech jsou navrženy typu CYKY. Vzhledem ke stavební konstrukci objektu budou kabely a vodiče uloženy v lištách na povrchu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ozvody v garážích a elektrorozvodně budou uloženy na povrchu pomocí příchytek nebo jinak dle zvyklostí prováděcí firm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í typů kabelů v jednotlivých prostorech musí být v souladu s požadavky požární zpráv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vývody a okruhy jsou patrné ze schemat rozváděčů a půdorysů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stalace rekonstruovaných koupelen a WC bude zapojena do rozváděčů RB, viz výkresová čás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vody pro zařízení, které nebyly dohledány ( MaR, EZS, EPS, R a pod.) budou zapojeny do zásuvkových okruhů nebo do vývodů rezervy v patrových rozváděčích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SVĚTLENÍ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je navrženo stropními  a nástěnnými svítidly výhradně se zdroji  LED, viz popis ve výkresové části a v knize svítidel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ání v místnostech spínači, na chodbách, schodištích a ve vstupní hale bude osvětlení ovládáno pomocí externích nebo vestavěných mikrovlnných snímačů pohyb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chodbách v 1. až 8.np bude instalováno “noční osvětlení” (svítidla ozn. J), které bude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nočních hodinách trvale svítit.  Ovládání tohoto osvětlení je navrženo pomocí spínacích hodin s astro programem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u a montáž osvětlení je nutné koordinovat s návrhem interiéru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o jednotlivá pracoviště bude využíváno místní přisvětlení. 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Intenzita osvětlení je stanovena dle platných ČSN. Světelné zdroje jsou vždy uvažovány o maximálním světelném toku v barvě „</w:t>
      </w:r>
      <w:r>
        <w:rPr>
          <w:rFonts w:cs="Arial" w:ascii="Arial" w:hAnsi="Arial"/>
          <w:i/>
          <w:sz w:val="22"/>
          <w:szCs w:val="22"/>
        </w:rPr>
        <w:t>teple bílá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v jednotlivých prostorách daného objektu je navrženo dle ČSN EN 12464-1 s parametry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Em (lx)</w:t>
        <w:tab/>
        <w:tab/>
        <w:t>UGRL</w:t>
        <w:tab/>
        <w:tab/>
        <w:t>Uo</w:t>
        <w:tab/>
        <w:tab/>
        <w:t>R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ční prostory a chodby</w:t>
        <w:tab/>
        <w:t>100</w:t>
        <w:tab/>
        <w:tab/>
        <w:t>28</w:t>
        <w:tab/>
        <w:tab/>
        <w:t>0,4</w:t>
        <w:tab/>
        <w:tab/>
        <w:t>4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diště</w:t>
        <w:tab/>
        <w:tab/>
        <w:tab/>
        <w:tab/>
        <w:t>100</w:t>
        <w:tab/>
        <w:tab/>
        <w:t>25</w:t>
        <w:tab/>
        <w:tab/>
        <w:t>0,4</w:t>
        <w:tab/>
        <w:tab/>
        <w:t>4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atny, umývárny, toalety</w:t>
        <w:tab/>
        <w:tab/>
        <w:t>200</w:t>
        <w:tab/>
        <w:tab/>
        <w:t>26</w:t>
        <w:tab/>
        <w:tab/>
        <w:t>0,4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místnosti, rozvodny</w:t>
        <w:tab/>
        <w:tab/>
        <w:t>200</w:t>
        <w:tab/>
        <w:tab/>
        <w:t>25</w:t>
        <w:tab/>
        <w:tab/>
        <w:t>0,4</w:t>
        <w:tab/>
        <w:tab/>
        <w:t>6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ady</w:t>
        <w:tab/>
        <w:tab/>
        <w:tab/>
        <w:tab/>
        <w:tab/>
        <w:t>100</w:t>
        <w:tab/>
        <w:tab/>
        <w:t>25</w:t>
        <w:tab/>
        <w:tab/>
        <w:t>0,4</w:t>
        <w:tab/>
        <w:tab/>
        <w:t>6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iva</w:t>
        <w:tab/>
        <w:tab/>
        <w:tab/>
        <w:tab/>
        <w:t>500</w:t>
        <w:tab/>
        <w:tab/>
        <w:t>19</w:t>
        <w:tab/>
        <w:tab/>
        <w:t>0,6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Konferenční a zasedací místnosti</w:t>
        <w:tab/>
        <w:t>300</w:t>
        <w:tab/>
        <w:tab/>
        <w:t>19</w:t>
        <w:tab/>
        <w:tab/>
        <w:t>0,6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pce</w:t>
        <w:tab/>
        <w:tab/>
        <w:tab/>
        <w:tab/>
        <w:t>300</w:t>
        <w:tab/>
        <w:tab/>
        <w:t>22</w:t>
        <w:tab/>
        <w:tab/>
        <w:t>0,6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y</w:t>
        <w:tab/>
        <w:tab/>
        <w:tab/>
        <w:tab/>
        <w:t>200</w:t>
        <w:tab/>
        <w:tab/>
        <w:t>25</w:t>
        <w:tab/>
        <w:tab/>
        <w:t>0,4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haly</w:t>
        <w:tab/>
        <w:tab/>
        <w:tab/>
        <w:tab/>
        <w:t>100</w:t>
        <w:tab/>
        <w:tab/>
        <w:t>22</w:t>
        <w:tab/>
        <w:tab/>
        <w:t>0,4</w:t>
        <w:tab/>
        <w:tab/>
        <w:t>80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YSTÉM NOUZOVÉHO OSVĚTLENÍ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le ČSN je třeba zajistit osvětlení únikových cest na hodnotu 1 lx. Dále je třeba zajistit, aby nouzové únikové osvětlení bylo instalován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imálně 2m nad zem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každých únikových dveří , kterých je zapotřebí v případě výpadku napájen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schodů,každý schod musí být přímo osvětle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é změny úrovně terén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předepsaných nouzových východech a bezpečnostních návěští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každé změny směr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každé křižovatky chodby/hal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ně a blízko každého posledního východ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ého hydrantu,hasícího přístroje,nebo hlásk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stanic první pomoc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hována autonomní nouzová svítidla s bezpečnostními tabulkami a elektroinvertery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nomie 1hod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ručuje se použít LOGICA SYSTEM centralizovaný pomocí bezdrátového spojen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ální řídící jednotka (umístění na recepci) LOGICA FM umožňuje řídit a kontrolovat nouzové osvětlení řady LOGICA F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i svítidel nouzového osvětlení řady LOGICA FM 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ení času funkcí testů nouzového osvětlení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chronizace testovacích úkonů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ční spuštění testů jednotlivých svítidel nebo skupin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nutí nouzové funkce pro skupiny nebo jednotlivá svítidl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rogramování změny autonomie každého svítidla (1 nebo 3 h)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ření skupin svítidel (max.16) pro rozesílání různých povelů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znamenávání chyb jednotlivých svítidel s přesnou identifikací chyby a popisem nainstalovaného akumulátoru a typu použitého světelného zdroje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ušení chyb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áznsmník (uložení výsledků testů až 2 roky)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ZAŘÍZENÍ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ožadavek na náhradní zdroj je pouze pro nouzové osvětlení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Vypínání  viz odstavec “Bezpečnostní odpínání objektu “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ZEMNĚNÍ A OCHRANNÉ POSPOJENÍ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Bude využito stávající uzemnění a pospojení, v jednotlivých podlažích se napojí na vodič CY25žz vedený spolu se stoupacím vedením a propojující patrové rozváděč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a stávající uzemnění v elektrorozvodně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EPĚŤOVÉ OCHRAN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bude řešena třístupňově. 1a 2.stupeň bude osazen v patrových rozváděčí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tupeň bude osazen přímo u chráněného zařízení převážně v zásuvká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Í UCPÁVK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rostupech mezi jednotlivými požárními úseky budou realizovány protipožární ucpávky HILTI, nebo obdobného typu. Jednotlivé požární úseky – viz Požární zpráv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VÁDĚNÍ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musí být zařízení podrobeno výchozí revizi a musí být zajištěn souhlasný stav výkresové dokumentace se skutečným provedení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lení skutečného stavu do plánů zajistí dodavatel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zařízení musí mít výrobcem nebo dovozcem vydané písemné prohlášení o shodě ve smyslu zákona č.22/97Sb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e, stejně jako všichni pracovníci zabývající se činností na el. zařízeních, jsou povinni dodržovat své interní předpisy v oblasti bezpečnosti práce a zároveň respektovat vyhlášku ČÚBP a ČBÚ č.50/1978Sb. o odborné způsobilosti v elektrotechnice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45 Helvetica Light">
    <w:altName w:val="Arial"/>
    <w:charset w:val="00"/>
    <w:family w:val="swiss"/>
    <w:pitch w:val="default"/>
  </w:font>
  <w:font w:name="75 Helvetica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aitova">
    <w:name w:val="fait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CharChar">
    <w:name w:val="Nadpis 3 Char Char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kladntextCharCharCharChar">
    <w:name w:val="Základní text Char Char Char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adavky">
    <w:name w:val="požadavky"/>
    <w:next w:val="TextBody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keepLines/>
      <w:spacing w:lineRule="auto" w:line="360" w:before="0" w:after="240"/>
      <w:ind w:firstLine="380"/>
    </w:pPr>
    <w:rPr>
      <w:rFonts w:ascii="Bookman Old Style" w:hAnsi="Bookman Old Style" w:cs="Bookman Old Style"/>
      <w:color w:val="FF0000"/>
      <w:kern w:val="2"/>
    </w:rPr>
  </w:style>
  <w:style w:type="paragraph" w:styleId="Dlnadpis">
    <w:name w:val="Dílčí nadpis"/>
    <w:basedOn w:val="Normal"/>
    <w:qFormat/>
    <w:pPr>
      <w:keepLines/>
      <w:numPr>
        <w:ilvl w:val="0"/>
        <w:numId w:val="8"/>
      </w:numPr>
      <w:spacing w:lineRule="auto" w:line="360" w:before="240" w:after="240"/>
      <w:ind w:left="357" w:hanging="357"/>
    </w:pPr>
    <w:rPr>
      <w:b/>
      <w:i/>
      <w:kern w:val="2"/>
    </w:rPr>
  </w:style>
  <w:style w:type="paragraph" w:styleId="Textvtabulkch">
    <w:name w:val="Text v tabulkách"/>
    <w:basedOn w:val="Normal"/>
    <w:qFormat/>
    <w:pPr>
      <w:keepLines/>
      <w:widowControl w:val="false"/>
      <w:spacing w:lineRule="auto" w:line="360" w:before="0" w:after="240"/>
      <w:ind w:firstLine="380"/>
    </w:pPr>
    <w:rPr>
      <w:kern w:val="2"/>
    </w:rPr>
  </w:style>
  <w:style w:type="paragraph" w:styleId="Footnote">
    <w:name w:val="Footnote Text"/>
    <w:basedOn w:val="Normal"/>
    <w:pPr/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eznam3">
    <w:name w:val="Seznam 3"/>
    <w:basedOn w:val="Normal"/>
    <w:qFormat/>
    <w:pPr>
      <w:ind w:left="849" w:hanging="283"/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ind w:left="283" w:hanging="283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adpisodstPG">
    <w:name w:val="nadpis odst PG"/>
    <w:basedOn w:val="Normal"/>
    <w:qFormat/>
    <w:pPr>
      <w:spacing w:lineRule="auto" w:line="336" w:before="240" w:after="120"/>
    </w:pPr>
    <w:rPr>
      <w:b/>
      <w:sz w:val="24"/>
    </w:rPr>
  </w:style>
  <w:style w:type="paragraph" w:styleId="Zkladntext2">
    <w:name w:val="Základní text 2"/>
    <w:basedOn w:val="Normal"/>
    <w:qFormat/>
    <w:pPr/>
    <w:rPr>
      <w:color w:val="FF0000"/>
      <w:sz w:val="24"/>
    </w:rPr>
  </w:style>
  <w:style w:type="paragraph" w:styleId="Zkladntext3">
    <w:name w:val="Základní text 3"/>
    <w:basedOn w:val="Normal"/>
    <w:qFormat/>
    <w:pPr/>
    <w:rPr>
      <w:color w:val="008000"/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709"/>
    </w:pPr>
    <w:rPr>
      <w:color w:val="008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bidi w:val="0"/>
      <w:spacing w:lineRule="auto" w:line="276" w:before="240" w:after="60"/>
      <w:outlineLvl w:val="0"/>
    </w:pPr>
    <w:rPr>
      <w:rFonts w:ascii="Garamond" w:hAnsi="Garamond" w:eastAsia="Times New Roman" w:cs="Garamond"/>
      <w:b/>
      <w:color w:val="auto"/>
      <w:sz w:val="32"/>
      <w:szCs w:val="22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bidi w:val="0"/>
      <w:spacing w:lineRule="auto" w:line="276" w:before="120" w:after="60"/>
      <w:outlineLvl w:val="2"/>
    </w:pPr>
    <w:rPr>
      <w:rFonts w:ascii="Garamond" w:hAnsi="Garamond" w:eastAsia="Times New Roman" w:cs="Garamond"/>
      <w:b/>
      <w:color w:val="auto"/>
      <w:sz w:val="26"/>
      <w:szCs w:val="22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7"/>
      </w:numPr>
      <w:bidi w:val="0"/>
      <w:spacing w:lineRule="auto" w:line="276" w:before="240" w:after="60"/>
      <w:outlineLvl w:val="1"/>
    </w:pPr>
    <w:rPr>
      <w:rFonts w:ascii="Garamond" w:hAnsi="Garamond" w:eastAsia="Times New Roman" w:cs="Garamond"/>
      <w:b/>
      <w:color w:val="auto"/>
      <w:sz w:val="28"/>
      <w:szCs w:val="22"/>
      <w:lang w:val="cs-CZ" w:bidi="ar-SA" w:eastAsia="zh-CN"/>
    </w:rPr>
  </w:style>
  <w:style w:type="paragraph" w:styleId="Prosttext">
    <w:name w:val="Prostý text"/>
    <w:basedOn w:val="Normal"/>
    <w:qFormat/>
    <w:pPr>
      <w:ind w:firstLine="284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Text">
    <w:name w:val="Text"/>
    <w:qFormat/>
    <w:pPr>
      <w:widowControl/>
      <w:tabs>
        <w:tab w:val="clear" w:pos="708"/>
        <w:tab w:val="left" w:pos="1701" w:leader="none"/>
        <w:tab w:val="left" w:pos="5103" w:leader="none"/>
      </w:tabs>
      <w:bidi w:val="0"/>
      <w:spacing w:lineRule="auto" w:line="264" w:before="60" w:after="200"/>
      <w:ind w:firstLine="425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Textodsazen">
    <w:name w:val="Text odsazený"/>
    <w:qFormat/>
    <w:pPr>
      <w:widowControl/>
      <w:numPr>
        <w:ilvl w:val="0"/>
        <w:numId w:val="9"/>
      </w:numPr>
      <w:tabs>
        <w:tab w:val="clear" w:pos="708"/>
        <w:tab w:val="left" w:pos="1134" w:leader="none"/>
        <w:tab w:val="left" w:pos="4253" w:leader="none"/>
      </w:tabs>
      <w:bidi w:val="0"/>
      <w:spacing w:lineRule="auto" w:line="276" w:before="0" w:after="200"/>
      <w:ind w:left="1134" w:hanging="364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Odstavec">
    <w:name w:val="Odstavec"/>
    <w:basedOn w:val="Normal"/>
    <w:qFormat/>
    <w:pPr>
      <w:ind w:firstLine="284"/>
    </w:pPr>
    <w:rPr/>
  </w:style>
  <w:style w:type="paragraph" w:styleId="Textvbloku">
    <w:name w:val="Text v bloku"/>
    <w:basedOn w:val="Normal"/>
    <w:qFormat/>
    <w:pPr>
      <w:ind w:left="1134" w:right="493" w:hanging="0"/>
    </w:pPr>
    <w:rPr>
      <w:rFonts w:ascii="Times New Roman" w:hAnsi="Times New Roman" w:cs="Times New Roman"/>
      <w:sz w:val="24"/>
    </w:rPr>
  </w:style>
  <w:style w:type="paragraph" w:styleId="Text1">
    <w:name w:val="text"/>
    <w:basedOn w:val="TextBody"/>
    <w:qFormat/>
    <w:pPr>
      <w:spacing w:before="120" w:after="0"/>
    </w:pPr>
    <w:rPr>
      <w:color w:val="000000"/>
    </w:rPr>
  </w:style>
  <w:style w:type="paragraph" w:styleId="Inplace">
    <w:name w:val="In place"/>
    <w:basedOn w:val="Normal"/>
    <w:qFormat/>
    <w:pPr>
      <w:spacing w:before="960" w:after="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sz w:val="24"/>
    </w:rPr>
  </w:style>
  <w:style w:type="paragraph" w:styleId="Signingfortwo">
    <w:name w:val="Signing for two"/>
    <w:basedOn w:val="Normal"/>
    <w:qFormat/>
    <w:pPr/>
    <w:rPr>
      <w:szCs w:val="24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5">
    <w:name w:val="xl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jc w:val="center"/>
      <w:textAlignment w:val="center"/>
    </w:pPr>
    <w:rPr>
      <w:rFonts w:ascii="Arial Unicode MS" w:hAnsi="Arial Unicode MS" w:eastAsia="Arial Unicode MS" w:cs="Arial Black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Black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80008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Nadpis2h2">
    <w:name w:val="Nadpis 2.h2"/>
    <w:basedOn w:val="Normal"/>
    <w:next w:val="Normal"/>
    <w:qFormat/>
    <w:pPr>
      <w:keepNext w:val="true"/>
      <w:autoSpaceDE w:val="false"/>
      <w:spacing w:before="0" w:after="240"/>
    </w:pPr>
    <w:rPr>
      <w:b/>
      <w:bCs/>
      <w:sz w:val="28"/>
      <w:szCs w:val="28"/>
    </w:rPr>
  </w:style>
  <w:style w:type="paragraph" w:styleId="TextOdst">
    <w:name w:val="TextOdst"/>
    <w:basedOn w:val="Normal"/>
    <w:qFormat/>
    <w:pPr>
      <w:autoSpaceDE w:val="false"/>
      <w:spacing w:before="0" w:after="120"/>
      <w:ind w:firstLine="397"/>
      <w:jc w:val="left"/>
    </w:pPr>
    <w:rPr>
      <w:sz w:val="20"/>
      <w:lang w:val="en-US" w:eastAsia="en-US"/>
    </w:rPr>
  </w:style>
  <w:style w:type="paragraph" w:styleId="ARIAL11">
    <w:name w:val="ARIAL 11"/>
    <w:basedOn w:val="Normal"/>
    <w:qFormat/>
    <w:pPr/>
    <w:rPr/>
  </w:style>
  <w:style w:type="paragraph" w:styleId="ZkladntextIMP1">
    <w:name w:val="Základní text_IMP1"/>
    <w:basedOn w:val="Normal"/>
    <w:qFormat/>
    <w:pPr>
      <w:widowControl w:val="false"/>
      <w:spacing w:lineRule="auto" w:line="249"/>
      <w:jc w:val="left"/>
    </w:pPr>
    <w:rPr>
      <w:rFonts w:ascii="Times New Roman" w:hAnsi="Times New Roman" w:cs="Times New Roman"/>
      <w:sz w:val="24"/>
      <w:lang w:val="en-US" w:eastAsia="en-US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2338" w:leader="none"/>
      </w:tabs>
      <w:ind w:left="2340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paragraph" w:styleId="Styl1">
    <w:name w:val="Styl1"/>
    <w:basedOn w:val="Normal"/>
    <w:qFormat/>
    <w:pPr>
      <w:jc w:val="left"/>
    </w:pPr>
    <w:rPr>
      <w:sz w:val="20"/>
    </w:rPr>
  </w:style>
  <w:style w:type="paragraph" w:styleId="Bodytext">
    <w:name w:val="Bodytext"/>
    <w:qFormat/>
    <w:pPr>
      <w:widowControl/>
      <w:bidi w:val="0"/>
      <w:spacing w:lineRule="atLeast" w:line="180" w:before="0" w:after="200"/>
    </w:pPr>
    <w:rPr>
      <w:rFonts w:ascii="45 Helvetica Light;Arial" w:hAnsi="45 Helvetica Light;Arial" w:eastAsia="Times New Roman" w:cs="45 Helvetica Light;Arial"/>
      <w:color w:val="000000"/>
      <w:sz w:val="16"/>
      <w:szCs w:val="22"/>
      <w:lang w:val="de-DE" w:bidi="ar-SA" w:eastAsia="zh-CN"/>
    </w:rPr>
  </w:style>
  <w:style w:type="paragraph" w:styleId="AusschreibungstexteHeadline">
    <w:name w:val="Ausschreibungstexte Headline"/>
    <w:basedOn w:val="Normal"/>
    <w:qFormat/>
    <w:pPr>
      <w:spacing w:lineRule="atLeast" w:line="160" w:before="0" w:after="85"/>
      <w:jc w:val="left"/>
    </w:pPr>
    <w:rPr>
      <w:rFonts w:ascii="75 Helvetica Bold;Arial" w:hAnsi="75 Helvetica Bold;Arial" w:cs="75 Helvetica Bold;Arial"/>
      <w:color w:val="000000"/>
      <w:lang w:val="de-DE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4:00Z</dcterms:created>
  <dc:creator>P</dc:creator>
  <dc:description>stav: p0</dc:description>
  <cp:keywords/>
  <dc:language>en-US</dc:language>
  <cp:lastModifiedBy>Your User Name</cp:lastModifiedBy>
  <cp:lastPrinted>2015-12-10T12:35:00Z</cp:lastPrinted>
  <dcterms:modified xsi:type="dcterms:W3CDTF">2017-11-24T09:57:00Z</dcterms:modified>
  <cp:revision>252</cp:revision>
  <dc:subject>P</dc:subject>
  <dc:title>P</dc:title>
</cp:coreProperties>
</file>