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left"/>
        <w:rPr>
          <w:sz w:val="24"/>
        </w:rPr>
      </w:pPr>
      <w:r>
        <w:rPr>
          <w:sz w:val="24"/>
        </w:rPr>
        <w:t>Seznam tříd</w:t>
      </w:r>
    </w:p>
    <w:tbl>
      <w:tblPr>
        <w:tblW w:w="74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5237"/>
        <w:gridCol w:w="979"/>
      </w:tblGrid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dentifikace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říd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rstva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dovy – liniové prvk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dovy – značky druhů budov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statní stavební objekty – liniové prvk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statní stavební objekty – bodové značk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vební objekty vyhodnocené fotogrammetrick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loty a podezdívk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stupy, vjezd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di, zábradlí, svodidl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hodiště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zhraní ploch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da – lini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da – bodové značk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leje, dopravníky – lini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leň – lini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leň – bodové značk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lší prvky polohopisu – bodové značk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ové pole – bodové značk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říkop opevněný, odvodňovací žlábky, čelo propustku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říkop zemní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robné body výškopisu – linie pro tisk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y – místní názv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y – pomístní názv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y – vodstvo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y – doprav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opisy – reliéf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y – povrchy, části budov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y – čísla budov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 – vrstevnic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robné body polohopisu – lini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 – podrobné body polohopisu – číslo bodu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 – podrobné body polohopisu – výška bodu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 – podrobné body polohopisu – náčrt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 – výškopis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ýškopis – vrstevnic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ýškopis – spádovk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ýškopis - terénní tvar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ýškopis - šraf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ýškopis - výškové kót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 – posunuté výšky bodů pro tisk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dentifikace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říd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rstva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 – posunutá čísla bodů pro tisk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 bodových prvků polohopisu (v LV16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PPBP - lini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 – body PPBP – číslo bodu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 – body PPBP – výška bodu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 – body PPBP – číslo náčrtu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 – výška poklopu vodov. šachty, hydrantu, šoupě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dovod – povrchové znaky sítě</w:t>
            </w:r>
            <w:r>
              <w:rPr>
                <w:rStyle w:val="InternetLink"/>
                <w:lang w:val="en-US" w:eastAsia="en-US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ktřina – povrchové znaky sítě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řejné osvětlení – povrchové znaky sítě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efon – povrchové znaky sítě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ěstská signalizace, rozhlas, kabel.TV, přen.síť – povrchové znaky sítě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nalizace – povrchové znaky sítě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ynovod – povrchové znaky sítě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plovod, parovod – povrchové znaky sítě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statní sítě (LTO, LPG apod.) – povrchové znaky sítě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 – výška poklopu kanalizační šacht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y – počet nadzemních a podzemních podlaží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 – rámové a mimorámové údaje GK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</w:t>
            </w:r>
          </w:p>
        </w:tc>
      </w:tr>
      <w:tr>
        <w:trPr>
          <w:trHeight w:val="34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ýškopis – pomocné konstrukční linie (GK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Budovy – liniové prv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linie, lomená čára, útvar, složený útvar</w:t>
      </w:r>
    </w:p>
    <w:p>
      <w:pPr>
        <w:pStyle w:val="Heading3"/>
        <w:rPr/>
      </w:pPr>
      <w:r>
        <w:rPr/>
        <w:t>Vrstva :</w:t>
        <w:tab/>
        <w:t>1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tyl : </w:t>
        <w:tab/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2861"/>
        <w:gridCol w:w="851"/>
        <w:gridCol w:w="2126"/>
        <w:gridCol w:w="567"/>
        <w:gridCol w:w="851"/>
        <w:gridCol w:w="992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dentifikace</w:t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y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loušťk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nější obvod, průnik terénem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dova zděná, betonov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. kovov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. dřevěn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. nerozlišen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chodná čá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dova zděná, betonov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. kovov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. dřevěn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. nerozlišen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zn: Přesah &gt; 1m od okraje budov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kraj balkónu nebo stříšk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ora neviditelná, styk s terénem a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dova zděná, betonov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. kovov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. dřevěn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. nerozlišen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ora neviditelná, styk s terénem 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dova zděná, betonov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. kovov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. dřevěn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. nerozlišen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zn: Přesah &gt; 1m od okraje budov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kraj balkónu nebo stříšk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ranice neznateln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dova zděná, betonov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. kovov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. dřevěn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. nerozlišen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ranice sporn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dova zděná, betonov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. kovov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. dřevěn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. nerozlišen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linie, lomená čára, útvar, složený útvar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dle tabulky</w:t>
      </w:r>
    </w:p>
    <w:p>
      <w:pPr>
        <w:pStyle w:val="Normal"/>
        <w:rPr/>
      </w:pPr>
      <w:r>
        <w:rPr/>
        <w:t>Tloušťka :</w:t>
        <w:tab/>
        <w:t>0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2861"/>
        <w:gridCol w:w="851"/>
        <w:gridCol w:w="2126"/>
        <w:gridCol w:w="1418"/>
        <w:gridCol w:w="992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dentifikace</w:t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y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ora viditelná, průnik terénem ne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dova zděná, betonov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. kovov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. dřevěn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. nerozlišen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Contents1"/>
        <w:rPr/>
      </w:pPr>
      <w:r>
        <w:br w:type="page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>Budovy – značky druhů budo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buňka</w:t>
      </w:r>
    </w:p>
    <w:p>
      <w:pPr>
        <w:pStyle w:val="Heading3"/>
        <w:rPr/>
      </w:pPr>
      <w:r>
        <w:rPr/>
        <w:t>Vrstva :</w:t>
        <w:tab/>
        <w:t>2</w:t>
      </w:r>
    </w:p>
    <w:p>
      <w:pPr>
        <w:pStyle w:val="Heading3"/>
        <w:rPr/>
      </w:pPr>
      <w:r>
        <w:rPr/>
        <w:t xml:space="preserve">Barva : 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3787"/>
        <w:gridCol w:w="3327"/>
        <w:gridCol w:w="1134"/>
      </w:tblGrid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ístění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019 průmět okraje střešního pláště</w:t>
            </w:r>
          </w:p>
        </w:tc>
        <w:tc>
          <w:tcPr>
            <w:tcW w:w="33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 plochy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8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020 budova zděná, betonová, kovová</w:t>
            </w:r>
          </w:p>
        </w:tc>
        <w:tc>
          <w:tcPr>
            <w:tcW w:w="33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8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030 budova dřevěná</w:t>
            </w:r>
          </w:p>
        </w:tc>
        <w:tc>
          <w:tcPr>
            <w:tcW w:w="33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8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040 budova podchodná nebo její podch. část</w:t>
            </w:r>
          </w:p>
        </w:tc>
        <w:tc>
          <w:tcPr>
            <w:tcW w:w="33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8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090 kostel, kaple, modlitebna, kříž, b. muka</w:t>
            </w:r>
          </w:p>
        </w:tc>
        <w:tc>
          <w:tcPr>
            <w:tcW w:w="33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8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00 synagóga</w:t>
            </w:r>
          </w:p>
        </w:tc>
        <w:tc>
          <w:tcPr>
            <w:tcW w:w="33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8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30 zvonice</w:t>
            </w:r>
          </w:p>
        </w:tc>
        <w:tc>
          <w:tcPr>
            <w:tcW w:w="33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80 nemovitá kulturní památka</w:t>
            </w:r>
          </w:p>
        </w:tc>
        <w:tc>
          <w:tcPr>
            <w:tcW w:w="3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Black" w:ascii="Arial Black" w:hAnsi="Arial Black"/>
        </w:rPr>
        <w:t xml:space="preserve">Třída : </w:t>
        <w:tab/>
        <w:t xml:space="preserve">Ostatní stavební objekty – liniové prvk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linie, lomená čára, útvar, složený útvar</w:t>
      </w:r>
    </w:p>
    <w:p>
      <w:pPr>
        <w:pStyle w:val="Heading3"/>
        <w:rPr/>
      </w:pPr>
      <w:r>
        <w:rPr/>
        <w:t>Vrstva :</w:t>
        <w:tab/>
        <w:t>3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dle tabulk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 xml:space="preserve"> 0</w:t>
      </w:r>
    </w:p>
    <w:tbl>
      <w:tblPr>
        <w:tblW w:w="943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2800"/>
        <w:gridCol w:w="523"/>
        <w:gridCol w:w="2470"/>
        <w:gridCol w:w="1329"/>
        <w:gridCol w:w="1134"/>
      </w:tblGrid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yl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00" w:type="dxa"/>
            <w:tcBorders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nější obvod, průnik terénem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výtah v chodníku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statné podzemní objekty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pravní stavby (čekárny…)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glické dvorky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ánek, přístřešek, pergol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elokolna, skleník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ětské hřiště, pískoviště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as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šna, fontána, bazén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st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ustek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chod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žární nádrž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chodná část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tah v chodníku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statné podzemní objekty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pravní stavby (čekárny…)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glické dvorky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ánek, přístřešek, pergol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celokoln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st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ustek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ora neviditelná, styk s terénem ano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tah v chodníku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statné podzemní objekty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pravní stavby (čekárny…)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glické dvorky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ánek, přístřešek, pergol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celokolna, skleník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ětské hřiště, pískoviště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as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šna, fontána, bazén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st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ustek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chod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žární nádrž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ora neviditelná, styk s terénem n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tah v chodníku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pravní stavby (čekárny…)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glické dvorky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ánek, přístřešek, pergol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elokoln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st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y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ustek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zemní hranice měřená po zásypu 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4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statné podzemní objekty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Ostatní stavební objekty – bodové znač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buňka</w:t>
      </w:r>
    </w:p>
    <w:p>
      <w:pPr>
        <w:pStyle w:val="Heading3"/>
        <w:rPr/>
      </w:pPr>
      <w:r>
        <w:rPr/>
        <w:t>Vrstva :</w:t>
        <w:tab/>
        <w:t>4</w:t>
      </w:r>
    </w:p>
    <w:p>
      <w:pPr>
        <w:pStyle w:val="Heading3"/>
        <w:rPr/>
      </w:pPr>
      <w:r>
        <w:rPr/>
        <w:t xml:space="preserve">Barva : 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3428"/>
        <w:gridCol w:w="3686"/>
        <w:gridCol w:w="1134"/>
      </w:tblGrid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3428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místění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50 výtah v chodníku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nitř plochy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60 nádvoří, dvůr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040 podpěrný sloup budovy nebo most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le skutečnos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10 střed předmětu malého rozsahu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20 předměty malého rozsahu bez rozliš.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40 pomník, socha, mohyla, památník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40 orientační sloupek (ozn. tyč, např.PPBP)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401 orientační patník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8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50 mostní váh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nitř ploch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60 výdejní stojan pohonných hmot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70 vysoký komín – osa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80 větrný motor na stožáru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90 samostatně stojící propagační objek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le skutečnos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31 stánek, přístřešek, pergol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nitř plochy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32 ocelokolna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33 světlík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Stavební objekty vyhodnocené fotogrammetric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linie, lomená čára, útvar, složený útvar</w:t>
      </w:r>
    </w:p>
    <w:p>
      <w:pPr>
        <w:pStyle w:val="Heading3"/>
        <w:rPr/>
      </w:pPr>
      <w:r>
        <w:rPr/>
        <w:t>Vrstva :</w:t>
        <w:tab/>
        <w:t>5</w:t>
      </w:r>
    </w:p>
    <w:p>
      <w:pPr>
        <w:pStyle w:val="Heading3"/>
        <w:rPr/>
      </w:pPr>
      <w:r>
        <w:rPr/>
        <w:t xml:space="preserve">Barva : </w:t>
        <w:tab/>
        <w:t>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dle tabulky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3428"/>
        <w:gridCol w:w="3686"/>
        <w:gridCol w:w="1134"/>
      </w:tblGrid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3428" w:type="dxa"/>
            <w:tcBorders>
              <w:top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oušť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lass_ID</w:t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řešní pláště  vyhodnocené fotogrammetricky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anice budovy obkreslená z mapy KN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Ploty a podezdív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linie, lomená čára, útvar, složený útvar</w:t>
      </w:r>
    </w:p>
    <w:p>
      <w:pPr>
        <w:pStyle w:val="Heading3"/>
        <w:rPr/>
      </w:pPr>
      <w:r>
        <w:rPr/>
        <w:t>Vrstva :</w:t>
        <w:tab/>
        <w:t>6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Heading3"/>
        <w:rPr/>
      </w:pPr>
      <w:r>
        <w:rPr/>
        <w:t xml:space="preserve">Styl : </w:t>
        <w:tab/>
        <w:tab/>
        <w:t>dle tabulky</w:t>
      </w:r>
    </w:p>
    <w:p>
      <w:pPr>
        <w:pStyle w:val="Heading3"/>
        <w:rPr/>
      </w:pPr>
      <w:r>
        <w:rPr/>
        <w:t>Tloušťka :</w:t>
        <w:tab/>
        <w:t>0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828"/>
        <w:gridCol w:w="567"/>
        <w:gridCol w:w="2552"/>
        <w:gridCol w:w="708"/>
        <w:gridCol w:w="992"/>
      </w:tblGrid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y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zdívka shora viditelná, průnik s terénem 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zdívka nerozlišeného plotu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zdívka dřevěného plot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zdívka drátěného plot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zdívka kovového plot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zdívka vlnitého plech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zdívka zděného, betonovéh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zdívka shora neviditelná, průnik s terénem 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zdívka nerozlišeného plotu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zdívka dřevěného plot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zdívka drátěného plot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zdívka kovového plot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odezdívka vlnitého plech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zdívka zděného, betonovéh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ot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rozlišený - vnější obvod, průnik terénem ano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93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rozlišený - shora neviditelný, průnik terénem ano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9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rozlišený s podez. do 0,4m - vnější obvod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9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nerozlišený s podez. do 0,4m - shora neviditelný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9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řevěný - vnější obvod, průnik terénem ano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řevěný - shora neviditelný, průnik terénem ano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řevěný s podez. do 0,4m - vnější obvod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dřevěný s podez. do 0,4m - shora neviditelný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átěný - vnější obvod, průnik terénem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2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átěný - shora neviditelný, průnik terénem ano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2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átěný s podez. do 0,4m - vnější obvod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2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átěný s podez. do 0,4m - shora neviditelný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2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vový - vnější obvod, průnik terénem ano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8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vový - shora neviditelný, průnik terénem ano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8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vový s podez. do 0,4m - vnější obvod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8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vový s podez. do 0,4m - shora neviditelný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8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lnitý plech - vnější obvod, průnik terénem ano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lnitý plech - shora neviditelný, průnik terénem ano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25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lnitý plech s podez. do 0,4m - vnější obvod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lnitý plech s podez. do 0,4m - shora neviditelný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25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děný, betonový - vnější obvod, průnik terénem ano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6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děný, betonový - shora neviditelný, průnik terénem ano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6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děný, betonový s podez. do 0,4m - vnější obvod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6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děný, betonový s podez. do 0,4m - shora neviditelný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6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živý - vnější obvod, průnik terénem ano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4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živý - shora neviditelný, průnik terénem ano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4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Vstupy a vjezd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Typ prvku : </w:t>
        <w:tab/>
        <w:t>linie, lomená čára</w:t>
      </w:r>
    </w:p>
    <w:p>
      <w:pPr>
        <w:pStyle w:val="Heading3"/>
        <w:rPr>
          <w:rFonts w:ascii="Arial" w:hAnsi="Arial" w:cs="Arial"/>
          <w:b w:val="false"/>
          <w:b w:val="false"/>
          <w:color w:val="FF0000"/>
        </w:rPr>
      </w:pPr>
      <w:r>
        <w:rPr>
          <w:rFonts w:cs="Arial"/>
          <w:b w:val="false"/>
          <w:color w:val="FF0000"/>
        </w:rPr>
      </w:r>
    </w:p>
    <w:p>
      <w:pPr>
        <w:pStyle w:val="Heading3"/>
        <w:rPr/>
      </w:pPr>
      <w:r>
        <w:rPr/>
        <w:t>Vrstva :</w:t>
        <w:tab/>
        <w:t>7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3428"/>
        <w:gridCol w:w="3686"/>
        <w:gridCol w:w="1134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3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ie, tloušťka čáry 2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stup do budovy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stup, vjezd na oplocený pozeme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8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hraničení 0.25 m,linie, tloušťka čáry 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hraničení vstupu do budovy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hraničení vstupu, vjezdu na oploc. pozeme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</w:rPr>
        <w:t xml:space="preserve">Typ prvku : </w:t>
        <w:tab/>
        <w:t>linie, lomená čára</w:t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Heading3"/>
        <w:rPr/>
      </w:pPr>
      <w:r>
        <w:rPr/>
        <w:t>Vrstva :</w:t>
        <w:tab/>
        <w:t>7</w:t>
      </w:r>
    </w:p>
    <w:p>
      <w:pPr>
        <w:pStyle w:val="Heading3"/>
        <w:rPr/>
      </w:pPr>
      <w:r>
        <w:rPr/>
        <w:t xml:space="preserve">Barva : </w:t>
        <w:tab/>
        <w:t>0</w:t>
      </w:r>
    </w:p>
    <w:p>
      <w:pPr>
        <w:pStyle w:val="Heading3"/>
        <w:rPr/>
      </w:pPr>
      <w:r>
        <w:rPr/>
        <w:t xml:space="preserve">Styl : </w:t>
        <w:tab/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3428"/>
        <w:gridCol w:w="3686"/>
        <w:gridCol w:w="1134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3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Sty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stup do budovy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STU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jezd na oplocený pozemek s jednou šipko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JEZD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jezd na oplocený pozemek se dvěma šipkam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JEZD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Zdi, zábradlí, svodid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linie, lomená čára, útvar, složený útvar</w:t>
      </w:r>
    </w:p>
    <w:p>
      <w:pPr>
        <w:pStyle w:val="Heading3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3"/>
        <w:rPr/>
      </w:pPr>
      <w:r>
        <w:rPr/>
        <w:t>Vrstva :</w:t>
        <w:tab/>
        <w:t>8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4279"/>
        <w:gridCol w:w="709"/>
        <w:gridCol w:w="1418"/>
        <w:gridCol w:w="708"/>
        <w:gridCol w:w="1134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4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y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vislá opěrná zeď shora viditelná, průnik s terénem 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vová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děná, betonov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řevěn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vislá opěrná zeď shora neviditelná, průnik s terénem 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23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vov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děná, betonov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řevěn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ihluková zeď shora viditelná, průnik s terénem 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vov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děná, betonov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řevěn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leněn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ihluková zeď shora neviditelná, průnik s terénem 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vov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děná, betonov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řevěn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leněn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účelná zídka shora viditelná (okrasná apod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z rozlišení ma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>
              <w:top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účelná zídka shora neviditelná (okrasná apod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 rozlišení ma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vodidlo, zábradlí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vodidlo jednostranné shora viditelné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93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vodidlo jednostranné shora neviditeln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94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vodidlo oboustranné shora viditeln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93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vodidlo oboustranné shora neviditeln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94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bradlí shora viditeln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0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bradlí shora neviditeln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03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mpa, ocel.konstrukce, dilatační spára shora viditeln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mpa obvodem,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celová konstrukce obvod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líř mostu nebo budovy obvod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latační spár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mpa, ocel.konstrukce, dilatační spára shora neviditeln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mpa obvodem,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elová konstrukce obvod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líř mostu nebo budovy obvod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latační spár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Schodišt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linie, lomená čára, útvar, složený útvar</w:t>
      </w:r>
    </w:p>
    <w:p>
      <w:pPr>
        <w:pStyle w:val="Heading3"/>
        <w:rPr/>
      </w:pPr>
      <w:r>
        <w:rPr/>
        <w:t>Vrstva :</w:t>
        <w:tab/>
        <w:t>9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2174"/>
        <w:gridCol w:w="1254"/>
        <w:gridCol w:w="1418"/>
        <w:gridCol w:w="2268"/>
        <w:gridCol w:w="1134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2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y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ody shora viditelné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vod schodišt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mbol schod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ody shora neviditelné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vod schodišt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mbol schod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ody podchodné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vod schodišt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mbol schod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tents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Rozhraní plo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linie, lomená čára, útvar, složený útvar</w:t>
      </w:r>
    </w:p>
    <w:p>
      <w:pPr>
        <w:pStyle w:val="Heading3"/>
        <w:rPr/>
      </w:pPr>
      <w:r>
        <w:rPr/>
        <w:t>Vrstva :</w:t>
        <w:tab/>
        <w:t>10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078"/>
        <w:gridCol w:w="835"/>
        <w:gridCol w:w="1651"/>
        <w:gridCol w:w="1588"/>
        <w:gridCol w:w="966"/>
        <w:gridCol w:w="926"/>
      </w:tblGrid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yl</w:t>
            </w:r>
          </w:p>
        </w:tc>
        <w:tc>
          <w:tcPr>
            <w:tcW w:w="1651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va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hraní shora viditelné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zovka zpevněná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rubník -chodník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r. snížený-chodník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rubník – zpev.plo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r.snížený – zp.pl.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rubník – nezp.pl.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r.sníž. – nezp.pl.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zpevněná cesta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dník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pevněná plocha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zpevněná plocha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pevněná cesta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zpevněná cest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dník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pevněná plocha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zpevněná plocha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pevněná cesta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dník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pevněná plocha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zpevněná plocha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pevněná cesta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pevněná ploch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zpevněná plocha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pevněná cesta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nezpevněná ploch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rubník snížený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pevněná cest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cná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cná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rubník horní hr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r. sníž. horní hr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lážděný odv. příkop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hraní shora neviditelné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zovka zpevněná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brubník -chodník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r. snížený-chodník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rubník – zpev.plo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r.snížený – zp.pl.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rubník – nezp.pl.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r.sníž. – nezp.pl.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zpevněná cesta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dník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v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pevněná plocha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zpevněná plocha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pevněná cesta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zpevněná cest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dník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pevněná plocha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zpevněná plocha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pevněná cesta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dník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pevněná plocha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zpevněná plocha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pevněná cesta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pevněná ploch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zpevněná plocha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pevněná cesta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zpevněná plocha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pevněná cesta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cná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cná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rubník horní hran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r. sníž. horní hran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lážděný odv.příkop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Voda - li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linie, lomená čára, útvar, složený útvar</w:t>
      </w:r>
    </w:p>
    <w:p>
      <w:pPr>
        <w:pStyle w:val="Heading3"/>
        <w:rPr/>
      </w:pPr>
      <w:r>
        <w:rPr/>
        <w:t>Vrstva :</w:t>
        <w:tab/>
        <w:t>11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3854"/>
        <w:gridCol w:w="708"/>
        <w:gridCol w:w="2552"/>
        <w:gridCol w:w="992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3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y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hraničení vodní plochy, toku shora viditelné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hraničení vodní plochy, toku shora neviditelné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ana jez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Z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Voda – bodové znač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buňka</w:t>
      </w:r>
    </w:p>
    <w:p>
      <w:pPr>
        <w:pStyle w:val="Heading3"/>
        <w:rPr/>
      </w:pPr>
      <w:r>
        <w:rPr/>
        <w:t>Vrstva :</w:t>
        <w:tab/>
        <w:t>12</w:t>
      </w:r>
    </w:p>
    <w:p>
      <w:pPr>
        <w:pStyle w:val="Heading3"/>
        <w:rPr/>
      </w:pPr>
      <w:r>
        <w:rPr/>
        <w:t xml:space="preserve">Barva : 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4562"/>
        <w:gridCol w:w="2552"/>
        <w:gridCol w:w="992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ístěn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030 vodní nádr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nitř plochy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040 močál bez vyznačení průchodnosti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050 močál průchodný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060 močál neprůchodný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ístěn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071 vodní tok občasný, vysychající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nitř plochy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80 odkalovací nádrž, kaliště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021 vodní tok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011 zřídlo, pramen, léčivý přír. zdroj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le skutečnosti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082 stavidlo, hrazení vod.toku uzší 2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nitř ploch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091 vodočet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01 limnigraf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10 studna, studánka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20 sběrná studna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40 sloup plavební signalizace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50 pobřežní signální světlo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60 přístaviště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70 vodotrysk, fontána, prameník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Koleje, dopravníky - li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linie, lomená čára</w:t>
      </w:r>
    </w:p>
    <w:p>
      <w:pPr>
        <w:pStyle w:val="Heading3"/>
        <w:rPr/>
      </w:pPr>
      <w:r>
        <w:rPr/>
        <w:t>Vrstva :</w:t>
        <w:tab/>
        <w:t>13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2414"/>
        <w:gridCol w:w="1138"/>
        <w:gridCol w:w="1924"/>
        <w:gridCol w:w="884"/>
        <w:gridCol w:w="1008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2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yl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v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ora viditelné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dnotlivé kolejnice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a tramvajových kolejí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čna úzkorozchod. drah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hora neviditelné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dnotlivé kolejnice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a tramvajových kolejí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čna úzkorozchod. drah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 rozlišení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a kolejí žel.shora viditelná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10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a kolejí žel.shora neviditelná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1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a kolejí lanových drah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2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a vleku, lanovky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1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pravní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3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pravník podzemní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3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pravník nadzemní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5.237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a kolejí jeřábových drah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dnotlivé kolejnice jeřáb.dráhy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rys jeřábu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mezník obrysem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átovod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3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Zeleň - li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linie, lomená čára, útvar, složený útvar</w:t>
      </w:r>
    </w:p>
    <w:p>
      <w:pPr>
        <w:pStyle w:val="Heading3"/>
        <w:rPr/>
      </w:pPr>
      <w:r>
        <w:rPr/>
        <w:t>Vrstva :</w:t>
        <w:tab/>
        <w:t>14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Contents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1449"/>
        <w:gridCol w:w="711"/>
        <w:gridCol w:w="2402"/>
        <w:gridCol w:w="2552"/>
        <w:gridCol w:w="992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1449" w:type="dxa"/>
            <w:tcBorders>
              <w:top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yl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ora viditelné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vislý porost listnatý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vislý porost jehličnat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vislý porost ovocn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ouvislý porost bez rozlišen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hraní kultu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1449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2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hora neviditelné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vislý porost listnat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vislý porost jehličnat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vislý porost ovocn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vislý porost bez rozlišen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hraní kultu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buňka</w:t>
      </w:r>
    </w:p>
    <w:p>
      <w:pPr>
        <w:pStyle w:val="Heading3"/>
        <w:rPr/>
      </w:pPr>
      <w:r>
        <w:rPr/>
        <w:t>Vrstva :</w:t>
        <w:tab/>
        <w:t>14</w:t>
      </w:r>
    </w:p>
    <w:p>
      <w:pPr>
        <w:pStyle w:val="Heading3"/>
        <w:rPr/>
      </w:pPr>
      <w:r>
        <w:rPr/>
        <w:t xml:space="preserve">Barva : </w:t>
        <w:tab/>
        <w:t>130</w:t>
      </w:r>
    </w:p>
    <w:p>
      <w:pPr>
        <w:pStyle w:val="Heading3"/>
        <w:rPr/>
      </w:pPr>
      <w:r>
        <w:rPr/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4603"/>
        <w:gridCol w:w="2491"/>
        <w:gridCol w:w="1008"/>
      </w:tblGrid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4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ístění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31 strom jehličnatý bez určení průměru koruny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le skutečnosti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30 strom listnatý bez určení průměru koruny</w:t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1 až J20 strom jehličnatý s určením průměru koruny</w:t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1 až L20 strom listnatý s určením průměru koruny</w:t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2 až O8 strom ovocný s určením průměru koruny</w:t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32 jednotlivý keř</w:t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33 strom ovocný bez určení průměru koruny</w:t>
            </w:r>
          </w:p>
        </w:tc>
        <w:tc>
          <w:tcPr>
            <w:tcW w:w="2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MEN symbol kmene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text</w:t>
      </w:r>
    </w:p>
    <w:p>
      <w:pPr>
        <w:pStyle w:val="Heading3"/>
        <w:rPr/>
      </w:pPr>
      <w:r>
        <w:rPr/>
        <w:t>Vrstva :</w:t>
        <w:tab/>
        <w:t>14</w:t>
      </w:r>
    </w:p>
    <w:p>
      <w:pPr>
        <w:pStyle w:val="Heading3"/>
        <w:rPr/>
      </w:pPr>
      <w:r>
        <w:rPr/>
        <w:t xml:space="preserve">Barva : </w:t>
        <w:tab/>
        <w:t>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4704"/>
        <w:gridCol w:w="2452"/>
        <w:gridCol w:w="992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4704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is průměru koruny/průměru kmene (např. 5/0,3)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0,6 TW 0,6 FT 1-cs_Work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Značky kult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buňka</w:t>
      </w:r>
    </w:p>
    <w:p>
      <w:pPr>
        <w:pStyle w:val="Heading3"/>
        <w:rPr/>
      </w:pPr>
      <w:r>
        <w:rPr/>
        <w:t>Vrstva :</w:t>
        <w:tab/>
        <w:t>15</w:t>
      </w:r>
    </w:p>
    <w:p>
      <w:pPr>
        <w:pStyle w:val="Heading3"/>
        <w:rPr/>
      </w:pPr>
      <w:r>
        <w:rPr/>
        <w:t xml:space="preserve">Barva : 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93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4603"/>
        <w:gridCol w:w="979"/>
        <w:gridCol w:w="1512"/>
        <w:gridCol w:w="1008"/>
      </w:tblGrid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4603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ístění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19 orná půd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nitř ploch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20 chmelnice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30 vinice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40 zahrada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50 ovocný sad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60 louka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70 pastvina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10 lesní půda s křovinatým porostem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20 lesní půda s kosodřevinou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40 park, okrasná zahrada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50 hřbitov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60 neplodná půda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70 rákosí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80 lesní půda bez rozlišení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nitř plochy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90 lesní půda s jehličnatým porostem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0 lesní půda s listnatým porostem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Black" w:ascii="Arial Black" w:hAnsi="Arial Black"/>
        </w:rPr>
        <w:t xml:space="preserve">Třída : </w:t>
        <w:tab/>
        <w:t xml:space="preserve"> Další prvky polohopis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Bodové znač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buňka</w:t>
      </w:r>
    </w:p>
    <w:p>
      <w:pPr>
        <w:pStyle w:val="Heading3"/>
        <w:rPr/>
      </w:pPr>
      <w:r>
        <w:rPr/>
        <w:t>Vrstva :</w:t>
        <w:tab/>
        <w:t>16</w:t>
      </w:r>
    </w:p>
    <w:p>
      <w:pPr>
        <w:pStyle w:val="Heading3"/>
        <w:rPr/>
      </w:pPr>
      <w:r>
        <w:rPr/>
        <w:t xml:space="preserve">Barva : 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4588"/>
        <w:gridCol w:w="2526"/>
        <w:gridCol w:w="992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ístěn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10 povrchová těž. činnost bez rozliš.</w:t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nitř ploch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20 hliniště, pískoviště, těžba zeminy</w:t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30 rašeliniště, slatina</w:t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40 lom, povrchový důl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70 začátek a konec elektrifikovaného úseku trati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le skutečno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81 výměník výhybky</w:t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91 společný výměnový styk výhybek</w:t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01 celá křižovatková výhybka</w:t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10 bod odbočení výhybky</w:t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5.121 konec výhybky</w:t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31 zarážedlo</w:t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51 mech. návěštidlo, předvěst</w:t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61 světelné návěštidlo nebo předvěst</w:t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711 -5.1714 závory</w:t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81 výstražné světelné zařízení</w:t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00  staničník</w:t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40 zastávka veřejné dopravy</w:t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41 zastávka veř. dopravy na objektu</w:t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61 místní tabule</w:t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70 dopravní značka (plechová nebo reflexní)</w:t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71 dopravní značka (plechová nebo reflexní) na objektu</w:t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80 výstražný majáček</w:t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10 námezník</w:t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50 jáma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ístěn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61 ústí štoly nebo úklonné jám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le skutečno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70 průzkumná šachtice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80 trvale vystrojený vrt</w:t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90 sonda vrtaná</w:t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00 sonda kopaná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1   sondová rýha</w:t>
            </w:r>
          </w:p>
        </w:tc>
        <w:tc>
          <w:tcPr>
            <w:tcW w:w="25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.18   otvor jeskyně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nitř ploch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9   skály</w:t>
            </w:r>
          </w:p>
        </w:tc>
        <w:tc>
          <w:tcPr>
            <w:tcW w:w="25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nitř ploch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VLD  stožár vleku, lanové dráh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le skutečnos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_VLAJ  stožár nebo sloup vlajkoslávy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40 stožár vysílací nebo retranslační stanice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_AUT  parkovací automaty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_AUT prodejní automat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Z_KR  ruční řízení křižovatek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RC  zrcadla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74 rozcestník (ukazatel ulic, firem)</w:t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RNIK turniket lanovky (vleku)</w:t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O pevné (statické) sněžné dělo</w:t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DELO vývod (kohout) pro přenosné sněžné dělo</w:t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MERA kamera pro DTM</w:t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buňka</w:t>
      </w:r>
    </w:p>
    <w:p>
      <w:pPr>
        <w:pStyle w:val="Heading3"/>
        <w:rPr/>
      </w:pPr>
      <w:r>
        <w:rPr/>
        <w:t>Vrstva :</w:t>
        <w:tab/>
        <w:t>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 xml:space="preserve">Barva : </w:t>
        <w:tab/>
        <w:t>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Heading3"/>
        <w:rPr/>
      </w:pPr>
      <w:r>
        <w:rPr/>
        <w:t>Tloušťka :</w:t>
        <w:tab/>
        <w:t>0</w:t>
      </w:r>
    </w:p>
    <w:p>
      <w:pPr>
        <w:pStyle w:val="Normal"/>
        <w:rPr/>
      </w:pPr>
      <w:r>
        <w:rPr/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4588"/>
        <w:gridCol w:w="2526"/>
        <w:gridCol w:w="992"/>
      </w:tblGrid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ístě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70 dopravní značka REFLEXNÍ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71 dopravní značka REFLEXNÍ na objektu</w:t>
            </w:r>
          </w:p>
        </w:tc>
        <w:tc>
          <w:tcPr>
            <w:tcW w:w="2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Liniové prvky – 1.varian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linie, lomená čára, útvar</w:t>
      </w:r>
    </w:p>
    <w:p>
      <w:pPr>
        <w:pStyle w:val="Heading3"/>
        <w:rPr/>
      </w:pPr>
      <w:r>
        <w:rPr/>
        <w:t>Vrstva :</w:t>
        <w:tab/>
        <w:t>16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tyl : </w:t>
        <w:tab/>
        <w:tab/>
        <w:t>2 – shora neviditelná, 0- viditelná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4536"/>
        <w:gridCol w:w="2552"/>
        <w:gridCol w:w="992"/>
      </w:tblGrid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lepní okén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agační tabul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pravní znač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vod dalšího prvku polohopisu (dle charakteru bod. značky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Liniové prvky – 2.varian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linie, lomená čára, útvar</w:t>
      </w:r>
    </w:p>
    <w:p>
      <w:pPr>
        <w:pStyle w:val="Heading3"/>
        <w:rPr/>
      </w:pPr>
      <w:r>
        <w:rPr/>
        <w:t>Vrstva :</w:t>
        <w:tab/>
        <w:t>16</w:t>
      </w:r>
    </w:p>
    <w:p>
      <w:pPr>
        <w:pStyle w:val="Heading3"/>
        <w:rPr/>
      </w:pPr>
      <w:r>
        <w:rPr/>
        <w:t xml:space="preserve">Barva : 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4536"/>
        <w:gridCol w:w="2552"/>
        <w:gridCol w:w="992"/>
      </w:tblGrid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Sty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lepní okénk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agační tabul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pravní znač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.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vod dalšího prvku polohopisu (dle charakteru bod. značky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Bodové pole – bodové znač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buňka</w:t>
      </w:r>
    </w:p>
    <w:p>
      <w:pPr>
        <w:pStyle w:val="Heading3"/>
        <w:rPr/>
      </w:pPr>
      <w:r>
        <w:rPr/>
        <w:t>Vrstva :</w:t>
        <w:tab/>
        <w:t>17</w:t>
      </w:r>
    </w:p>
    <w:p>
      <w:pPr>
        <w:pStyle w:val="Heading3"/>
        <w:rPr/>
      </w:pPr>
      <w:r>
        <w:rPr/>
        <w:t xml:space="preserve">Barva : </w:t>
        <w:tab/>
        <w:t>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4536"/>
        <w:gridCol w:w="2552"/>
        <w:gridCol w:w="992"/>
      </w:tblGrid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ístěn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10 bod PPB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le skutečno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1.020 bod PPBP osazený jen podzemní značkou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30 bod ČSJNS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1.040 stabilizovaný bod technické nivelace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50 mezník na vlastnické hranici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60 profilový bod - vytyčovací značka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79 pomocný měřický bod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89 bod osazený kovovou trubkou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1.099 lom. bod vlastnické nebo užívací hranice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Příkop opevněn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linie, lomená čára</w:t>
      </w:r>
    </w:p>
    <w:p>
      <w:pPr>
        <w:pStyle w:val="Heading3"/>
        <w:rPr/>
      </w:pPr>
      <w:r>
        <w:rPr/>
        <w:t>Vrstva :</w:t>
        <w:tab/>
        <w:t>18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418"/>
        <w:gridCol w:w="3118"/>
        <w:gridCol w:w="2552"/>
        <w:gridCol w:w="992"/>
      </w:tblGrid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Identifikace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Bar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Class_ID</w:t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vněn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zhraní krajnice a příkop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o příkop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nější hrana příkop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Odvodňovací záležit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rPr/>
      </w:pPr>
      <w:r>
        <w:rPr/>
        <w:t xml:space="preserve">Typ prvku : </w:t>
        <w:tab/>
        <w:t>linie, lomená čára</w:t>
      </w:r>
    </w:p>
    <w:p>
      <w:pPr>
        <w:pStyle w:val="Heading3"/>
        <w:rPr/>
      </w:pPr>
      <w:r>
        <w:rPr/>
        <w:t>Vrstva :</w:t>
        <w:tab/>
        <w:t>18</w:t>
      </w:r>
    </w:p>
    <w:p>
      <w:pPr>
        <w:pStyle w:val="Heading3"/>
        <w:rPr/>
      </w:pPr>
      <w:r>
        <w:rPr/>
        <w:t xml:space="preserve">Barva : 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4536"/>
        <w:gridCol w:w="2552"/>
        <w:gridCol w:w="992"/>
      </w:tblGrid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Identifikace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Sty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Class_ID</w:t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vodňovací rigo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GO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vodňovací žlábek (faserfix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SERFI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Čelo propust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linie, lomená čára, útvar</w:t>
      </w:r>
    </w:p>
    <w:p>
      <w:pPr>
        <w:pStyle w:val="Heading3"/>
        <w:rPr/>
      </w:pPr>
      <w:r>
        <w:rPr/>
        <w:t>Vrstva :</w:t>
        <w:tab/>
        <w:t>18</w:t>
      </w:r>
    </w:p>
    <w:p>
      <w:pPr>
        <w:pStyle w:val="Heading3"/>
        <w:rPr/>
      </w:pPr>
      <w:r>
        <w:rPr/>
        <w:t xml:space="preserve">Barva : 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7088"/>
        <w:gridCol w:w="992"/>
      </w:tblGrid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Identifikace</w:t>
            </w:r>
          </w:p>
        </w:tc>
        <w:tc>
          <w:tcPr>
            <w:tcW w:w="7088" w:type="dxa"/>
            <w:tcBorders>
              <w:top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Class_ID</w:t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čelo propustk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Příkop zem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linie, lomená čára</w:t>
      </w:r>
    </w:p>
    <w:p>
      <w:pPr>
        <w:pStyle w:val="Heading3"/>
        <w:rPr/>
      </w:pPr>
      <w:r>
        <w:rPr/>
        <w:t>Vrstva :</w:t>
        <w:tab/>
        <w:t>19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418"/>
        <w:gridCol w:w="3118"/>
        <w:gridCol w:w="2552"/>
        <w:gridCol w:w="992"/>
      </w:tblGrid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Identifikace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ind w:left="-219" w:firstLine="219"/>
              <w:jc w:val="center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Bar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Class_ID</w:t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mní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zhraní krajnice a příkop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o příkop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nější hrana příkop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Podrobné body výškopisu –  linie pro tis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úsečka nenulové délky 0,5 mm nebo úsečka nulové délky + kružnice o Ø 2 mm (velikost ve skutečnosti, bez ohledu na měřítko mapy)</w:t>
      </w:r>
    </w:p>
    <w:p>
      <w:pPr>
        <w:pStyle w:val="Heading3"/>
        <w:rPr/>
      </w:pPr>
      <w:r>
        <w:rPr/>
        <w:t>Vrstva :</w:t>
        <w:tab/>
        <w:t>20</w:t>
      </w:r>
    </w:p>
    <w:p>
      <w:pPr>
        <w:pStyle w:val="Heading3"/>
        <w:rPr/>
      </w:pPr>
      <w:r>
        <w:rPr/>
        <w:t xml:space="preserve">Barva : </w:t>
        <w:tab/>
        <w:t>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7088"/>
        <w:gridCol w:w="992"/>
      </w:tblGrid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7088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robné body výškopisu - tisknuteln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Black" w:ascii="Arial Black" w:hAnsi="Arial Black"/>
        </w:rPr>
        <w:t xml:space="preserve">Třída : </w:t>
        <w:tab/>
        <w:t xml:space="preserve"> Popisy – místní názvy, velikost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text</w:t>
      </w:r>
    </w:p>
    <w:p>
      <w:pPr>
        <w:pStyle w:val="Heading3"/>
        <w:rPr/>
      </w:pPr>
      <w:r>
        <w:rPr/>
        <w:t>Vrstva :</w:t>
        <w:tab/>
        <w:t>21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2436"/>
        <w:gridCol w:w="851"/>
        <w:gridCol w:w="992"/>
        <w:gridCol w:w="2835"/>
        <w:gridCol w:w="1134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oušťk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sední stá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2,5 TW 2,5 FT 0-cs_Standa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ěs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4,2TW 4,0 FT 0-cs_Standa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ěstská čtvrť, obvod, předměst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4,1TW 4,0 FT 0-cs_Standa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iště, městská kolo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4,0TW 4,0 FT 0-cs_Standa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4,0 TW 4,0 FT 0-cs_Standa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a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4,0 TW 4,0 FT 0-cs_Standa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Black" w:ascii="Arial Black" w:hAnsi="Arial Black"/>
        </w:rPr>
        <w:t xml:space="preserve">Třída : </w:t>
        <w:tab/>
        <w:t xml:space="preserve"> Popisy – pomístní názvy, velikost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text</w:t>
      </w:r>
    </w:p>
    <w:p>
      <w:pPr>
        <w:pStyle w:val="Heading3"/>
        <w:rPr/>
      </w:pPr>
      <w:r>
        <w:rPr/>
        <w:t>Vrstva :</w:t>
        <w:tab/>
        <w:t>22</w:t>
      </w:r>
    </w:p>
    <w:p>
      <w:pPr>
        <w:pStyle w:val="Heading3"/>
        <w:rPr/>
      </w:pPr>
      <w:r>
        <w:rPr/>
        <w:t xml:space="preserve">Barva : </w:t>
        <w:tab/>
        <w:t>0</w:t>
      </w:r>
    </w:p>
    <w:p>
      <w:pPr>
        <w:pStyle w:val="Heading3"/>
        <w:rPr/>
      </w:pPr>
      <w:r>
        <w:rPr/>
        <w:t xml:space="preserve">Styl : </w:t>
        <w:tab/>
        <w:tab/>
        <w:t>0</w:t>
      </w:r>
    </w:p>
    <w:p>
      <w:pPr>
        <w:pStyle w:val="Heading3"/>
        <w:rPr/>
      </w:pPr>
      <w:r>
        <w:rPr/>
        <w:t>Tloušťka :</w:t>
        <w:tab/>
        <w:t>0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5555"/>
        <w:gridCol w:w="2693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upina budov, velký prům. závod, velký důl, statek, stadion, zámek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1,5 TW 1,5 FT 1-cs_Working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5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ta, prům. závod, důl, dvůr, hrad, žel. zastávka, přístav, letiště, nám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1,25 TW 1,25 FT 1-cs_Working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bec. označení malého podniku, provozovny, přístaviště, památ. předmět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1,1 TW 1,1 FT 1-cs_Working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ázvy ulic, náměstí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1,2 TW 1,2 FT 1-cs_Work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Black" w:ascii="Arial Black" w:hAnsi="Arial Black"/>
        </w:rPr>
        <w:t xml:space="preserve">Třída : </w:t>
        <w:tab/>
        <w:t xml:space="preserve"> Popisy - vodstvo, velikost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text</w:t>
      </w:r>
    </w:p>
    <w:p>
      <w:pPr>
        <w:pStyle w:val="Heading3"/>
        <w:rPr/>
      </w:pPr>
      <w:r>
        <w:rPr/>
        <w:t>Vrstva :</w:t>
        <w:tab/>
        <w:t>23</w:t>
      </w:r>
    </w:p>
    <w:p>
      <w:pPr>
        <w:pStyle w:val="Heading3"/>
        <w:rPr/>
      </w:pPr>
      <w:r>
        <w:rPr/>
        <w:t xml:space="preserve">Barva : 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8"/>
        <w:gridCol w:w="5445"/>
        <w:gridCol w:w="2693"/>
      </w:tblGrid>
      <w:tr>
        <w:trPr>
          <w:trHeight w:val="250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vy vodních toků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1,2 TW 1,0 FT 23-cs_Italics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řeka splavná pro parník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1,5 TW 1,3 FT 23-cs_Italics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řeka, jezero, velký rybník, přehradní nádr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1 TW 0,8 FT 23-cs_Italics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ok, rybní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1,0 TW 1,0 FT 23-cs_Italic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Popisy –  doprava, velikost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text</w:t>
      </w:r>
    </w:p>
    <w:p>
      <w:pPr>
        <w:pStyle w:val="Heading3"/>
        <w:rPr/>
      </w:pPr>
      <w:r>
        <w:rPr/>
        <w:t>Vrstva :</w:t>
        <w:tab/>
        <w:t>24</w:t>
      </w:r>
    </w:p>
    <w:p>
      <w:pPr>
        <w:pStyle w:val="Heading3"/>
        <w:rPr/>
      </w:pPr>
      <w:r>
        <w:rPr/>
        <w:t xml:space="preserve">Barva : </w:t>
        <w:tab/>
        <w:t>0</w:t>
      </w:r>
    </w:p>
    <w:p>
      <w:pPr>
        <w:pStyle w:val="Heading3"/>
        <w:rPr/>
      </w:pPr>
      <w:r>
        <w:rPr/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8"/>
        <w:gridCol w:w="5445"/>
        <w:gridCol w:w="2693"/>
      </w:tblGrid>
      <w:tr>
        <w:trPr>
          <w:trHeight w:val="250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názvy silnic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1,0 TW 1,0 FT 1-cs_Working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vy žel. tratí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1,0 TW 1,0 FT 1-cs_Working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kilometrovníku, číslo hraničního znak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0,5 TW 0,5 FT 0-cs_Standard</w:t>
            </w:r>
          </w:p>
        </w:tc>
      </w:tr>
      <w:tr>
        <w:trPr>
          <w:trHeight w:val="250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ničení kilometrovník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0,6 TW 0,6 FT 0-cs_Standa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Black" w:ascii="Arial Black" w:hAnsi="Arial Black"/>
        </w:rPr>
        <w:t xml:space="preserve">Třída : </w:t>
        <w:tab/>
        <w:t xml:space="preserve"> Popisy - reliéf, velikost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text</w:t>
      </w:r>
    </w:p>
    <w:p>
      <w:pPr>
        <w:pStyle w:val="Heading3"/>
        <w:rPr/>
      </w:pPr>
      <w:r>
        <w:rPr/>
        <w:t>Vrstva :</w:t>
        <w:tab/>
        <w:t>25</w:t>
      </w:r>
    </w:p>
    <w:p>
      <w:pPr>
        <w:pStyle w:val="Heading3"/>
        <w:rPr/>
      </w:pPr>
      <w:r>
        <w:rPr/>
        <w:t xml:space="preserve">Barva : 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5155"/>
        <w:gridCol w:w="3067"/>
      </w:tblGrid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zemková trať, polesí, velký hřbet a údolí, ostrov, močál, apod.</w:t>
            </w:r>
          </w:p>
        </w:tc>
        <w:tc>
          <w:tcPr>
            <w:tcW w:w="3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1,5 TW 1,5 FT 1-cs_Working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odružná pozem. trať, hřbet a údolí, bahnisko, sad apod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1,0 TW 1,0 FT 1-cs_Working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pec, pahorek, propast, strž apod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0,75 TW 0,75 FT 1-cs_Work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Popisy – povrchy, části budov, velikost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text</w:t>
      </w:r>
    </w:p>
    <w:p>
      <w:pPr>
        <w:pStyle w:val="Heading3"/>
        <w:rPr/>
      </w:pPr>
      <w:r>
        <w:rPr/>
        <w:t>Vrstva :</w:t>
        <w:tab/>
        <w:t>26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Heading3"/>
        <w:rPr/>
      </w:pPr>
      <w:r>
        <w:rPr/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2414"/>
        <w:gridCol w:w="787"/>
        <w:gridCol w:w="3913"/>
        <w:gridCol w:w="1134"/>
      </w:tblGrid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v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vy povrchů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0,75 TW 0,75 FT 1-cs_Work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lkon, terasa, atrium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0,75 TW0,75  FT 1-cs_Work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Povrchy:</w:t>
      </w:r>
      <w:r>
        <w:rPr/>
        <w:t xml:space="preserve"> A-asfalt, B-beton, D-dlažba, ZD-zámková dlažba, ŽD-žulová dlažba, TD-travní dlažba, K-kostky,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Š-štěrk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Popisy – čísla budov, velikost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text</w:t>
      </w:r>
    </w:p>
    <w:p>
      <w:pPr>
        <w:pStyle w:val="Heading3"/>
        <w:rPr/>
      </w:pPr>
      <w:r>
        <w:rPr/>
        <w:t>Vrstva :</w:t>
        <w:tab/>
        <w:t>27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Heading3"/>
        <w:rPr/>
      </w:pPr>
      <w:r>
        <w:rPr/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2391"/>
        <w:gridCol w:w="851"/>
        <w:gridCol w:w="3827"/>
        <w:gridCol w:w="1134"/>
      </w:tblGrid>
      <w:tr>
        <w:trPr>
          <w:trHeight w:val="25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v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a popisn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1,5 TW 1,5 FT 1-cs_Work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a orientač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1,5 TW 1,5 FT 1-cs_Work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Popis vrstevnic,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text</w:t>
      </w:r>
    </w:p>
    <w:p>
      <w:pPr>
        <w:pStyle w:val="Heading3"/>
        <w:rPr/>
      </w:pPr>
      <w:r>
        <w:rPr/>
        <w:t>Vrstva :</w:t>
        <w:tab/>
        <w:t>28</w:t>
      </w:r>
    </w:p>
    <w:p>
      <w:pPr>
        <w:pStyle w:val="Heading3"/>
        <w:rPr/>
      </w:pPr>
      <w:r>
        <w:rPr/>
        <w:t xml:space="preserve">Barva : </w:t>
        <w:tab/>
        <w:t>3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2436"/>
        <w:gridCol w:w="851"/>
        <w:gridCol w:w="3827"/>
        <w:gridCol w:w="1134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2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oušťk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is vrstevnic - 5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H 0,75 TW 0,75  FT 1-cs_Work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is vrstevnic - 1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0,75 TW 0,75  FT 1-cs_Work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Podrobné body polohopisu - li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úsečka nulové délky</w:t>
      </w:r>
    </w:p>
    <w:p>
      <w:pPr>
        <w:pStyle w:val="Heading3"/>
        <w:rPr/>
      </w:pPr>
      <w:r>
        <w:rPr/>
        <w:t>Vrstva :</w:t>
        <w:tab/>
        <w:t>30</w:t>
      </w:r>
    </w:p>
    <w:p>
      <w:pPr>
        <w:pStyle w:val="Heading3"/>
        <w:rPr/>
      </w:pPr>
      <w:r>
        <w:rPr/>
        <w:t xml:space="preserve">Barva : </w:t>
        <w:tab/>
        <w:t>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0"/>
        <w:gridCol w:w="2774"/>
        <w:gridCol w:w="3886"/>
        <w:gridCol w:w="1276"/>
      </w:tblGrid>
      <w:tr>
        <w:trPr>
          <w:trHeight w:val="250" w:hRule="atLeas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2774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6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robné body polohopisu</w:t>
            </w:r>
          </w:p>
        </w:tc>
        <w:tc>
          <w:tcPr>
            <w:tcW w:w="3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Popis – podrobné body polohopisu – číslo bodu,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text</w:t>
      </w:r>
    </w:p>
    <w:p>
      <w:pPr>
        <w:pStyle w:val="Heading3"/>
        <w:rPr/>
      </w:pPr>
      <w:r>
        <w:rPr/>
        <w:t>Vrstva :</w:t>
        <w:tab/>
        <w:t>31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1200"/>
        <w:gridCol w:w="787"/>
        <w:gridCol w:w="4985"/>
        <w:gridCol w:w="1276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va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0,75 TW 0,75 FT 1-cs_Worki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é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0,75 TW 0,75 FT 1-cs_Worki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Popis – podrobné body polohopisu – výška bodu,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text</w:t>
      </w:r>
    </w:p>
    <w:p>
      <w:pPr>
        <w:pStyle w:val="Heading3"/>
        <w:rPr/>
      </w:pPr>
      <w:r>
        <w:rPr/>
        <w:t>Vrstva :</w:t>
        <w:tab/>
        <w:t>32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Heading3"/>
        <w:rPr/>
      </w:pPr>
      <w:r>
        <w:rPr/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1200"/>
        <w:gridCol w:w="787"/>
        <w:gridCol w:w="4985"/>
        <w:gridCol w:w="1276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va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redukovaná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0,75 TW 0,75 FT 1-cs_Worki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dukovaná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0,75 TW 0,75 FT 1-cs_Worki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le VČE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H 0,75 TW 0,75 FT 3, Just C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.: VČE: Jedná se o popis výšky umístěný tak, že justifikace je v Centr dole a měřený bod reprezentuje</w:t>
      </w:r>
    </w:p>
    <w:p>
      <w:pPr>
        <w:pStyle w:val="Normal"/>
        <w:rPr/>
      </w:pPr>
      <w:r>
        <w:rPr/>
        <w:t>desetinnou tečku. Text popisu je uveden neredukovaný celým číslem, na místě desetinné tečky s mezerou. Symetrie kolem měřeného bodu musí být zajištěna doplněním mezerami (zpravidla na konci za místy za desetinnou tečkou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Popis – číslo měřického náčrtu podrobných bodů,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text</w:t>
      </w:r>
    </w:p>
    <w:p>
      <w:pPr>
        <w:pStyle w:val="Heading3"/>
        <w:rPr/>
      </w:pPr>
      <w:r>
        <w:rPr/>
        <w:t>Vrstva :</w:t>
        <w:tab/>
        <w:t>33</w:t>
      </w:r>
    </w:p>
    <w:p>
      <w:pPr>
        <w:pStyle w:val="Heading3"/>
        <w:rPr/>
      </w:pPr>
      <w:r>
        <w:rPr/>
        <w:t xml:space="preserve">Barva : </w:t>
        <w:tab/>
        <w:t>0</w:t>
      </w:r>
    </w:p>
    <w:p>
      <w:pPr>
        <w:pStyle w:val="Heading3"/>
        <w:rPr/>
      </w:pPr>
      <w:r>
        <w:rPr/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ustifikace : </w:t>
        <w:tab/>
        <w:t>Vpravo dole (RB)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3934"/>
        <w:gridCol w:w="3180"/>
        <w:gridCol w:w="1134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3934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měřického náčrtu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0,75 TW 0,75 FT 1-cs_Work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Popis – výškopis, velikost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text</w:t>
      </w:r>
    </w:p>
    <w:p>
      <w:pPr>
        <w:pStyle w:val="Heading3"/>
        <w:rPr/>
      </w:pPr>
      <w:r>
        <w:rPr/>
        <w:t>Vrstva :</w:t>
        <w:tab/>
        <w:t>34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7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3280"/>
        <w:gridCol w:w="772"/>
        <w:gridCol w:w="3017"/>
        <w:gridCol w:w="1125"/>
      </w:tblGrid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3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va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elný údaj nadmořské nebo relativní výšky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0,6 TW 0,6  WT 0 FT 1-cs_Working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ška vodorovné roviny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0,8 TW 0,6  WT 0 FT 1-cs_Working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ška vodorovné hrany – široký popis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1,0 TW 1,0  WT 0 FT 1-cs_Working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ška vodorovné hrany – úzký popis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0,8 TW 0,6  WT 0 FT 1-cs_Working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óta na vodoh. zařízení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0,8 TW 0,6  WT 0 FT 1-cs_Working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značný bod v terénu, vrchol kupy, sedla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0,8 TW 0,6  WT 0 FT 1-cs_Working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Výškopis - vrstevn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složený řetězec, křivka, linie, lomená čára, útvar, složený útvar</w:t>
      </w:r>
    </w:p>
    <w:p>
      <w:pPr>
        <w:pStyle w:val="Heading3"/>
        <w:rPr/>
      </w:pPr>
      <w:r>
        <w:rPr/>
        <w:t>Vrstva :</w:t>
        <w:tab/>
        <w:t>35</w:t>
      </w:r>
    </w:p>
    <w:p>
      <w:pPr>
        <w:pStyle w:val="Heading3"/>
        <w:rPr/>
      </w:pPr>
      <w:r>
        <w:rPr/>
        <w:t xml:space="preserve">Barva : </w:t>
        <w:tab/>
        <w:t>3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3100"/>
        <w:gridCol w:w="1984"/>
        <w:gridCol w:w="1985"/>
        <w:gridCol w:w="1134"/>
      </w:tblGrid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y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loušťk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kladní 5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dnobarevná základní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9.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důrazněná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9.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důrazněná jednobarevná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9.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plňková 1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9.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cná 0,5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Výškopis - spádov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linie, lomená čára</w:t>
      </w:r>
    </w:p>
    <w:p>
      <w:pPr>
        <w:pStyle w:val="Heading3"/>
        <w:rPr/>
      </w:pPr>
      <w:r>
        <w:rPr/>
        <w:t>Vrstva :</w:t>
        <w:tab/>
        <w:t>36</w:t>
      </w:r>
    </w:p>
    <w:p>
      <w:pPr>
        <w:pStyle w:val="Heading3"/>
        <w:rPr/>
      </w:pPr>
      <w:r>
        <w:rPr/>
        <w:t xml:space="preserve">Barva : </w:t>
        <w:tab/>
        <w:t>3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5084"/>
        <w:gridCol w:w="1985"/>
        <w:gridCol w:w="1134"/>
      </w:tblGrid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y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6"/>
                <w:tab w:val="left" w:pos="181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ádov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0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řbetnice, údolni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tents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Výškopis – terénní tv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linie, lomená čára, útvar</w:t>
      </w:r>
    </w:p>
    <w:p>
      <w:pPr>
        <w:pStyle w:val="Heading3"/>
        <w:rPr/>
      </w:pPr>
      <w:r>
        <w:rPr/>
        <w:t>Vrstva :</w:t>
        <w:tab/>
        <w:t>37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.01</w:t>
      </w:r>
    </w:p>
    <w:p>
      <w:pPr>
        <w:pStyle w:val="Heading3"/>
        <w:rPr/>
      </w:pPr>
      <w:r>
        <w:rPr/>
        <w:t>Tloušťka :</w:t>
        <w:tab/>
        <w:t>0</w:t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1"/>
        <w:gridCol w:w="4846"/>
        <w:gridCol w:w="1985"/>
        <w:gridCol w:w="1276"/>
      </w:tblGrid>
      <w:tr>
        <w:trPr>
          <w:trHeight w:val="25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v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rana terénního tvar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ta terénního tvar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Výškopis – šraf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linie</w:t>
      </w:r>
    </w:p>
    <w:p>
      <w:pPr>
        <w:pStyle w:val="Heading3"/>
        <w:rPr/>
      </w:pPr>
      <w:r>
        <w:rPr/>
        <w:t>Vrstva :</w:t>
        <w:tab/>
        <w:t>38</w:t>
      </w:r>
    </w:p>
    <w:p>
      <w:pPr>
        <w:pStyle w:val="Heading3"/>
        <w:rPr/>
      </w:pPr>
      <w:r>
        <w:rPr/>
        <w:t xml:space="preserve">Barva : </w:t>
        <w:tab/>
        <w:t>3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.0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1"/>
        <w:gridCol w:w="6689"/>
        <w:gridCol w:w="1276"/>
      </w:tblGrid>
      <w:tr>
        <w:trPr>
          <w:trHeight w:val="25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šrafy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Výškopis – výškové kó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buňka</w:t>
      </w:r>
    </w:p>
    <w:p>
      <w:pPr>
        <w:pStyle w:val="Heading3"/>
        <w:rPr/>
      </w:pPr>
      <w:r>
        <w:rPr/>
        <w:t>Vrstva :</w:t>
        <w:tab/>
        <w:t>39</w:t>
      </w:r>
    </w:p>
    <w:p>
      <w:pPr>
        <w:pStyle w:val="Heading3"/>
        <w:rPr/>
      </w:pPr>
      <w:r>
        <w:rPr/>
        <w:t xml:space="preserve">Barva : 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9"/>
        <w:gridCol w:w="6771"/>
        <w:gridCol w:w="1276"/>
      </w:tblGrid>
      <w:tr>
        <w:trPr>
          <w:trHeight w:val="25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290" w:hanging="29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290" w:hanging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290" w:hanging="29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90" w:hanging="29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290" w:hanging="29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130 význačný bod v terénu, vrchol kupy, sedl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90" w:hanging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90" w:hanging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290" w:hanging="29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140 kóta na vodohosp.zařízení nebo jiném stav. objekt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90" w:hanging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90" w:hanging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290" w:hanging="29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150 značka výšky vodorovné rovi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90" w:hanging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90" w:hanging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0" w:hanging="29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160 značka výšky vodorovné hra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90" w:hanging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Popis – posunuté výšky pro tisk,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text</w:t>
      </w:r>
    </w:p>
    <w:p>
      <w:pPr>
        <w:pStyle w:val="Heading3"/>
        <w:rPr/>
      </w:pPr>
      <w:r>
        <w:rPr/>
        <w:t>Vrstva :</w:t>
        <w:tab/>
        <w:t>40</w:t>
      </w:r>
    </w:p>
    <w:p>
      <w:pPr>
        <w:pStyle w:val="Heading3"/>
        <w:rPr/>
      </w:pPr>
      <w:r>
        <w:rPr/>
        <w:t xml:space="preserve">Barva : </w:t>
        <w:tab/>
        <w:t>7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3383"/>
        <w:gridCol w:w="3544"/>
        <w:gridCol w:w="1276"/>
      </w:tblGrid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95" w:hanging="39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95" w:hanging="39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unuté relativní nebo absolutní nadm. výšky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95" w:hanging="39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 0,6 TW 0,6  FT 1-cs_Worki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95" w:hanging="395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Popis – posunutá čísla bodů pro tisk,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text</w:t>
      </w:r>
    </w:p>
    <w:p>
      <w:pPr>
        <w:pStyle w:val="Heading3"/>
        <w:rPr/>
      </w:pPr>
      <w:r>
        <w:rPr/>
        <w:t>Vrstva :</w:t>
        <w:tab/>
        <w:t>41</w:t>
      </w:r>
    </w:p>
    <w:p>
      <w:pPr>
        <w:pStyle w:val="Heading3"/>
        <w:rPr/>
      </w:pPr>
      <w:r>
        <w:rPr/>
        <w:t xml:space="preserve">Barva : 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3440"/>
        <w:gridCol w:w="3674"/>
        <w:gridCol w:w="1134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847" w:hanging="84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344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847" w:hanging="84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74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847" w:hanging="84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847" w:hanging="84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47" w:hanging="84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7" w:hanging="84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unuté relativní nebo absolutní nadm. výšky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7" w:hanging="84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 0,6 TW 0,6 FT 1-cs_Work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47" w:hanging="84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6" w:hanging="1416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>Popis prvků z LV16 – bodové prvky polohopisu (schránka apod.),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text</w:t>
      </w:r>
    </w:p>
    <w:p>
      <w:pPr>
        <w:pStyle w:val="Heading3"/>
        <w:rPr/>
      </w:pPr>
      <w:r>
        <w:rPr/>
        <w:t>Vrstva :</w:t>
        <w:tab/>
        <w:t>42</w:t>
      </w:r>
    </w:p>
    <w:p>
      <w:pPr>
        <w:pStyle w:val="Heading3"/>
        <w:rPr/>
      </w:pPr>
      <w:r>
        <w:rPr/>
        <w:t xml:space="preserve">Barva : </w:t>
        <w:tab/>
        <w:t>0</w:t>
      </w:r>
    </w:p>
    <w:p>
      <w:pPr>
        <w:pStyle w:val="Heading3"/>
        <w:rPr/>
      </w:pPr>
      <w:r>
        <w:rPr/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8"/>
        <w:gridCol w:w="3358"/>
        <w:gridCol w:w="3686"/>
        <w:gridCol w:w="1134"/>
      </w:tblGrid>
      <w:tr>
        <w:trPr>
          <w:trHeight w:val="259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3358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9" w:hRule="atLeast"/>
          <w:cantSplit w:val="true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 bodových prvků polohopis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 0,6 TW 0,6  FT 1-cs_Work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Pevné body polohopisu PBPP - li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tabs>
          <w:tab w:val="clear" w:pos="706"/>
          <w:tab w:val="left" w:pos="151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úsečka nulové délky</w:t>
      </w:r>
    </w:p>
    <w:p>
      <w:pPr>
        <w:pStyle w:val="Heading3"/>
        <w:rPr/>
      </w:pPr>
      <w:r>
        <w:rPr/>
        <w:t>Vrstva :</w:t>
        <w:tab/>
        <w:t>43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Heading3"/>
        <w:rPr/>
      </w:pPr>
      <w:r>
        <w:rPr/>
        <w:t>Tloušťka :</w:t>
        <w:tab/>
        <w:t>2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5186"/>
        <w:gridCol w:w="1902"/>
        <w:gridCol w:w="1134"/>
      </w:tblGrid>
      <w:tr>
        <w:trPr>
          <w:trHeight w:val="27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5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7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bodového pole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vné body polohopisu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>Popis – bodové pole – číslo a název, velikost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text</w:t>
      </w:r>
    </w:p>
    <w:p>
      <w:pPr>
        <w:pStyle w:val="Heading3"/>
        <w:rPr/>
      </w:pPr>
      <w:r>
        <w:rPr/>
        <w:t>Vrstva :</w:t>
        <w:tab/>
        <w:t xml:space="preserve"> 44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2071"/>
        <w:gridCol w:w="1312"/>
        <w:gridCol w:w="3686"/>
        <w:gridCol w:w="1134"/>
      </w:tblGrid>
      <w:tr>
        <w:trPr>
          <w:trHeight w:val="272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v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72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čísla bodů bodového pole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 0,75 TW 0,75 FT 0-cs_Standa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2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ázev bodů bodového pole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 1,0 TW 1,0 FT 0-cs_Standa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>Popis – bodové pole - výška, velikost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text</w:t>
      </w:r>
    </w:p>
    <w:p>
      <w:pPr>
        <w:pStyle w:val="Heading3"/>
        <w:rPr/>
      </w:pPr>
      <w:r>
        <w:rPr/>
        <w:t>Vrstva :</w:t>
        <w:tab/>
        <w:t>45</w:t>
      </w:r>
    </w:p>
    <w:p>
      <w:pPr>
        <w:pStyle w:val="Heading3"/>
        <w:rPr/>
      </w:pPr>
      <w:r>
        <w:rPr/>
        <w:t xml:space="preserve">Barva : </w:t>
        <w:tab/>
        <w:t>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3168"/>
        <w:gridCol w:w="3804"/>
        <w:gridCol w:w="1276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redukovaná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 0,75 TW 0,75 FT 0-cs_Standar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Popis – číslo měřického náčrtu bodů PPBP,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text</w:t>
      </w:r>
    </w:p>
    <w:p>
      <w:pPr>
        <w:pStyle w:val="Heading3"/>
        <w:rPr/>
      </w:pPr>
      <w:r>
        <w:rPr/>
        <w:t>Vrstva :</w:t>
        <w:tab/>
        <w:t>46</w:t>
      </w:r>
    </w:p>
    <w:p>
      <w:pPr>
        <w:pStyle w:val="Heading3"/>
        <w:rPr/>
      </w:pPr>
      <w:r>
        <w:rPr/>
        <w:t xml:space="preserve">Barva : </w:t>
        <w:tab/>
        <w:t>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ustifikace : </w:t>
        <w:tab/>
        <w:t>Vpravo dole (RB)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4214"/>
        <w:gridCol w:w="2758"/>
        <w:gridCol w:w="1276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4214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58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číslo měřického náčrtu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 0,75 TW 0,75 FT 1-cs_Worki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Polohopis – pomocné lin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útvar, složený útvar</w:t>
      </w:r>
    </w:p>
    <w:p>
      <w:pPr>
        <w:pStyle w:val="Heading3"/>
        <w:rPr/>
      </w:pPr>
      <w:r>
        <w:rPr/>
        <w:t>Vrstva :</w:t>
        <w:tab/>
        <w:t>50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5529"/>
        <w:gridCol w:w="1417"/>
        <w:gridCol w:w="1276"/>
      </w:tblGrid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v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hraničení lokality v DT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rys ostrovů v DT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ranice uzavírací (okraj lokality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ám mapového list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řída : </w:t>
        <w:tab/>
        <w:t xml:space="preserve"> Polohopis – pomocné lin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linie</w:t>
      </w:r>
    </w:p>
    <w:p>
      <w:pPr>
        <w:pStyle w:val="Heading3"/>
        <w:rPr/>
      </w:pPr>
      <w:r>
        <w:rPr/>
        <w:t>Vrstva :</w:t>
        <w:tab/>
        <w:t>50</w:t>
      </w:r>
    </w:p>
    <w:p>
      <w:pPr>
        <w:pStyle w:val="Heading3"/>
        <w:rPr/>
      </w:pPr>
      <w:r>
        <w:rPr/>
        <w:t xml:space="preserve">Barva : </w:t>
        <w:tab/>
        <w:t>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6946"/>
        <w:gridCol w:w="1276"/>
      </w:tblGrid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ytyč. přímka, strana polygon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tents1"/>
        <w:rPr/>
      </w:pPr>
      <w:r>
        <w:rPr/>
      </w:r>
    </w:p>
    <w:p>
      <w:pPr>
        <w:pStyle w:val="Heading7"/>
        <w:rPr/>
      </w:pPr>
      <w:r>
        <w:rPr/>
        <w:t>Polohopis – vodovodní šachty – po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 xml:space="preserve"> Popis – výška vodovodních a kanalizačních šachet,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Vrstva :</w:t>
        <w:tab/>
        <w:t>52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text</w:t>
      </w:r>
    </w:p>
    <w:p>
      <w:pPr>
        <w:pStyle w:val="Heading3"/>
        <w:rPr/>
      </w:pPr>
      <w:r>
        <w:rPr/>
        <w:t xml:space="preserve">Barva : 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2816"/>
        <w:gridCol w:w="19"/>
        <w:gridCol w:w="4111"/>
        <w:gridCol w:w="1276"/>
      </w:tblGrid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Identifikace</w:t>
            </w:r>
          </w:p>
        </w:tc>
        <w:tc>
          <w:tcPr>
            <w:tcW w:w="281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413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Class_ID</w:t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ýška vodovodní šacht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 0,7  TW 0,7  FT 1-cs_working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Polohopis - vodovod</w:t>
      </w:r>
    </w:p>
    <w:p>
      <w:pPr>
        <w:pStyle w:val="Heading2"/>
        <w:jc w:val="left"/>
        <w:rPr/>
      </w:pPr>
      <w:bookmarkStart w:id="0" w:name="_Vrstva_%3A_53"/>
      <w:bookmarkEnd w:id="0"/>
      <w:r>
        <w:rPr>
          <w:i w:val="false"/>
          <w:iCs/>
          <w:sz w:val="20"/>
        </w:rPr>
        <w:t>Vrstva :</w:t>
        <w:tab/>
        <w:t>5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skupin</w:t>
      </w:r>
    </w:p>
    <w:tbl>
      <w:tblPr>
        <w:tblW w:w="938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7088"/>
        <w:gridCol w:w="1134"/>
      </w:tblGrid>
      <w:tr>
        <w:trPr>
          <w:trHeight w:val="264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dentifikace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kupi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jekty - lini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jekty – buňk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 – výška šach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 LV 52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 – objekt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 xml:space="preserve"> Obvod skutečného půdorysu objektů – liniové prv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linie, lomená čára, útvar, složený útvar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4376"/>
        <w:gridCol w:w="1222"/>
        <w:gridCol w:w="1471"/>
        <w:gridCol w:w="1134"/>
      </w:tblGrid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4376" w:type="dxa"/>
            <w:tcBorders>
              <w:top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jc w:val="center"/>
              <w:rPr/>
            </w:pPr>
            <w:r>
              <w:rPr/>
              <w:t>Barva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4"/>
              <w:jc w:val="center"/>
              <w:rPr/>
            </w:pPr>
            <w:r>
              <w:rPr/>
              <w:t>Sty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vod skutečného půdorysu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vod přibližný - neviditelný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vod podzemní zaměřený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>Objekty – umístění dle skutečnosti - venti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buňka</w:t>
      </w:r>
    </w:p>
    <w:p>
      <w:pPr>
        <w:pStyle w:val="Heading3"/>
        <w:rPr/>
      </w:pPr>
      <w:r>
        <w:rPr/>
        <w:t xml:space="preserve">Barva : 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5651"/>
        <w:gridCol w:w="1418"/>
        <w:gridCol w:w="1134"/>
      </w:tblGrid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7069" w:type="dxa"/>
            <w:gridSpan w:val="2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20 hydrant nadzemní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30 hydrant podzemní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41 šoupátko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06 vstupní šachta kulatý poklop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061 vstupní šachta hranatý poklop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00 vzdušníková šachta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35 vodojem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40 označovací tyč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401označník, patník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81 vstupní šachta k vodovodnímu podz. vedení bez rozlišení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11 vodoměrná šachta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>Objekty – převzat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buňka</w:t>
      </w:r>
    </w:p>
    <w:p>
      <w:pPr>
        <w:pStyle w:val="Heading3"/>
        <w:rPr/>
      </w:pPr>
      <w:r>
        <w:rPr/>
        <w:t xml:space="preserve">Barva : 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Contents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5651"/>
        <w:gridCol w:w="1276"/>
        <w:gridCol w:w="1276"/>
      </w:tblGrid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6927" w:type="dxa"/>
            <w:gridSpan w:val="2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30 hydrant podzemní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41 šoupátko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06 vstupní šachta kulatý poklo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061 vstupní šachta hranatý poklo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81 vstupní šachta k vodovodnímu podz. vedení bez rozlišení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 xml:space="preserve"> Popis – ostatní popisy, velikost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text</w:t>
      </w:r>
    </w:p>
    <w:p>
      <w:pPr>
        <w:pStyle w:val="Heading3"/>
        <w:rPr/>
      </w:pPr>
      <w:r>
        <w:rPr/>
        <w:t xml:space="preserve">Barva : </w:t>
        <w:tab/>
        <w:t>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2835"/>
        <w:gridCol w:w="4111"/>
        <w:gridCol w:w="1276"/>
      </w:tblGrid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Identifikace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Class_ID</w:t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is veden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0,7 TW 0,7  FT 1-cs_workin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is objektu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 0,7 TW 0,7  FT 125-cs_working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/>
        <w:t>Polohopis - elektřina</w:t>
      </w:r>
    </w:p>
    <w:p>
      <w:pPr>
        <w:pStyle w:val="Heading3"/>
        <w:rPr/>
      </w:pPr>
      <w:r>
        <w:rPr/>
        <w:t>Vrstva :</w:t>
        <w:tab/>
        <w:t>5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skup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7088"/>
        <w:gridCol w:w="1134"/>
      </w:tblGrid>
      <w:tr>
        <w:trPr>
          <w:trHeight w:val="264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dentifikace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kupi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vod skutečného půdorysu – l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ový objekt – slo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ový objekt – konzola, střešní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 xml:space="preserve"> Obvod skutečného půdorysu - li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linie, lomená čára, útvar, složený útvar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3828"/>
        <w:gridCol w:w="1701"/>
        <w:gridCol w:w="966"/>
        <w:gridCol w:w="593"/>
        <w:gridCol w:w="1134"/>
      </w:tblGrid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3828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va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y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iska elektrická – shora viditelná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iska elektrická – shora neviditelná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říhradový stožár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 xml:space="preserve"> Bodový objekt – slo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buňka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2861"/>
        <w:gridCol w:w="2694"/>
        <w:gridCol w:w="1559"/>
        <w:gridCol w:w="1134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2861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Sloup betonový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yčejn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vojit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 kotvo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 vzpěro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Sloup dřevěn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yčejn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 patko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 kotvo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 vzpěro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 patkou a se vzpěro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ložen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10 sloup kovový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10 sloup bez rozlišení materiálu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21 stožár (příhradový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81 vstupní šachta podz. vedení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40 označovací tyč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401označník,patní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ESK (označení trafostanice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661 pilířek (PRIS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662 skříň na zdi (RIS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 xml:space="preserve"> Bodový objekt – konzola, střešní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buňka</w:t>
      </w:r>
    </w:p>
    <w:p>
      <w:pPr>
        <w:pStyle w:val="Heading3"/>
        <w:rPr/>
      </w:pPr>
      <w:r>
        <w:rPr/>
        <w:t xml:space="preserve">Barva : </w:t>
        <w:tab/>
        <w:t>5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6972"/>
        <w:gridCol w:w="1276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6972" w:type="dxa"/>
            <w:tcBorders>
              <w:top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6.031 konzola nadzemního vedení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10 střešník nadzemního veden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 xml:space="preserve"> Popisy – el. zařízení,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text</w:t>
      </w:r>
    </w:p>
    <w:p>
      <w:pPr>
        <w:pStyle w:val="Heading3"/>
        <w:rPr/>
      </w:pPr>
      <w:r>
        <w:rPr/>
        <w:t xml:space="preserve">Barva : </w:t>
        <w:tab/>
        <w:t>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3201"/>
        <w:gridCol w:w="3771"/>
        <w:gridCol w:w="1276"/>
      </w:tblGrid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 el. zařízení</w:t>
            </w:r>
          </w:p>
        </w:tc>
        <w:tc>
          <w:tcPr>
            <w:tcW w:w="3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 0,7 TW 0,7 FT 1- cs_worki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Heading7"/>
        <w:rPr/>
      </w:pPr>
      <w:r>
        <w:rPr>
          <w:rFonts w:eastAsia="Arial"/>
        </w:rPr>
        <w:t xml:space="preserve"> </w:t>
      </w:r>
      <w:r>
        <w:rPr/>
        <w:t>Polohopis - veřejné osvětlení</w:t>
      </w:r>
    </w:p>
    <w:p>
      <w:pPr>
        <w:pStyle w:val="Heading2"/>
        <w:jc w:val="left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Vrstva :</w:t>
        <w:tab/>
        <w:t>5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skupin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6975"/>
        <w:gridCol w:w="1134"/>
      </w:tblGrid>
      <w:tr>
        <w:trPr>
          <w:trHeight w:val="264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dentifikace</w:t>
            </w:r>
          </w:p>
        </w:tc>
        <w:tc>
          <w:tcPr>
            <w:tcW w:w="6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kupi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ie zařízení – lano k lampě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highlight w:val="darkGray"/>
              </w:rPr>
            </w:pPr>
            <w:r>
              <w:rPr>
                <w:rFonts w:cs="Arial" w:ascii="Arial" w:hAnsi="Arial"/>
                <w:color w:val="000000"/>
                <w:sz w:val="16"/>
                <w:highlight w:val="darkGray"/>
              </w:rPr>
            </w:r>
          </w:p>
        </w:tc>
        <w:tc>
          <w:tcPr>
            <w:tcW w:w="6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jekt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 – ostat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 xml:space="preserve"> Linie zařízení – vodící lano lamp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linie, lomená čára</w:t>
      </w:r>
    </w:p>
    <w:p>
      <w:pPr>
        <w:pStyle w:val="Heading3"/>
        <w:rPr/>
      </w:pPr>
      <w:r>
        <w:rPr/>
        <w:t xml:space="preserve">Barva : </w:t>
        <w:tab/>
        <w:t>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7088"/>
        <w:gridCol w:w="1134"/>
      </w:tblGrid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Identifikace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Class_ID</w:t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dící lano lamp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>Objek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buňka</w:t>
      </w:r>
    </w:p>
    <w:p>
      <w:pPr>
        <w:pStyle w:val="Heading3"/>
        <w:rPr/>
      </w:pPr>
      <w:r>
        <w:rPr/>
        <w:t xml:space="preserve">Barva : 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4943"/>
        <w:gridCol w:w="2126"/>
        <w:gridCol w:w="1134"/>
      </w:tblGrid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7069" w:type="dxa"/>
            <w:gridSpan w:val="2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560 lampa bez rozlišení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561 lampa bez rozlišení na objektu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569 lampa s jedním výložníkem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573 lampa s jedním výložníkem na objektu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562 lampa se dvěma výložníky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572 lampa s dvěma a více výložníky na objektu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563 lampa se třemi výložníky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564 lampa se čtyřmi výložníky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565 lampa s pěti výložníky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566 lampa historická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570 svítidlo slavnostního osvětlení na stožáru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571 svítidlo slavnostního osvětlení na objektu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580 svítidlo slavnostního osvětlení na soklu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567 lampa bez výložníku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574 lampa bez výložníku na objektu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568 lampa na laně ( na cizím sloupu )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buňka</w:t>
      </w:r>
    </w:p>
    <w:p>
      <w:pPr>
        <w:pStyle w:val="Heading3"/>
        <w:rPr/>
      </w:pPr>
      <w:r>
        <w:rPr/>
        <w:t xml:space="preserve">Barva : </w:t>
        <w:tab/>
        <w:t>8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4943"/>
        <w:gridCol w:w="1984"/>
        <w:gridCol w:w="1276"/>
      </w:tblGrid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6927" w:type="dxa"/>
            <w:gridSpan w:val="2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662 skříň zasekaná ve zdi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663 skříň veřejného osvětlení vnější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6.664 spínací skříň veřejného osvětlení vnější 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>Pris - 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linie, lomená čára, útvar</w:t>
      </w:r>
    </w:p>
    <w:p>
      <w:pPr>
        <w:pStyle w:val="Heading3"/>
        <w:rPr/>
      </w:pPr>
      <w:r>
        <w:rPr/>
        <w:t xml:space="preserve">Barva : </w:t>
        <w:tab/>
        <w:t>8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5598"/>
        <w:gridCol w:w="1329"/>
        <w:gridCol w:w="1276"/>
      </w:tblGrid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5598" w:type="dxa"/>
            <w:tcBorders>
              <w:top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Sty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vod prisky VO – shora viditelná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vod prisky VO – shora neviditelná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 xml:space="preserve"> Popis – zařízení VO, velikost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text</w:t>
      </w:r>
    </w:p>
    <w:p>
      <w:pPr>
        <w:pStyle w:val="Heading3"/>
        <w:rPr/>
      </w:pPr>
      <w:r>
        <w:rPr/>
        <w:t xml:space="preserve">Barva : </w:t>
        <w:tab/>
        <w:t>4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Heading3"/>
        <w:rPr/>
      </w:pPr>
      <w:r>
        <w:rPr/>
        <w:t>Tloušťka :</w:t>
        <w:tab/>
        <w:t>0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2835"/>
        <w:gridCol w:w="4111"/>
        <w:gridCol w:w="1276"/>
      </w:tblGrid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Identifikace</w:t>
            </w:r>
          </w:p>
        </w:tc>
        <w:tc>
          <w:tcPr>
            <w:tcW w:w="2835" w:type="dxa"/>
            <w:tcBorders>
              <w:top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4111" w:type="dxa"/>
            <w:tcBorders>
              <w:top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Class_ID</w:t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y zařízení V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 0,7 TW 0,7 FT 1-cs_working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Polohopis - spojové vedení a městská signalizace</w:t>
      </w:r>
    </w:p>
    <w:p>
      <w:pPr>
        <w:pStyle w:val="Heading2"/>
        <w:jc w:val="left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Vrstva :</w:t>
        <w:tab/>
        <w:t>5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skupin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6975"/>
        <w:gridCol w:w="1134"/>
      </w:tblGrid>
      <w:tr>
        <w:trPr>
          <w:trHeight w:val="264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dentifikace</w:t>
            </w:r>
          </w:p>
        </w:tc>
        <w:tc>
          <w:tcPr>
            <w:tcW w:w="69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kupi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vod skutečného půdorysu – l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belov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ový objekt – technické buň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ový objekt – konzola a střešní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 xml:space="preserve"> Obvod skutečného půdorysu objektů – liniové prv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linie, lomená čára, útvar, složený útvar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4376"/>
        <w:gridCol w:w="1222"/>
        <w:gridCol w:w="1471"/>
        <w:gridCol w:w="1134"/>
      </w:tblGrid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4376" w:type="dxa"/>
            <w:tcBorders>
              <w:top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Barva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Sty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vod UR – shora viditelný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vod UR – shora neviditelný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vod SR – shora viditelný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bvod telefonní budky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kutečný obvod šachty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vod skříňky městské signaliza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vod skříňky městské signalizace shora neviditelný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 xml:space="preserve"> Kabelov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linie, lomená čára, útvar, složený útvar</w:t>
      </w:r>
    </w:p>
    <w:p>
      <w:pPr>
        <w:pStyle w:val="Heading3"/>
        <w:rPr/>
      </w:pPr>
      <w:r>
        <w:rPr/>
        <w:t xml:space="preserve">Barva : </w:t>
        <w:tab/>
        <w:t>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3043"/>
        <w:gridCol w:w="979"/>
        <w:gridCol w:w="3092"/>
        <w:gridCol w:w="1134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304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2" w:type="dxa"/>
            <w:tcBorders>
              <w:top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y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bvod nadzemního zařízení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bvod podzemního zařízení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bvod přibližně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 xml:space="preserve"> Bodový objekt – sloup, technické buň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buňka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2861"/>
        <w:gridCol w:w="1985"/>
        <w:gridCol w:w="2268"/>
        <w:gridCol w:w="1134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2861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Sloup betonov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yčejn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vojit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Sloup dřevěný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yčejn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 patko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 kotvo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10 sloup kovov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10 sloup bez rozlišení materiál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21 stožár (příhradový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40 označovací ty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401označník, patní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750 veřejný telefonní automat volně stojíc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751 veřejná telefonní automat na objekt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81 vstupní šachta kabelovod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760 požární hlásič (nouzový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761 požární hlásič na objekt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6.770 hlásič veřejné bezpečnosti volně stojíc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771 hlásič veřejné bezpečnosti na objekt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780 venkovní hodiny na stožár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781 venkovní hodiny na objekt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50 světelné signalizační zařízení - semaf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51 svět. signalizační zařízení na konstrukci nebo objekt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52 ovládání semaforu pro chod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61 místní tabule světel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72 dopravní značka světel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73 dopravní značka světelná na konstrukci nebo objekt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80 výstražný majáček (na nástup. ostrůvku) světeln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661 rozvodná skříň vnější Teleco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662 rozvodná skříň na zdi Teleco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661 rozvodná skříň vnější signaliza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662 rozvodná skříň na zdi signaliza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 xml:space="preserve"> Bodový objekt – konzola, střešní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buňka</w:t>
      </w:r>
    </w:p>
    <w:p>
      <w:pPr>
        <w:pStyle w:val="Heading3"/>
        <w:rPr/>
      </w:pPr>
      <w:r>
        <w:rPr/>
        <w:t xml:space="preserve">Barva : </w:t>
        <w:tab/>
        <w:t>5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7114"/>
        <w:gridCol w:w="1134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7114" w:type="dxa"/>
            <w:tcBorders>
              <w:top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6.031 konzola nadzemního vedení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10 střešník nadzemního vede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 xml:space="preserve"> Popisy – spoj. zařízení,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text</w:t>
      </w:r>
    </w:p>
    <w:p>
      <w:pPr>
        <w:pStyle w:val="Heading3"/>
        <w:rPr/>
      </w:pPr>
      <w:r>
        <w:rPr/>
        <w:t xml:space="preserve">Barva : </w:t>
        <w:tab/>
        <w:t>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3201"/>
        <w:gridCol w:w="3913"/>
        <w:gridCol w:w="1134"/>
      </w:tblGrid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 spoj. zařízení</w:t>
            </w:r>
          </w:p>
        </w:tc>
        <w:tc>
          <w:tcPr>
            <w:tcW w:w="39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 0,7 TW 0,7 FT 1- cs_work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Contents1"/>
        <w:rPr>
          <w:sz w:val="22"/>
        </w:rPr>
      </w:pPr>
      <w:r>
        <w:rPr>
          <w:sz w:val="22"/>
        </w:rPr>
      </w:r>
    </w:p>
    <w:p>
      <w:pPr>
        <w:pStyle w:val="Heading7"/>
        <w:rPr/>
      </w:pPr>
      <w:r>
        <w:rPr/>
        <w:t>Polohopis - přenosové sítě, kabelová TV, rozhlas</w:t>
      </w:r>
    </w:p>
    <w:p>
      <w:pPr>
        <w:pStyle w:val="Heading2"/>
        <w:jc w:val="left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Vrstva :</w:t>
        <w:tab/>
        <w:t>5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skupin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6975"/>
        <w:gridCol w:w="1134"/>
      </w:tblGrid>
      <w:tr>
        <w:trPr>
          <w:trHeight w:val="264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dentifikace</w:t>
            </w:r>
          </w:p>
        </w:tc>
        <w:tc>
          <w:tcPr>
            <w:tcW w:w="69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kupi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vod skutečného půdorysu – l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ový obje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pi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 xml:space="preserve"> Obvod skutečného půdorysu objektů – liniové prv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linie, lomená čára, útvar, složený útvar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Heading3"/>
        <w:rPr/>
      </w:pPr>
      <w:r>
        <w:rPr/>
        <w:t xml:space="preserve">Styl : </w:t>
        <w:tab/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4376"/>
        <w:gridCol w:w="1222"/>
        <w:gridCol w:w="1471"/>
        <w:gridCol w:w="1134"/>
      </w:tblGrid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4376" w:type="dxa"/>
            <w:tcBorders>
              <w:top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Barva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Sty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vod TV rozvaděče – shora viditelný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vod TV rozvaděče – shora neviditelný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vod PRIS rozhlasu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bvod objektů přenosové sítě – shora viditelný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 xml:space="preserve"> Bodový objekt – sloup, technické buň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buňka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4395"/>
        <w:gridCol w:w="1275"/>
        <w:gridCol w:w="1418"/>
        <w:gridCol w:w="1134"/>
      </w:tblGrid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40 označovací ty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401 označník, patní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733 anténa na stožár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734 anténa na objekt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735 anténa parabolická na stožár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736 anténa parabolická na objekt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737 vysílač GS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790 rozhlasový reproduktor na stožáru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6"/>
                <w:highlight w:val="lightGray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6"/>
                <w:highlight w:val="lightGray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tonové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řevěné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vové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10 stožár vedení rozhlasu (bez reprod.)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tonov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řevěn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vov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791 rozhlasový reproduktor na objektu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792 rozdělovací krabic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661 pris venkovní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662 skříň na objektu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sz w:val="22"/>
        </w:rPr>
      </w:pPr>
      <w:r>
        <w:br w:type="page"/>
      </w: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 xml:space="preserve"> Bodový objekt – konzola, střešní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buňka</w:t>
      </w:r>
    </w:p>
    <w:p>
      <w:pPr>
        <w:pStyle w:val="Heading3"/>
        <w:rPr/>
      </w:pPr>
      <w:r>
        <w:rPr/>
        <w:t xml:space="preserve">Barva : </w:t>
        <w:tab/>
        <w:t>8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7114"/>
        <w:gridCol w:w="1134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7114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6.031 konzola nadzemního vedení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10 střešník nadzemního vede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 xml:space="preserve"> Popisy – zařízení,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text</w:t>
      </w:r>
    </w:p>
    <w:p>
      <w:pPr>
        <w:pStyle w:val="Heading3"/>
        <w:rPr/>
      </w:pPr>
      <w:r>
        <w:rPr/>
        <w:t xml:space="preserve">Barva : </w:t>
        <w:tab/>
        <w:t>48</w:t>
      </w:r>
    </w:p>
    <w:p>
      <w:pPr>
        <w:pStyle w:val="Heading3"/>
        <w:rPr/>
      </w:pPr>
      <w:r>
        <w:rPr/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3201"/>
        <w:gridCol w:w="3913"/>
        <w:gridCol w:w="1134"/>
      </w:tblGrid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  zařízení</w:t>
            </w:r>
          </w:p>
        </w:tc>
        <w:tc>
          <w:tcPr>
            <w:tcW w:w="39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 0,7 TW 0,7 FT 1- cs_work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Arial"/>
          <w:sz w:val="22"/>
        </w:rPr>
        <w:t xml:space="preserve"> </w:t>
      </w:r>
      <w:r>
        <w:rPr/>
        <w:t>Polohopis - kanalizace</w:t>
      </w:r>
    </w:p>
    <w:p>
      <w:pPr>
        <w:pStyle w:val="Heading2"/>
        <w:jc w:val="left"/>
        <w:rPr>
          <w:i w:val="false"/>
          <w:i w:val="false"/>
          <w:iCs/>
          <w:sz w:val="20"/>
        </w:rPr>
      </w:pPr>
      <w:bookmarkStart w:id="1" w:name="_Vrstva_%3A_56"/>
      <w:bookmarkEnd w:id="1"/>
      <w:r>
        <w:rPr>
          <w:i w:val="false"/>
          <w:iCs/>
          <w:sz w:val="20"/>
        </w:rPr>
        <w:t>Vrstva :</w:t>
        <w:tab/>
        <w:t>5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skupin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6975"/>
        <w:gridCol w:w="1134"/>
      </w:tblGrid>
      <w:tr>
        <w:trPr>
          <w:trHeight w:val="264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dentifikace</w:t>
            </w:r>
          </w:p>
        </w:tc>
        <w:tc>
          <w:tcPr>
            <w:tcW w:w="6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kupi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9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jekty – lini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jekty – buňk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 objekt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 xml:space="preserve"> Obvod skutečného půdorysu objektů – liniové prv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linie, lomená čára, útvar, složený útvar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4376"/>
        <w:gridCol w:w="1222"/>
        <w:gridCol w:w="1471"/>
        <w:gridCol w:w="1134"/>
      </w:tblGrid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4376" w:type="dxa"/>
            <w:tcBorders>
              <w:top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Barva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Sty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vod skutečného půdorysu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vod přibližný - neviditelný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vod podzemní zaměřený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>Objekty – umístění dle skuteč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buňka</w:t>
      </w:r>
    </w:p>
    <w:p>
      <w:pPr>
        <w:pStyle w:val="Heading3"/>
        <w:rPr/>
      </w:pPr>
      <w:r>
        <w:rPr/>
        <w:t xml:space="preserve">Barva : 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7069"/>
        <w:gridCol w:w="1134"/>
      </w:tblGrid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7069" w:type="dxa"/>
            <w:tcBorders>
              <w:top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06 vstupní šachta kulatý pokl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061vstupní šachta hranatý pokl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81 vstupní šachta do podzemního vedení bez rozliše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210 větrací šachta na kanaliza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200 kanalizační šach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301 dešťová uliční vpusť klap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310 spadišťová šachta na kanalizaci (spadliště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220 šachta oddělovače dešt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61 výpust – výto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56 okapový svod zaústěn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561okapový svod nezaústěn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40 označovací ty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16"/>
              </w:rPr>
            </w:pPr>
            <w:r>
              <w:rPr>
                <w:sz w:val="16"/>
              </w:rPr>
              <w:t>10.401označník, patní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>Objekty – umístění neověřen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buňka</w:t>
      </w:r>
    </w:p>
    <w:p>
      <w:pPr>
        <w:pStyle w:val="Heading3"/>
        <w:rPr/>
      </w:pPr>
      <w:r>
        <w:rPr/>
        <w:t xml:space="preserve">Barva : 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4943"/>
        <w:gridCol w:w="2126"/>
        <w:gridCol w:w="1134"/>
      </w:tblGrid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7069" w:type="dxa"/>
            <w:gridSpan w:val="2"/>
            <w:tcBorders>
              <w:top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06 vstupní šachta kulatý poklop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061vstupní šachta hranatý poklop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81 vstupní šachta podzemního vedení bez rozlišení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10 větrací šachta na kanalizaci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00 kanalizační šach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01 dešťová uliční vpusť klapk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10 spadišťová šachta na kanalizaci (spadliště)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20 šachta oddělovače deště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61 výpust – výtok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56 okapový svod zaústěný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561okapový svod nezaústěný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 xml:space="preserve"> Popis – ostatní popisy, velikost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text</w:t>
      </w:r>
    </w:p>
    <w:p>
      <w:pPr>
        <w:pStyle w:val="Heading3"/>
        <w:rPr/>
      </w:pPr>
      <w:r>
        <w:rPr/>
        <w:t xml:space="preserve">Barva : </w:t>
        <w:tab/>
        <w:t>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2835"/>
        <w:gridCol w:w="4253"/>
        <w:gridCol w:w="1134"/>
      </w:tblGrid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Identifikace</w:t>
            </w:r>
          </w:p>
        </w:tc>
        <w:tc>
          <w:tcPr>
            <w:tcW w:w="2835" w:type="dxa"/>
            <w:tcBorders>
              <w:top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4253" w:type="dxa"/>
            <w:tcBorders>
              <w:top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Class_ID</w:t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 objektu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 0,7  TW 0,7  FT 1-cs_workin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Polohopis - plyn</w:t>
      </w:r>
    </w:p>
    <w:p>
      <w:pPr>
        <w:pStyle w:val="Heading3"/>
        <w:rPr>
          <w:rFonts w:cs="Arial"/>
          <w:bCs/>
        </w:rPr>
      </w:pPr>
      <w:r>
        <w:rPr>
          <w:rFonts w:cs="Arial"/>
          <w:bCs/>
        </w:rPr>
        <w:t>Vrstva :</w:t>
        <w:tab/>
        <w:t>5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skupin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6975"/>
        <w:gridCol w:w="1134"/>
      </w:tblGrid>
      <w:tr>
        <w:trPr>
          <w:trHeight w:val="264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dentifikace</w:t>
            </w:r>
          </w:p>
        </w:tc>
        <w:tc>
          <w:tcPr>
            <w:tcW w:w="69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kupi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vod skutečného půdorysu - l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ový obje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 xml:space="preserve"> Zařízení plynu – liniové prv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linie, lomená čára, útvar, složený útvar</w:t>
      </w:r>
    </w:p>
    <w:p>
      <w:pPr>
        <w:pStyle w:val="Heading3"/>
        <w:rPr/>
      </w:pPr>
      <w:r>
        <w:rPr/>
        <w:t xml:space="preserve">Barva : </w:t>
        <w:tab/>
        <w:t>3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3043"/>
        <w:gridCol w:w="2512"/>
        <w:gridCol w:w="1559"/>
        <w:gridCol w:w="1134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3043" w:type="dxa"/>
            <w:tcBorders>
              <w:top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y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riska plynová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ora viditeln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iska plynová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ora neviditeln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 xml:space="preserve"> Objekty – bodové prv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buňka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5555"/>
        <w:gridCol w:w="1559"/>
        <w:gridCol w:w="1134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5555" w:type="dxa"/>
            <w:tcBorders>
              <w:top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200 šachta plynovod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42 šoupě plynov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6.380 čichačka nadzemní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391 kontrolní vývod katodické ochra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410 kapák,čichačka podzem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40 označovací ty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401označník, patní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451odfukovací trubk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421 distribuční regulát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431 síťový regulát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662 symbol HUP ve zd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661 symbol HUP vnější skřín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850 vyústění plyn. potrub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860 napojovací bod na potrubí, vede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 xml:space="preserve"> Popis – ostatní popisy, velikost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text</w:t>
      </w:r>
    </w:p>
    <w:p>
      <w:pPr>
        <w:pStyle w:val="Heading3"/>
        <w:rPr/>
      </w:pPr>
      <w:r>
        <w:rPr/>
        <w:t xml:space="preserve">Barva : </w:t>
        <w:tab/>
        <w:t>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Heading3"/>
        <w:rPr/>
      </w:pPr>
      <w:r>
        <w:rPr/>
        <w:t>Tloušťka :</w:t>
        <w:tab/>
        <w:t>0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1966"/>
        <w:gridCol w:w="5103"/>
        <w:gridCol w:w="1134"/>
      </w:tblGrid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Identifikace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Class_ID</w:t>
            </w:r>
          </w:p>
        </w:tc>
      </w:tr>
      <w:tr>
        <w:trPr>
          <w:trHeight w:val="221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 objekt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 0,7  TW 0,7  FT 1-cs_workin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Heading7"/>
        <w:rPr/>
      </w:pPr>
      <w:r>
        <w:rPr/>
      </w:r>
      <w:r>
        <w:br w:type="page"/>
      </w:r>
    </w:p>
    <w:p>
      <w:pPr>
        <w:pStyle w:val="Heading7"/>
        <w:rPr/>
      </w:pPr>
      <w:r>
        <w:rPr/>
        <w:t>Polohopis - teplovod, parovod</w:t>
      </w:r>
    </w:p>
    <w:p>
      <w:pPr>
        <w:pStyle w:val="Heading2"/>
        <w:jc w:val="left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Vrstva :</w:t>
        <w:tab/>
        <w:t>5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skupin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6975"/>
        <w:gridCol w:w="1134"/>
      </w:tblGrid>
      <w:tr>
        <w:trPr>
          <w:trHeight w:val="264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dentifikace</w:t>
            </w:r>
          </w:p>
        </w:tc>
        <w:tc>
          <w:tcPr>
            <w:tcW w:w="6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kupi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zemní objekty jímek (kanálů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dzemní objekty jímek (kanálů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řipojené objek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Šachty – obvod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Šachty – buňk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načk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tk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 – zaříze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a vedení, osa trubk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rys mostů, lávek, potrubních most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vod kiosků odvodně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>Podzemní objekty jímek (kanálů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linie, lomená čára, útvar</w:t>
      </w:r>
    </w:p>
    <w:p>
      <w:pPr>
        <w:pStyle w:val="Heading3"/>
        <w:rPr/>
      </w:pPr>
      <w:r>
        <w:rPr/>
        <w:t xml:space="preserve">Barva : </w:t>
        <w:tab/>
        <w:t>5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5598"/>
        <w:gridCol w:w="1471"/>
        <w:gridCol w:w="1134"/>
      </w:tblGrid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5598" w:type="dxa"/>
            <w:tcBorders>
              <w:top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y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  <w:cantSplit w:val="true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zemní objekty jímek (kanálů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zemní objekty jímek (kanálů) přibližně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>Nadzemní objekty jímek (kanálů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linie, lomená čára, útvar</w:t>
      </w:r>
    </w:p>
    <w:p>
      <w:pPr>
        <w:pStyle w:val="Heading3"/>
        <w:rPr/>
      </w:pPr>
      <w:r>
        <w:rPr/>
        <w:t xml:space="preserve">Barva : </w:t>
        <w:tab/>
        <w:t>6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3323"/>
        <w:gridCol w:w="3746"/>
        <w:gridCol w:w="1134"/>
      </w:tblGrid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332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6" w:type="dxa"/>
            <w:tcBorders>
              <w:top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  <w:cantSplit w:val="true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dzemní objekty jímek (kanálů)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vod objekt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>Připojené objek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9"/>
        <w:rPr/>
      </w:pPr>
      <w:r>
        <w:rPr/>
        <w:t xml:space="preserve">Typ prvku : </w:t>
        <w:tab/>
        <w:t>linie, lomená čára, útvar</w:t>
      </w:r>
    </w:p>
    <w:p>
      <w:pPr>
        <w:pStyle w:val="Heading3"/>
        <w:rPr/>
      </w:pPr>
      <w:r>
        <w:rPr/>
        <w:t xml:space="preserve">Barva : </w:t>
        <w:tab/>
        <w:t>7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3323"/>
        <w:gridCol w:w="3746"/>
        <w:gridCol w:w="1134"/>
      </w:tblGrid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332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6" w:type="dxa"/>
            <w:tcBorders>
              <w:top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  <w:cantSplit w:val="true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řipojené objekty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vod objekt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>Šachty – vnější obr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linie, lomená čára, útvar</w:t>
      </w:r>
    </w:p>
    <w:p>
      <w:pPr>
        <w:pStyle w:val="Heading3"/>
        <w:rPr/>
      </w:pPr>
      <w:r>
        <w:rPr/>
        <w:t xml:space="preserve">Barva : </w:t>
        <w:tab/>
        <w:t>80</w:t>
      </w:r>
    </w:p>
    <w:p>
      <w:pPr>
        <w:pStyle w:val="Heading3"/>
        <w:rPr/>
      </w:pPr>
      <w:r>
        <w:rPr/>
        <w:t xml:space="preserve">Styl : </w:t>
        <w:tab/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3323"/>
        <w:gridCol w:w="2275"/>
        <w:gridCol w:w="1471"/>
        <w:gridCol w:w="1134"/>
      </w:tblGrid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3323" w:type="dxa"/>
            <w:tcBorders>
              <w:top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5" w:type="dxa"/>
            <w:tcBorders>
              <w:top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y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adzemní obrys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rys objekt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odzemní obrys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rys objekt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>Šachty – vnitřní obr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linie, lomená čára, útvar</w:t>
      </w:r>
    </w:p>
    <w:p>
      <w:pPr>
        <w:pStyle w:val="Heading3"/>
        <w:rPr/>
      </w:pPr>
      <w:r>
        <w:rPr/>
        <w:t xml:space="preserve">Barva : </w:t>
        <w:tab/>
        <w:t>152</w:t>
      </w:r>
    </w:p>
    <w:p>
      <w:pPr>
        <w:pStyle w:val="Heading3"/>
        <w:rPr/>
      </w:pPr>
      <w:r>
        <w:rPr/>
        <w:t xml:space="preserve">Styl : </w:t>
        <w:tab/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3323"/>
        <w:gridCol w:w="2275"/>
        <w:gridCol w:w="1471"/>
        <w:gridCol w:w="1134"/>
      </w:tblGrid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332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5" w:type="dxa"/>
            <w:tcBorders>
              <w:top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y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adzemní šachta  - vnitřní obrys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rys objekt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odzemní šachta – vnitřní obrys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rys objekt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>Šachty - bodov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buňka</w:t>
      </w:r>
    </w:p>
    <w:p>
      <w:pPr>
        <w:pStyle w:val="Heading3"/>
        <w:rPr/>
      </w:pPr>
      <w:r>
        <w:rPr/>
        <w:t xml:space="preserve">Barva : 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3383"/>
        <w:gridCol w:w="3686"/>
        <w:gridCol w:w="1134"/>
      </w:tblGrid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3383" w:type="dxa"/>
            <w:tcBorders>
              <w:top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81 vstupní šachta podzemního ved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le skutečnos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>Značky - bodov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buňka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Contents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5651"/>
        <w:gridCol w:w="1418"/>
        <w:gridCol w:w="1134"/>
      </w:tblGrid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5651" w:type="dxa"/>
            <w:tcBorders>
              <w:top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40 označovací ty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401označník, patní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554 výměníková stan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>Pat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linie, lomená čára, útvar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Heading3"/>
        <w:rPr/>
      </w:pPr>
      <w:r>
        <w:rPr/>
        <w:t>Tloušťka :</w:t>
        <w:tab/>
        <w:t>0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3323"/>
        <w:gridCol w:w="2275"/>
        <w:gridCol w:w="1471"/>
        <w:gridCol w:w="1134"/>
      </w:tblGrid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3323" w:type="dxa"/>
            <w:tcBorders>
              <w:top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Základy pate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vod objekt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Obvod příhradové konstrukce patky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vod konstrukc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>Osa vedení nebo trubky jako polohopisného prv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linie, lomená čára</w:t>
      </w:r>
    </w:p>
    <w:p>
      <w:pPr>
        <w:pStyle w:val="Heading3"/>
        <w:rPr/>
      </w:pPr>
      <w:r>
        <w:rPr/>
        <w:t xml:space="preserve">Barva : </w:t>
        <w:tab/>
        <w:t>13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4</w:t>
      </w:r>
    </w:p>
    <w:p>
      <w:pPr>
        <w:pStyle w:val="Heading3"/>
        <w:rPr/>
      </w:pPr>
      <w:r>
        <w:rPr/>
        <w:t>Tloušťka :</w:t>
        <w:tab/>
        <w:t>dle tabulky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5581"/>
        <w:gridCol w:w="1471"/>
        <w:gridCol w:w="1134"/>
      </w:tblGrid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5581" w:type="dxa"/>
            <w:tcBorders>
              <w:top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loušť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sa trubky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a vedení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>Osa vedení nadzemního kaná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linie, lomená čára</w:t>
      </w:r>
    </w:p>
    <w:p>
      <w:pPr>
        <w:pStyle w:val="Heading3"/>
        <w:rPr/>
      </w:pPr>
      <w:r>
        <w:rPr/>
        <w:t xml:space="preserve">Barva : </w:t>
        <w:tab/>
        <w:t>13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Heading3"/>
        <w:rPr/>
      </w:pPr>
      <w:r>
        <w:rPr/>
        <w:t>Tloušťka :</w:t>
        <w:tab/>
        <w:t>0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7052"/>
        <w:gridCol w:w="1134"/>
      </w:tblGrid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7052" w:type="dxa"/>
            <w:tcBorders>
              <w:top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a nadzemního kanál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>Obrys vedení nadzemního jako polohopisného prv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linie, lomená čára, útvar</w:t>
      </w:r>
    </w:p>
    <w:p>
      <w:pPr>
        <w:pStyle w:val="Heading3"/>
        <w:rPr/>
      </w:pPr>
      <w:r>
        <w:rPr/>
        <w:t xml:space="preserve">Barva : </w:t>
        <w:tab/>
        <w:t>14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4</w:t>
      </w:r>
    </w:p>
    <w:p>
      <w:pPr>
        <w:pStyle w:val="Heading3"/>
        <w:rPr/>
      </w:pPr>
      <w:r>
        <w:rPr/>
        <w:t>Tloušťka :</w:t>
        <w:tab/>
        <w:t>0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7052"/>
        <w:gridCol w:w="1134"/>
      </w:tblGrid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7052" w:type="dxa"/>
            <w:tcBorders>
              <w:top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rys vedení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>Obrys mostů, lávek, potrubní mos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linie, lomená čára, útvar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Heading3"/>
        <w:rPr/>
      </w:pPr>
      <w:r>
        <w:rPr/>
        <w:t>Tloušťka :</w:t>
        <w:tab/>
        <w:t>0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5598"/>
        <w:gridCol w:w="1471"/>
        <w:gridCol w:w="1134"/>
      </w:tblGrid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5598" w:type="dxa"/>
            <w:tcBorders>
              <w:top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rys most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rys lávk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rubní mos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>Obvod kiosků odvodně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prvku : </w:t>
        <w:tab/>
        <w:t>linie, lomená čára, útvar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Heading3"/>
        <w:rPr/>
      </w:pPr>
      <w:r>
        <w:rPr/>
        <w:t>Tloušťka :</w:t>
        <w:tab/>
        <w:t>0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5598"/>
        <w:gridCol w:w="1471"/>
        <w:gridCol w:w="1134"/>
      </w:tblGrid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vod kiosku odvodnění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 xml:space="preserve"> Popis – zařízení teplovodu, horkovodu velikost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text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2835"/>
        <w:gridCol w:w="2835"/>
        <w:gridCol w:w="1418"/>
        <w:gridCol w:w="1134"/>
      </w:tblGrid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Identifikace</w:t>
            </w:r>
          </w:p>
        </w:tc>
        <w:tc>
          <w:tcPr>
            <w:tcW w:w="2835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2835" w:type="dxa"/>
            <w:tcBorders>
              <w:top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Bar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Class_ID</w:t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rovo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 0,7  TW 0,7  FT 1-cs_work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rkovo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 0,7  TW 0,7  FT 1-cs_work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/>
        <w:t>Polohopis - ostatní sítě</w:t>
      </w:r>
    </w:p>
    <w:p>
      <w:pPr>
        <w:pStyle w:val="Normal"/>
        <w:rPr/>
      </w:pPr>
      <w:r>
        <w:rPr/>
      </w:r>
    </w:p>
    <w:p>
      <w:pPr>
        <w:pStyle w:val="Heading3"/>
        <w:rPr>
          <w:rFonts w:cs="Arial"/>
          <w:bCs/>
        </w:rPr>
      </w:pPr>
      <w:r>
        <w:rPr>
          <w:rFonts w:cs="Arial"/>
          <w:bCs/>
        </w:rPr>
        <w:t>Vrstva :</w:t>
        <w:tab/>
        <w:t>5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skupin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6833"/>
        <w:gridCol w:w="1276"/>
      </w:tblGrid>
      <w:tr>
        <w:trPr>
          <w:trHeight w:val="264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dentifikace</w:t>
            </w:r>
          </w:p>
        </w:tc>
        <w:tc>
          <w:tcPr>
            <w:tcW w:w="68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kupin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vod skutečného půdorysu - l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ový obje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 xml:space="preserve"> Obvod zařízení – liniové prv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linie, lomená čára, útvar, složený útvar</w:t>
      </w:r>
    </w:p>
    <w:p>
      <w:pPr>
        <w:pStyle w:val="Heading3"/>
        <w:rPr/>
      </w:pPr>
      <w:r>
        <w:rPr/>
        <w:t xml:space="preserve">Barva : </w:t>
        <w:tab/>
        <w:t>9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3043"/>
        <w:gridCol w:w="979"/>
        <w:gridCol w:w="2950"/>
        <w:gridCol w:w="1276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va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y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skutečný obvod zařízení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bvod revizní šacht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sa ocelové konstrukc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závěsné lano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 xml:space="preserve"> Objekty – bodové prv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buňka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3062"/>
        <w:gridCol w:w="3910"/>
        <w:gridCol w:w="1276"/>
      </w:tblGrid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3062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v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06 šachta bez rozlišení kulatá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061šachta bez rozlišení hranatá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6.738 zásobník LPG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739 zásobník LTO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740 šachta kabelovodu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0.40 označovací tyč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401označník, patník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661 skříň vnější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662 skříň na zdi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81 šachta bez rozlišení hranatá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00 šachta bez rozlišení kulatá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31 konzola nadz. vedení bez rozlišení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10 sloupy neurčené sítě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900 svislá osa podpěry potrubí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 xml:space="preserve"> Popis – ostatní popisy, velikost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text</w:t>
      </w:r>
    </w:p>
    <w:p>
      <w:pPr>
        <w:pStyle w:val="Heading3"/>
        <w:rPr/>
      </w:pPr>
      <w:r>
        <w:rPr/>
        <w:t xml:space="preserve">Barva : </w:t>
        <w:tab/>
        <w:t>1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2835"/>
        <w:gridCol w:w="4253"/>
        <w:gridCol w:w="1134"/>
      </w:tblGrid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Identifikace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Class_ID</w:t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 objektu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 0,7  TW 0,7  FT 1-cs_workin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Polohopis – kanalizační šachty – popi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kupina : </w:t>
        <w:tab/>
        <w:t xml:space="preserve"> Popis – výška vodovodních a kanalizačních šachet,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skupin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tex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Vrstva :</w:t>
        <w:tab/>
        <w:t>59</w:t>
      </w:r>
    </w:p>
    <w:p>
      <w:pPr>
        <w:pStyle w:val="Heading3"/>
        <w:rPr/>
      </w:pPr>
      <w:r>
        <w:rPr/>
        <w:t xml:space="preserve">Barva : 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2835"/>
        <w:gridCol w:w="4253"/>
        <w:gridCol w:w="1134"/>
      </w:tblGrid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Identifikace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Class_ID</w:t>
            </w:r>
          </w:p>
        </w:tc>
      </w:tr>
      <w:tr>
        <w:trPr>
          <w:trHeight w:val="22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ýška kanalizační šachty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 0,8  TW 0,8  FT 1-cs_workin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Black" w:ascii="Arial Black" w:hAnsi="Arial Black"/>
        </w:rPr>
        <w:t xml:space="preserve">Třída : </w:t>
        <w:tab/>
        <w:t xml:space="preserve"> Popisy – počet nadzemních </w:t>
      </w:r>
      <w:r>
        <w:rPr>
          <w:rFonts w:cs="Arial Black" w:ascii="Arial Black" w:hAnsi="Arial Black"/>
          <w:b/>
        </w:rPr>
        <w:t>/</w:t>
      </w:r>
      <w:r>
        <w:rPr>
          <w:rFonts w:cs="Arial Black" w:ascii="Arial Black" w:hAnsi="Arial Black"/>
        </w:rPr>
        <w:t xml:space="preserve"> podzemních podlaží,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text</w:t>
      </w:r>
    </w:p>
    <w:p>
      <w:pPr>
        <w:pStyle w:val="Heading3"/>
        <w:rPr/>
      </w:pPr>
      <w:r>
        <w:rPr/>
        <w:t>Vrstva :</w:t>
        <w:tab/>
        <w:t>60</w:t>
      </w:r>
    </w:p>
    <w:p>
      <w:pPr>
        <w:pStyle w:val="Heading3"/>
        <w:rPr/>
      </w:pPr>
      <w:r>
        <w:rPr/>
        <w:t xml:space="preserve">Barva : </w:t>
        <w:tab/>
        <w:t>dle tabul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Heading3"/>
        <w:rPr/>
      </w:pPr>
      <w:r>
        <w:rPr/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2414"/>
        <w:gridCol w:w="787"/>
        <w:gridCol w:w="3913"/>
        <w:gridCol w:w="1134"/>
      </w:tblGrid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v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 tvaru např. "0+2+1P"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9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 1,5 TW 1,5 FT 228- timesCE bold bol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Black" w:ascii="Arial Black" w:hAnsi="Arial Black"/>
        </w:rPr>
        <w:t xml:space="preserve">Třída : </w:t>
        <w:tab/>
        <w:t xml:space="preserve"> Popis – rámové a mimorámové údaje, velikost odpovídá 1 :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Číslo třídy 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text</w:t>
      </w:r>
    </w:p>
    <w:p>
      <w:pPr>
        <w:pStyle w:val="Heading3"/>
        <w:rPr/>
      </w:pPr>
      <w:r>
        <w:rPr/>
        <w:t>Vrstva :</w:t>
        <w:tab/>
        <w:t>61</w:t>
      </w:r>
    </w:p>
    <w:p>
      <w:pPr>
        <w:pStyle w:val="Heading3"/>
        <w:rPr/>
      </w:pPr>
      <w:r>
        <w:rPr/>
        <w:t xml:space="preserve">Barva : 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Heading3"/>
        <w:rPr/>
      </w:pPr>
      <w:r>
        <w:rPr/>
        <w:t>Tloušťka :</w:t>
        <w:tab/>
        <w:t>1</w:t>
      </w:r>
    </w:p>
    <w:p>
      <w:pPr>
        <w:pStyle w:val="Normal"/>
        <w:rPr/>
      </w:pPr>
      <w:r>
        <w:rPr/>
        <w:t>Textové atributy prvků orientačně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87"/>
        <w:gridCol w:w="3456"/>
        <w:gridCol w:w="3409"/>
        <w:gridCol w:w="1134"/>
      </w:tblGrid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345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značení názvu mapy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 2,5 TW 2,5  FT 51 CS_fillednorm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ěřítko mapy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 1,5 TW 1,5 FT 1-cs_Work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značení vydavatele a roku 1. vydání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 1,0 TW 1,0 FT 125-arial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ný údaj okrajového náčrtku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 1,0 TW 1,0 FT 1-cs_Work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is hektarové sítě TLOUŠŤKA ČÁRY 0!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 1,0 TW 1,0 FT 1-cs_Work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buňka</w:t>
      </w:r>
    </w:p>
    <w:p>
      <w:pPr>
        <w:pStyle w:val="Heading3"/>
        <w:rPr/>
      </w:pPr>
      <w:r>
        <w:rPr/>
        <w:t>Vrstva :</w:t>
        <w:tab/>
        <w:t>61</w:t>
      </w:r>
    </w:p>
    <w:p>
      <w:pPr>
        <w:pStyle w:val="Heading3"/>
        <w:rPr/>
      </w:pPr>
      <w:r>
        <w:rPr/>
        <w:t xml:space="preserve">Barva : 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zvy buněk orientačně</w:t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87"/>
        <w:gridCol w:w="3456"/>
        <w:gridCol w:w="3267"/>
        <w:gridCol w:w="1276"/>
      </w:tblGrid>
      <w:tr>
        <w:trPr>
          <w:trHeight w:val="25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IT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řížek hektarové sít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KSEV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ver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ítko velikost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ítko velikost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3 (vrstva 61,62 – typ Graphic)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ítko velikost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..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.....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 xx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ítko velikost x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M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ám výkresu (ohraničení zakázky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yp prvku : </w:t>
        <w:tab/>
        <w:t>útvar, linie, lomená čára</w:t>
      </w:r>
    </w:p>
    <w:p>
      <w:pPr>
        <w:pStyle w:val="Heading3"/>
        <w:rPr/>
      </w:pPr>
      <w:r>
        <w:rPr/>
        <w:t>Vrstva :</w:t>
        <w:tab/>
        <w:t>61</w:t>
      </w:r>
    </w:p>
    <w:p>
      <w:pPr>
        <w:pStyle w:val="Heading3"/>
        <w:rPr/>
      </w:pPr>
      <w:r>
        <w:rPr/>
        <w:t xml:space="preserve">Barva : 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: </w:t>
        <w:tab/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oušťka :</w:t>
        <w:tab/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87"/>
        <w:gridCol w:w="3456"/>
        <w:gridCol w:w="3267"/>
        <w:gridCol w:w="1276"/>
      </w:tblGrid>
      <w:tr>
        <w:trPr>
          <w:trHeight w:val="25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a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_ID</w:t>
            </w:r>
          </w:p>
        </w:tc>
      </w:tr>
      <w:tr>
        <w:trPr>
          <w:trHeight w:val="250" w:hRule="atLeast"/>
        </w:trPr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ám mapy, ohraničení prostor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_Polohopis_–_vodovodní"/>
      <w:bookmarkStart w:id="3" w:name="_Polohopis_–_vodovodní"/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93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Geodézie Krkonoše s.r.o. – předpis pro technickou mapu města</w:t>
    </w:r>
  </w:p>
  <w:p>
    <w:pPr>
      <w:pStyle w:val="Header"/>
      <w:jc w:val="center"/>
      <w:rPr/>
    </w:pPr>
    <w:r>
      <w:rPr>
        <w:rFonts w:eastAsia="Arial" w:cs="Arial" w:ascii="Arial" w:hAnsi="Arial"/>
        <w:sz w:val="16"/>
      </w:rPr>
      <w:t xml:space="preserve"> </w:t>
    </w:r>
  </w:p>
  <w:p>
    <w:pPr>
      <w:pStyle w:val="Header"/>
      <w:jc w:val="center"/>
      <w:rPr>
        <w:rFonts w:ascii="Arial" w:hAnsi="Arial" w:cs="Arial"/>
        <w:b/>
        <w:b/>
        <w:bCs/>
        <w:i/>
        <w:i/>
        <w:iCs/>
        <w:sz w:val="32"/>
      </w:rPr>
    </w:pPr>
    <w:r>
      <w:rPr>
        <w:rFonts w:cs="Arial" w:ascii="Arial" w:hAnsi="Arial"/>
        <w:b/>
        <w:bCs/>
        <w:i/>
        <w:iCs/>
        <w:sz w:val="32"/>
      </w:rPr>
      <w:t>Kategorie : Polohopis_DTM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6"/>
        <w:tab w:val="right" w:pos="9062" w:leader="dot"/>
      </w:tabs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8:17:00Z</dcterms:created>
  <dc:creator>aja</dc:creator>
  <dc:description/>
  <cp:keywords/>
  <dc:language>en-US</dc:language>
  <cp:lastModifiedBy>aja</cp:lastModifiedBy>
  <cp:lastPrinted>2003-02-24T17:16:00Z</cp:lastPrinted>
  <dcterms:modified xsi:type="dcterms:W3CDTF">2005-09-21T06:33:00Z</dcterms:modified>
  <cp:revision>9</cp:revision>
  <dc:subject/>
  <dc:title>Kategorie : Polohopis</dc:title>
</cp:coreProperties>
</file>