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1</w:t>
        <w:tab/>
        <w:t xml:space="preserve">Technická zpráva 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02</w:t>
        <w:tab/>
        <w:t>Půdorys 1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3</w:t>
        <w:tab/>
        <w:t>Půdorys 2. NP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4</w:t>
        <w:tab/>
        <w:t>Výkaz výmě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70C0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1</w:t>
        <w:tab/>
        <w:t xml:space="preserve">Technická zpráva 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02</w:t>
        <w:tab/>
        <w:t>Půdorys 1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3</w:t>
        <w:tab/>
        <w:t>Půdorys 2. NP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4</w:t>
        <w:tab/>
        <w:t>Výkaz výmě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1</w:t>
        <w:tab/>
        <w:t xml:space="preserve">Technická zpráva 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02</w:t>
        <w:tab/>
        <w:t>Půdorys 1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3</w:t>
        <w:tab/>
        <w:t xml:space="preserve">Půdorys 2. NP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4</w:t>
        <w:tab/>
        <w:t>Výkaz výměr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1</w:t>
        <w:tab/>
        <w:t xml:space="preserve">Technická zpráva 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02</w:t>
        <w:tab/>
        <w:t>Půdorys 1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3</w:t>
        <w:tab/>
        <w:t xml:space="preserve">Půdorys 2. NP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04</w:t>
        <w:tab/>
        <w:t>Výkaz výmě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</w:tabs>
      <w:spacing w:before="170" w:after="0"/>
      <w:outlineLvl w:val="2"/>
    </w:pPr>
    <w:rPr>
      <w:b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0" w:leader="none"/>
      </w:tabs>
      <w:spacing w:before="170" w:after="0"/>
      <w:outlineLvl w:val="3"/>
    </w:pPr>
    <w:rPr>
      <w:rFonts w:ascii="TimesE;Times New Roman" w:hAnsi="TimesE;Times New Roman" w:cs="TimesE;Times New Roman"/>
      <w:b/>
      <w:i/>
      <w:color w:val="000000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ind w:firstLine="844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Kapitola">
    <w:name w:val="kapitola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smallCaps/>
      <w:color w:val="000000"/>
      <w:sz w:val="34"/>
      <w:szCs w:val="20"/>
      <w:lang w:val="cs-CZ" w:bidi="ar-SA" w:eastAsia="zh-CN"/>
    </w:rPr>
  </w:style>
  <w:style w:type="paragraph" w:styleId="Podkapitola">
    <w:name w:val="podkapitola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smallCaps/>
      <w:color w:val="000000"/>
      <w:sz w:val="30"/>
      <w:szCs w:val="20"/>
      <w:lang w:val="cs-CZ" w:bidi="ar-SA" w:eastAsia="zh-CN"/>
    </w:rPr>
  </w:style>
  <w:style w:type="paragraph" w:styleId="Podpodkapitol">
    <w:name w:val="podpodkapito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smallCaps/>
      <w:color w:val="000000"/>
      <w:sz w:val="26"/>
      <w:szCs w:val="20"/>
      <w:lang w:val="cs-CZ" w:bidi="ar-SA" w:eastAsia="zh-CN"/>
    </w:rPr>
  </w:style>
  <w:style w:type="paragraph" w:styleId="Znaka1">
    <w:name w:val="Značka 1"/>
    <w:qFormat/>
    <w:pPr>
      <w:widowControl w:val="false"/>
      <w:overflowPunct w:val="false"/>
      <w:autoSpaceDE w:val="false"/>
      <w:bidi w:val="0"/>
      <w:ind w:left="850" w:firstLine="17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overflowPunct w:val="false"/>
      <w:autoSpaceDE w:val="false"/>
      <w:bidi w:val="0"/>
      <w:ind w:left="850" w:firstLine="17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ahlav">
    <w:name w:val="zahlaví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Pata">
    <w:name w:val="pat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smeno2">
    <w:name w:val="Písmeno 2"/>
    <w:qFormat/>
    <w:pPr>
      <w:keepLines/>
      <w:widowControl/>
      <w:overflowPunct w:val="false"/>
      <w:autoSpaceDE w:val="false"/>
      <w:bidi w:val="0"/>
      <w:spacing w:before="28" w:after="0"/>
      <w:ind w:left="1133" w:hanging="0"/>
      <w:jc w:val="both"/>
      <w:textAlignment w:val="baseline"/>
    </w:pPr>
    <w:rPr>
      <w:rFonts w:ascii="TimesE;Times New Roman" w:hAnsi="TimesE;Times New Roman" w:eastAsia="Times New Roman" w:cs="TimesE;Times New Roman"/>
      <w:color w:val="000000"/>
      <w:sz w:val="22"/>
      <w:szCs w:val="20"/>
      <w:lang w:val="cs-CZ" w:bidi="ar-SA" w:eastAsia="zh-CN"/>
    </w:rPr>
  </w:style>
  <w:style w:type="paragraph" w:styleId="Vkres">
    <w:name w:val="Výkres"/>
    <w:qFormat/>
    <w:pPr>
      <w:keepNext w:val="true"/>
      <w:keepLines/>
      <w:widowControl/>
      <w:overflowPunct w:val="false"/>
      <w:autoSpaceDE w:val="false"/>
      <w:bidi w:val="0"/>
      <w:spacing w:before="283" w:after="0"/>
      <w:ind w:left="567" w:hanging="0"/>
      <w:textAlignment w:val="baseline"/>
    </w:pPr>
    <w:rPr>
      <w:rFonts w:ascii="Arial" w:hAnsi="Arial" w:eastAsia="Times New Roman" w:cs="Arial"/>
      <w:b/>
      <w:color w:val="000000"/>
      <w:sz w:val="22"/>
      <w:szCs w:val="20"/>
      <w:lang w:val="cs-CZ" w:bidi="ar-SA" w:eastAsia="zh-CN"/>
    </w:rPr>
  </w:style>
  <w:style w:type="paragraph" w:styleId="BodyText2">
    <w:name w:val="Body Text 2"/>
    <w:basedOn w:val="Normal"/>
    <w:qFormat/>
    <w:pPr/>
    <w:rPr/>
  </w:style>
  <w:style w:type="paragraph" w:styleId="Odstavec">
    <w:name w:val="odstavec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right="-5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/>
  </w:style>
  <w:style w:type="paragraph" w:styleId="Tluste13">
    <w:name w:val="tluste 13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Tluste17">
    <w:name w:val="tluste 17"/>
    <w:next w:val="Odstavec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WWBodyText2">
    <w:name w:val="WW-Body Text 2"/>
    <w:basedOn w:val="Normal"/>
    <w:qFormat/>
    <w:pPr>
      <w:ind w:left="726" w:firstLine="204"/>
    </w:pPr>
    <w:rPr/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20"/>
    </w:pPr>
    <w:rPr>
      <w:color w:val="0000FF"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6:00Z</dcterms:created>
  <dc:creator>Kač</dc:creator>
  <dc:description/>
  <cp:keywords/>
  <dc:language>en-US</dc:language>
  <cp:lastModifiedBy>Jaromír Kačer</cp:lastModifiedBy>
  <cp:lastPrinted>2015-03-18T13:37:00Z</cp:lastPrinted>
  <dcterms:modified xsi:type="dcterms:W3CDTF">2016-04-25T09:34:00Z</dcterms:modified>
  <cp:revision>5</cp:revision>
  <dc:subject/>
  <dc:title>__________________</dc:title>
</cp:coreProperties>
</file>