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134" w:footer="35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Vzor transformačního plánu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534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adpisobsahu"/>
              <w:shd w:fill="89C1FF" w:val="clear"/>
              <w:spacing w:before="0" w:after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Obsah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rFonts w:cs="Arial" w:ascii="Arial" w:hAnsi="Arial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rFonts w:cs="Arial" w:ascii="Arial" w:hAnsi="Arial"/>
                    <w:lang w:val="en-US" w:eastAsia="en-US"/>
                  </w:rPr>
                  <w:fldChar w:fldCharType="separate"/>
                </w:r>
                <w:hyperlink w:anchor="__RefHeading___Toc254008449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 Základní údaje o zařízení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0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1 Identifikace zařízení</w:t>
                    <w:tab/>
                    <w:t>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1">
                  <w:r>
                    <w:rPr>
                      <w:rStyle w:val="IndexLink"/>
                      <w:rFonts w:cs="Arial" w:ascii="Arial" w:hAnsi="Arial"/>
                      <w:lang w:val="pt-BR" w:eastAsia="en-US"/>
                    </w:rPr>
                    <w:t>1.2 Poslání, cíle, cílová skupina a principy organizace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5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2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3 Vize transformace zařízení</w:t>
                    <w:tab/>
                    <w:t>5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3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4 Hlavní strategické cíle (převážně dlouhodobé)</w:t>
                    <w:tab/>
                    <w:t>6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4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5 Dílčí strategické cíle (převážně krátkodobé)</w:t>
                    <w:tab/>
                    <w:t>6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5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.6 Vazby na strategické oblasti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6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6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2. Komunikační strategie</w:t>
                    <w:tab/>
                    <w:t>8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7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2.1 Plán komunikace</w:t>
                    <w:tab/>
                    <w:t>8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8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. Řízení procesu</w:t>
                    <w:tab/>
                    <w:t>11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59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.1 Složení regionálního transformačního týmu</w:t>
                    <w:tab/>
                    <w:t>11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0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.2 Složení multidisciplinárního týmu ve vybraném zařízení</w:t>
                    <w:tab/>
                    <w:t>11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1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.3 Spolupráce s dalšími subjekty zapojenými do procesu transformace zařízení</w:t>
                    <w:tab/>
                    <w:t>12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2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.4 Strategie zapojení uživatelů a dalších vztažných skupin do procesu transformace</w:t>
                    <w:tab/>
                    <w:t>14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3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 Analýza zařízení</w:t>
                    <w:tab/>
                    <w:t>18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4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1 SWOT analýza zařízení pro proces transformace</w:t>
                    <w:tab/>
                    <w:t>18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5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2 Analýza rizik</w:t>
                    <w:tab/>
                    <w:t>18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6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3 Lokace služeb</w:t>
                    <w:tab/>
                    <w:t>19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7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4 Analýza zařízení z pohledu materiálního zabezpečení služeb</w:t>
                    <w:tab/>
                    <w:t>19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8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4.5 Analýza zařízení z pohledu uživatelů</w:t>
                    <w:tab/>
                    <w:t>21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69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 Návrh alternativních služeb</w:t>
                    <w:tab/>
                    <w:t>26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0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1 Strategie podpory domácností uživatelů (Individuální domácnost, skupinové domácnosti, domácnosti pro osoby s vysokou mírou podpory)</w:t>
                    <w:tab/>
                    <w:t>26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1">
                  <w:r>
                    <w:rPr>
                      <w:rStyle w:val="IndexLink"/>
                      <w:rFonts w:cs="Arial" w:ascii="Arial" w:hAnsi="Arial"/>
                      <w:lang w:val="pl-PL" w:eastAsia="en-US"/>
                    </w:rPr>
                    <w:t>5.2 Strategie podpory domácností pro děti do 18 let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29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2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3 Strategie ambulantních služeb a denních programů</w:t>
                    <w:tab/>
                    <w:t>32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3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4 Strategie zajištění terénních služeb</w:t>
                    <w:tab/>
                    <w:t>34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4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5 Strategie zajištění zázemí pro management</w:t>
                    <w:tab/>
                    <w:t>37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5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6 Strategie humanizace původní služby</w:t>
                    <w:tab/>
                    <w:t>39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6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7 Strategie zajištění koedukace</w:t>
                    <w:tab/>
                    <w:t>41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7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8 Zjištění a zajištění kvality služeb</w:t>
                    <w:tab/>
                    <w:t>42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8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5.9 Měřítka služby</w:t>
                    <w:tab/>
                    <w:t>43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79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6. Příprava uživatelů na přestěhování, přestěhování uživatelů a přesunu zdrojů</w:t>
                    <w:tab/>
                    <w:t>45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0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7. Příprava a přesun zaměstnanců</w:t>
                    <w:tab/>
                    <w:t>47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left" w:pos="2966" w:leader="none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1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7.1 Personální strategie – původní zařízení</w:t>
                    <w:tab/>
                    <w:t>.</w:t>
                    <w:tab/>
                    <w:t>47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2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7.2 Personální strategie – nové služby</w:t>
                    <w:tab/>
                    <w:t>48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3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7.3 Srovnání pracovních pozic</w:t>
                    <w:tab/>
                    <w:t>50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4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7.4 Časový harmonogram přesunu personálu a rekvalifikace</w:t>
                    <w:tab/>
                    <w:t>50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13992" w:leader="dot"/>
                  </w:tabs>
                  <w:rPr>
                    <w:rFonts w:ascii="Arial" w:hAnsi="Arial" w:cs="Arial"/>
                    <w:lang w:val="en-US" w:eastAsia="en-US"/>
                  </w:rPr>
                </w:pPr>
                <w:hyperlink w:anchor="__RefHeading___Toc254008485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8. Monitorování procesu transformace</w:t>
                    <w:tab/>
                    <w:t>52</w:t>
                  </w:r>
                </w:hyperlink>
                <w:r>
                  <w:rPr>
                    <w:rStyle w:val="IndexLink"/>
                    <w:rFonts w:cs="Arial" w:ascii="Arial" w:hAnsi="Arial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887"/>
      </w:tblGrid>
      <w:tr>
        <w:trPr/>
        <w:tc>
          <w:tcPr>
            <w:tcW w:w="1261" w:type="dxa"/>
            <w:tcBorders>
              <w:top w:val="single" w:sz="18" w:space="0" w:color="000000"/>
              <w:left w:val="single" w:sz="18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entáře</w:t>
            </w:r>
          </w:p>
        </w:tc>
        <w:tc>
          <w:tcPr>
            <w:tcW w:w="12887" w:type="dxa"/>
            <w:tcBorders>
              <w:top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414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entáře k jednotlivým tabulkám a jejich obsahu je možné uvést vždy pod danou tabulkou. </w:t>
            </w:r>
          </w:p>
        </w:tc>
      </w:tr>
    </w:tbl>
    <w:p>
      <w:pPr>
        <w:pStyle w:val="Heading1"/>
        <w:rPr/>
      </w:pPr>
      <w:r>
        <w:br w:type="page"/>
      </w:r>
      <w:bookmarkStart w:id="4" w:name="__RefHeading___Toc254008449"/>
      <w:bookmarkEnd w:id="4"/>
      <w:r>
        <w:rPr/>
        <w:t>1. Základní údaje o zařízení</w:t>
      </w:r>
    </w:p>
    <w:p>
      <w:pPr>
        <w:pStyle w:val="Heading2"/>
        <w:rPr/>
      </w:pPr>
      <w:bookmarkStart w:id="5" w:name="__RefHeading___Toc254008450"/>
      <w:bookmarkEnd w:id="5"/>
      <w:r>
        <w:rPr/>
        <w:t>1.1 Identifikace zařízení</w:t>
      </w:r>
    </w:p>
    <w:tbl>
      <w:tblPr>
        <w:tblW w:w="141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4496"/>
        <w:gridCol w:w="1440"/>
        <w:gridCol w:w="6120"/>
      </w:tblGrid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rPr/>
            </w:pPr>
            <w:r>
              <w:rPr>
                <w:bCs/>
                <w:szCs w:val="24"/>
              </w:rPr>
              <w:t>Název organizace</w:t>
            </w:r>
          </w:p>
        </w:tc>
        <w:tc>
          <w:tcPr>
            <w:tcW w:w="120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sociální služby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Sídlo organizace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aktní adresa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SM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ail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W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keepNext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zodpovědná za proces transformace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keepNext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1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řizovatel organizace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řizovatele</w:t>
            </w:r>
          </w:p>
        </w:tc>
        <w:tc>
          <w:tcPr>
            <w:tcW w:w="120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aktní adresa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zodpovědná za proces transformace</w:t>
            </w:r>
          </w:p>
        </w:tc>
        <w:tc>
          <w:tcPr>
            <w:tcW w:w="120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4860"/>
      </w:tblGrid>
      <w:tr>
        <w:trPr/>
        <w:tc>
          <w:tcPr>
            <w:tcW w:w="141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ce sociální služb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89C1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registrace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89C1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sociální služb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89C1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sociální služby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e zařízení</w:t>
            </w:r>
          </w:p>
        </w:tc>
      </w:tr>
      <w:tr>
        <w:trPr>
          <w:trHeight w:val="1079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rPr/>
      </w:pPr>
      <w:bookmarkStart w:id="6" w:name="__RefHeading___Toc254008451"/>
      <w:r>
        <w:rPr>
          <w:i w:val="false"/>
          <w:iCs w:val="false"/>
          <w:lang w:val="pt-BR"/>
        </w:rPr>
        <w:t>1.2 Poslání, cíle, cílová skupina a principy organizace</w:t>
      </w:r>
      <w:bookmarkEnd w:id="6"/>
      <w:r>
        <w:rPr>
          <w:sz w:val="20"/>
          <w:szCs w:val="20"/>
          <w:lang w:val="pt-BR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06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ůvodní instituce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lání organizace</w:t>
            </w:r>
          </w:p>
        </w:tc>
        <w:tc>
          <w:tcPr>
            <w:tcW w:w="12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kladní strategické cíle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y organizace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á skupina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a služby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Heading2"/>
        <w:rPr/>
      </w:pPr>
      <w:bookmarkStart w:id="7" w:name="__RefHeading___Toc254008452"/>
      <w:bookmarkEnd w:id="7"/>
      <w:r>
        <w:rPr/>
        <w:t>1.3 Vize transformace zařízení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06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ze transformace</w:t>
            </w:r>
          </w:p>
        </w:tc>
        <w:tc>
          <w:tcPr>
            <w:tcW w:w="12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ktura služeb po transformaci </w:t>
            </w:r>
            <w:r>
              <w:rPr>
                <w:rFonts w:cs="Arial" w:ascii="Arial" w:hAnsi="Arial"/>
                <w:sz w:val="20"/>
                <w:szCs w:val="20"/>
              </w:rPr>
              <w:t>(konkrétní představa všech alternativních služeb včetně kapacity a cílové skupiny)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kladní principy nových služeb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kladní časový horizont</w:t>
            </w:r>
          </w:p>
        </w:tc>
        <w:tc>
          <w:tcPr>
            <w:tcW w:w="12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rPr>
          <w:i w:val="false"/>
          <w:i w:val="false"/>
          <w:iCs w:val="false"/>
          <w:lang w:val="cs-CZ"/>
        </w:rPr>
      </w:pPr>
      <w:bookmarkStart w:id="8" w:name="__RefHeading___Toc254008453"/>
      <w:bookmarkEnd w:id="8"/>
      <w:r>
        <w:rPr>
          <w:i w:val="false"/>
          <w:iCs w:val="false"/>
          <w:lang w:val="cs-CZ"/>
        </w:rPr>
        <w:t>1.4 Hlavní strategické cíle (převážně dlouhodobé</w:t>
      </w:r>
      <w:r>
        <w:rPr>
          <w:i w:val="false"/>
          <w:iCs w:val="false"/>
          <w:color w:val="000000"/>
          <w:lang w:val="cs-CZ"/>
        </w:rPr>
        <w:t>)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631"/>
      </w:tblGrid>
      <w:tr>
        <w:trPr/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hlavního strategického cí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63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strategického cíle</w:t>
            </w:r>
          </w:p>
        </w:tc>
      </w:tr>
      <w:tr>
        <w:trPr/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" w:name="__RefHeading___Toc254008454"/>
      <w:bookmarkEnd w:id="9"/>
      <w:r>
        <w:rPr/>
        <w:t>1.5 Dílčí strategické cíle (převážně krátkodobé)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260"/>
        <w:gridCol w:w="180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dílčího strategického cí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kace dílčího strategického cíle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zba na hlavní strategické cí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" w:name="__RefHeading___Toc254008455"/>
      <w:bookmarkEnd w:id="10"/>
      <w:r>
        <w:rPr/>
        <w:t>1.6 Vazby na strategické oblasti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zba transformačního procesu na regionální a místní strategie pro danou oblast a jiné aktivity v území</w:t>
            </w:r>
          </w:p>
        </w:tc>
      </w:tr>
      <w:tr>
        <w:trPr>
          <w:trHeight w:val="1575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ální přínos transformačního procesu - včetně vazby projektu na stávající síť sociálních služeb v regionu</w:t>
            </w:r>
          </w:p>
        </w:tc>
      </w:tr>
      <w:tr>
        <w:trPr>
          <w:trHeight w:val="1575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řínosu transformace k řešení problematiky ne/zaměstnanosti</w:t>
            </w:r>
          </w:p>
        </w:tc>
      </w:tr>
      <w:tr>
        <w:trPr>
          <w:trHeight w:val="1191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řínosu transformace k řešení problematiky rovnosti mužů a žen</w:t>
            </w:r>
          </w:p>
        </w:tc>
      </w:tr>
      <w:tr>
        <w:trPr>
          <w:trHeight w:val="1284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254008456"/>
      <w:bookmarkEnd w:id="11"/>
      <w:r>
        <w:rPr/>
        <w:t>2. Komunikační strategie</w:t>
      </w:r>
    </w:p>
    <w:p>
      <w:pPr>
        <w:pStyle w:val="Heading2"/>
        <w:rPr/>
      </w:pPr>
      <w:bookmarkStart w:id="12" w:name="__RefHeading___Toc254008457"/>
      <w:bookmarkEnd w:id="12"/>
      <w:r>
        <w:rPr>
          <w:i w:val="false"/>
          <w:iCs w:val="false"/>
        </w:rPr>
        <w:t>2.1 Plán komunik</w:t>
      </w:r>
      <w:r>
        <w:rPr/>
        <w:t>ace</w:t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16"/>
        <w:gridCol w:w="2614"/>
        <w:gridCol w:w="1518"/>
        <w:gridCol w:w="3236"/>
        <w:gridCol w:w="2516"/>
      </w:tblGrid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komunikace v rámci zařízení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komunikace mimo zařízení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ze – plán komunikační strategie (Strategické cíle)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é na pracovníky</w:t>
              <w:tab/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é na uživatele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é na rodinné příslušníky, opatrovníky a blízké osoby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keepNext w:val="true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keepNext w:val="true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keepNext w:val="true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é na širokou veřejnost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é na odbornou veřejnost (stávající a spolupracující služby)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komunikační strategie zaměřená na orgány veřejné správy a samosprávy</w:t>
              <w:tab/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énář krizové komunikace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ziko1</w:t>
            </w:r>
          </w:p>
        </w:tc>
        <w:tc>
          <w:tcPr>
            <w:tcW w:w="1330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ziko2</w:t>
            </w:r>
          </w:p>
        </w:tc>
        <w:tc>
          <w:tcPr>
            <w:tcW w:w="1330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41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zajištění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roje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ální zajištění komunikační strategie</w:t>
            </w:r>
          </w:p>
        </w:tc>
        <w:tc>
          <w:tcPr>
            <w:tcW w:w="7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ý personál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roje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třeby zajištění komunikační strategie</w:t>
            </w:r>
          </w:p>
        </w:tc>
        <w:tc>
          <w:tcPr>
            <w:tcW w:w="7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třeby</w:t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e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ischenzei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/>
      </w:pPr>
      <w:bookmarkStart w:id="13" w:name="__RefHeading___Toc254008458"/>
      <w:bookmarkEnd w:id="13"/>
      <w:r>
        <w:rPr/>
        <w:t>3. Řízení procesu</w:t>
      </w:r>
    </w:p>
    <w:p>
      <w:pPr>
        <w:pStyle w:val="Heading2"/>
        <w:rPr/>
      </w:pPr>
      <w:bookmarkStart w:id="14" w:name="__RefHeading___Toc254008459"/>
      <w:bookmarkEnd w:id="14"/>
      <w:r>
        <w:rPr/>
        <w:t>3.1 Složení regionálního transformačního týmu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880"/>
        <w:gridCol w:w="5580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5" w:name="__RefHeading___Toc254008460"/>
      <w:bookmarkEnd w:id="15"/>
      <w:r>
        <w:rPr/>
        <w:t>3.2 Složení multidisciplinárního týmu ve vybraném zařízení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880"/>
        <w:gridCol w:w="5580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</w:tr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  <w:iCs w:val="false"/>
          <w:lang w:val="cs-CZ"/>
        </w:rPr>
      </w:pPr>
      <w:bookmarkStart w:id="16" w:name="__RefHeading___Toc254008461"/>
      <w:bookmarkEnd w:id="16"/>
      <w:r>
        <w:rPr>
          <w:i w:val="false"/>
          <w:iCs w:val="false"/>
          <w:lang w:val="cs-CZ"/>
        </w:rPr>
        <w:t>3.3 Spolupráce s dalšími subjekty zapojenými do procesu transformace zařízení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lang w:val="cs-CZ"/>
        </w:rPr>
      </w:r>
    </w:p>
    <w:p>
      <w:pPr>
        <w:pStyle w:val="Heading5"/>
        <w:rPr/>
      </w:pPr>
      <w:r>
        <w:rPr/>
        <w:t xml:space="preserve">Spolupráce s krajem 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3402"/>
        <w:gridCol w:w="2977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e zapojené do transformačního procesu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kraj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, telef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i zapojen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ěřená kontaktní osoba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spolupráce (kompetence, zodpovědnosti)</w:t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3119"/>
        <w:gridCol w:w="2835"/>
        <w:gridCol w:w="2409"/>
        <w:gridCol w:w="2694"/>
      </w:tblGrid>
      <w:tr>
        <w:trPr/>
        <w:tc>
          <w:tcPr>
            <w:tcW w:w="1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án spolupráce s krajem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  <w:color w:val="000000"/>
          <w:szCs w:val="28"/>
        </w:rPr>
        <w:t>Spolupráce s obcí</w:t>
      </w:r>
      <w:r>
        <w:rPr>
          <w:rStyle w:val="FootnoteCharacters"/>
          <w:rStyle w:val="FootnoteAnchor"/>
          <w:rFonts w:cs="Arial" w:ascii="Arial" w:hAnsi="Arial"/>
          <w:b/>
          <w:color w:val="000000"/>
          <w:szCs w:val="28"/>
        </w:rPr>
        <w:footnoteReference w:id="7"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3402"/>
        <w:gridCol w:w="2977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e zapojené do transformačního procesu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bc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, telef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i zapojen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ěřená kontaktní osoba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spolupráce s jednotlivými obcemi (kompetence, zodpovědnosti)</w:t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3119"/>
        <w:gridCol w:w="2835"/>
        <w:gridCol w:w="2409"/>
        <w:gridCol w:w="2694"/>
      </w:tblGrid>
      <w:tr>
        <w:trPr/>
        <w:tc>
          <w:tcPr>
            <w:tcW w:w="1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án spolupráce s jednotlivými obcemi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polupráce s relevantními organizacemi poskytujícími sociální služby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3402"/>
        <w:gridCol w:w="2977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e poskytující sociální služby zapojené do transformačního procesu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, telef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i zapojen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ěřená kontaktní osoba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spolupráce (kompetence, zodpovědnosti)</w:t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3119"/>
        <w:gridCol w:w="2835"/>
        <w:gridCol w:w="2409"/>
        <w:gridCol w:w="2694"/>
      </w:tblGrid>
      <w:tr>
        <w:trPr/>
        <w:tc>
          <w:tcPr>
            <w:tcW w:w="1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án spolupráce s organizacemi poskytujícími sociální služby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900" w:leader="none"/>
        </w:tabs>
        <w:rPr/>
      </w:pPr>
      <w:r>
        <w:rPr/>
        <w:t>Spolupráce s relevantními veřejnými službami a spolupracujícími organizacemi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3402"/>
        <w:gridCol w:w="2977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veřejné služby a spolupracující organizace zapojené do transformačního procesu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služby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, telef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i zapojení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ěřená kontaktní osoba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távající spolupráce (kompetence, zodpovědnosti)</w:t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3119"/>
        <w:gridCol w:w="2835"/>
        <w:gridCol w:w="2409"/>
        <w:gridCol w:w="2694"/>
      </w:tblGrid>
      <w:tr>
        <w:trPr/>
        <w:tc>
          <w:tcPr>
            <w:tcW w:w="1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án spolupráce s veřejnými službami a spolupracujícími organizacemi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Úkoly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bookmarkStart w:id="17" w:name="__RefHeading___Toc254008462"/>
      <w:bookmarkEnd w:id="17"/>
      <w:r>
        <w:rPr>
          <w:i w:val="false"/>
          <w:iCs w:val="false"/>
          <w:sz w:val="20"/>
          <w:szCs w:val="20"/>
          <w:lang w:val="cs-CZ"/>
        </w:rPr>
        <w:t>3.4 Strategie zapojení uživatelů a dalších vztažných skupin do procesu transformace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61"/>
        <w:gridCol w:w="4253"/>
      </w:tblGrid>
      <w:tr>
        <w:trPr/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pojení uživatelů do procesu transform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šte v jaké etapě projektu a jakou aktivitou zapojíte uživatele a co bude výstupem těchto aktivit.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ční termín</w:t>
            </w:r>
          </w:p>
        </w:tc>
        <w:tc>
          <w:tcPr>
            <w:tcW w:w="81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 – jednotlivé kroky zapojení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>
          <w:trHeight w:val="259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přípravy</w:t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přesunu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adaptace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61"/>
        <w:gridCol w:w="4253"/>
      </w:tblGrid>
      <w:tr>
        <w:trPr/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pojení rodin, opatrovníků do procesu transform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šte v jaké etapě projektu a jakou aktivitou zapojíte rodiny, opatrovníky a co bude výstupem těchto aktivit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entační termín 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 zapojení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>
          <w:trHeight w:val="259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přípravy</w:t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přesunu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a adaptace</w:t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61"/>
        <w:gridCol w:w="4253"/>
      </w:tblGrid>
      <w:tr>
        <w:trPr/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ategie zapojení jiných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sob a subjekt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o procesu transform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šte jakých v jaké etapě projektu a jakou aktivitou zapojíte jiné osoby a subjekty a co bude výstupem těchto aktivit.</w:t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jekt …………………….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ční termín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 zapojení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jekt …………………….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ční termín</w:t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 zapojení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Zwischenzeil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8" w:name="__RefHeading___Toc254008463"/>
      <w:bookmarkEnd w:id="18"/>
      <w:r>
        <w:rPr/>
        <w:t>4. Analýza zařízení</w:t>
      </w:r>
    </w:p>
    <w:p>
      <w:pPr>
        <w:pStyle w:val="Heading2"/>
        <w:rPr/>
      </w:pPr>
      <w:bookmarkStart w:id="19" w:name="__RefHeading___Toc254008464"/>
      <w:bookmarkEnd w:id="19"/>
      <w:r>
        <w:rPr/>
        <w:t>4.1 SWOT analýza zařízení pro proces transformace</w:t>
      </w:r>
    </w:p>
    <w:tbl>
      <w:tblPr>
        <w:tblW w:w="13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6614"/>
      </w:tblGrid>
      <w:tr>
        <w:trPr/>
        <w:tc>
          <w:tcPr>
            <w:tcW w:w="139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OT analýza</w:t>
            </w:r>
          </w:p>
        </w:tc>
      </w:tr>
      <w:tr>
        <w:trPr/>
        <w:tc>
          <w:tcPr>
            <w:tcW w:w="73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abé stránky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né stránky</w:t>
            </w:r>
          </w:p>
        </w:tc>
      </w:tr>
      <w:tr>
        <w:trPr>
          <w:trHeight w:val="1575" w:hRule="atLeast"/>
        </w:trPr>
        <w:tc>
          <w:tcPr>
            <w:tcW w:w="7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zika </w:t>
            </w:r>
          </w:p>
        </w:tc>
        <w:tc>
          <w:tcPr>
            <w:tcW w:w="66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ležitosti</w:t>
            </w:r>
          </w:p>
        </w:tc>
      </w:tr>
      <w:tr>
        <w:trPr>
          <w:trHeight w:val="1575" w:hRule="atLeast"/>
        </w:trPr>
        <w:tc>
          <w:tcPr>
            <w:tcW w:w="7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bookmarkStart w:id="20" w:name="__RefHeading___Toc254008465"/>
      <w:bookmarkEnd w:id="20"/>
      <w:r>
        <w:rPr/>
        <w:t>4.2 Analýza rizik</w:t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05"/>
        <w:gridCol w:w="1755"/>
        <w:gridCol w:w="5313"/>
        <w:gridCol w:w="1877"/>
        <w:gridCol w:w="1340"/>
      </w:tblGrid>
      <w:tr>
        <w:trPr>
          <w:cantSplit w:val="true"/>
        </w:trPr>
        <w:tc>
          <w:tcPr>
            <w:tcW w:w="20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ziková oblast</w:t>
            </w:r>
          </w:p>
        </w:tc>
        <w:tc>
          <w:tcPr>
            <w:tcW w:w="36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zikovost </w:t>
            </w:r>
          </w:p>
        </w:tc>
        <w:tc>
          <w:tcPr>
            <w:tcW w:w="53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ované nástroje předcházení a řešení a kroky vedoucí k odstranění rizik</w:t>
            </w:r>
          </w:p>
        </w:tc>
        <w:tc>
          <w:tcPr>
            <w:tcW w:w="18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vděpodobnost výskytu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znam vlivu</w:t>
            </w:r>
          </w:p>
        </w:tc>
        <w:tc>
          <w:tcPr>
            <w:tcW w:w="53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21" w:name="__RefHeading___Toc254008466"/>
      <w:bookmarkEnd w:id="21"/>
      <w:r>
        <w:rPr/>
        <w:t>4.3 Lokace služeb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regionu, pro který je služba poskytována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ístění nových služeb dle návrhu alternativních služeb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lang w:val="cs-CZ"/>
        </w:rPr>
      </w:pPr>
      <w:bookmarkStart w:id="22" w:name="__RefHeading___Toc254008467"/>
      <w:bookmarkEnd w:id="22"/>
      <w:r>
        <w:rPr>
          <w:i w:val="false"/>
          <w:iCs w:val="false"/>
          <w:lang w:val="cs-CZ"/>
        </w:rPr>
        <w:t>4.4 Analýza zařízení z pohledu materiálního zabezpečení služeb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sledující tabulky vyplňujte postupně dle údajů, které znáte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5"/>
        <w:rPr>
          <w:szCs w:val="20"/>
        </w:rPr>
      </w:pPr>
      <w:r>
        <w:rPr>
          <w:szCs w:val="20"/>
        </w:rPr>
        <w:t>Objekty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  <w:gridCol w:w="5220"/>
      </w:tblGrid>
      <w:tr>
        <w:trPr/>
        <w:tc>
          <w:tcPr>
            <w:tcW w:w="141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ůvodní služby/zařízení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 xml:space="preserve">Objekt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Oblast služby/druh služb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Zadavatel a poskytovatel služby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41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Nové služby/zařízení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Objek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Oblast služby/druh služb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Zadavatel a poskytovatel služby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tabs>
          <w:tab w:val="clear" w:pos="900"/>
        </w:tabs>
        <w:rPr/>
      </w:pPr>
      <w:r>
        <w:rPr/>
        <w:t>Vybavení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  <w:gridCol w:w="5220"/>
      </w:tblGrid>
      <w:tr>
        <w:trPr/>
        <w:tc>
          <w:tcPr>
            <w:tcW w:w="141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Původní služby/zařízení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Druh majetk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Oblast služby/druh služb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 xml:space="preserve">Možnost dalšího využití 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41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Nové služby/zařízení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Druh majetku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>Oblast služby/druh služb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  <w:t xml:space="preserve">Způsob pořízení </w:t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u w:val="none"/>
        </w:rPr>
      </w:pPr>
      <w:r>
        <w:rPr>
          <w:rFonts w:cs="Arial" w:ascii="Arial" w:hAnsi="Arial"/>
          <w:i w:val="false"/>
          <w:iCs/>
          <w:u w:val="none"/>
        </w:rPr>
        <w:t>Oblastí služby jsou myšleny domácnosti uživatelů, zázemí pro ambulantní služby a denní programy,zázemí pro terénní služby,zázemí pro management, humanizace - investice do změny v původních velkokapacitních zařízeních. Druhem služby jsou myšleny sociální služby dle zákona o sociálních službách, případně další služby nezbytné pro zajištění podpory uživatelů, která bude poskytována v rámci služeb stávajícího či nového zaříze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ost dalšího využití – ne, ano (v jakém počtu)</w:t>
      </w:r>
    </w:p>
    <w:p>
      <w:pPr>
        <w:pStyle w:val="Texteingabe"/>
        <w:keepNext w:val="false"/>
        <w:keepLines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působ pořízení – nově pořizované, z původních objektů, materiální dary, případně jiný způsob</w:t>
      </w:r>
      <w:r>
        <w:br w:type="page"/>
      </w:r>
    </w:p>
    <w:p>
      <w:pPr>
        <w:pStyle w:val="Heading2"/>
        <w:keepNext w:val="false"/>
        <w:rPr/>
      </w:pPr>
      <w:bookmarkStart w:id="23" w:name="__RefHeading___Toc254008468"/>
      <w:r>
        <w:rPr/>
        <w:t>4.5 Analýza zařízení z pohledu uživatelů</w:t>
      </w:r>
      <w:bookmarkEnd w:id="23"/>
      <w:r>
        <w:rPr/>
        <w:t xml:space="preserve"> 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19"/>
        <w:gridCol w:w="9"/>
        <w:gridCol w:w="1071"/>
        <w:gridCol w:w="12"/>
        <w:gridCol w:w="1428"/>
        <w:gridCol w:w="12"/>
        <w:gridCol w:w="1428"/>
        <w:gridCol w:w="12"/>
        <w:gridCol w:w="1661"/>
        <w:gridCol w:w="1528"/>
        <w:gridCol w:w="1299"/>
        <w:gridCol w:w="12"/>
        <w:gridCol w:w="27"/>
        <w:gridCol w:w="1279"/>
        <w:gridCol w:w="1562"/>
      </w:tblGrid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kladní složení uživatelů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ávající služba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užb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ácnosti celke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mácnos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 děti do 18 let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ální 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upinové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ácnosti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mácnos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 osob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vysok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ír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y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ní programy a ambulantní služby celkem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énn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gram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maniz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ávajíc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acita celkem</w:t>
            </w:r>
          </w:p>
        </w:tc>
        <w:tc>
          <w:tcPr>
            <w:tcW w:w="10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hlaví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žen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mužů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ěk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dětí předškolního věku (1 - 7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mladších dětí (7 –10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starších dětí (11 – 15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dorostu (16 – 18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dětí do 18 let celke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mladých dospělých (19 – 26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dospělých (27 – 64 let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seniorů (65 - 85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seniorů (nad 85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keepNext w:val="tru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spěvek na péči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Stupeň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 Stupeň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Stupeň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 Stupeň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přiznaného příspěvku na péči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kazky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P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TP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TP/P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průkazk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ra podpory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ysoká míra podpor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řední míra podpor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á míra podpor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řízená ústavní výchova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dětí s nařízenou ústavní výchovou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a bezbariérového přístupu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a dopravy speciálně upraveným automobilem</w:t>
            </w:r>
          </w:p>
        </w:tc>
      </w:tr>
      <w:tr>
        <w:trPr/>
        <w:tc>
          <w:tcPr>
            <w:tcW w:w="1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ožení uživatelů – popis, komentář</w:t>
            </w:r>
          </w:p>
        </w:tc>
      </w:tr>
      <w:tr>
        <w:trPr/>
        <w:tc>
          <w:tcPr>
            <w:tcW w:w="14148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3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2024"/>
        <w:gridCol w:w="424"/>
        <w:gridCol w:w="1601"/>
        <w:gridCol w:w="847"/>
        <w:gridCol w:w="1178"/>
        <w:gridCol w:w="1271"/>
        <w:gridCol w:w="753"/>
        <w:gridCol w:w="1695"/>
        <w:gridCol w:w="424"/>
        <w:gridCol w:w="2025"/>
      </w:tblGrid>
      <w:tr>
        <w:trPr>
          <w:cantSplit w:val="true"/>
        </w:trPr>
        <w:tc>
          <w:tcPr>
            <w:tcW w:w="1423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byt uživatelů v původním zařízení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ůvod pobytu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ěk rodičů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funkční rodina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binované postižení</w:t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vání</w:t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ina nemá zájem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kud uživatel do zařízení přišel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ina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jenecký ústav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ychiatrická léčebna</w:t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gnostické centrum</w:t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né zařízení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center" w:pos="11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uživatelů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y pobytu v zařízení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 roku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5 let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0 let</w:t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5 let</w:t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20 let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d 20 let včetně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 s užší rodinou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ýdně 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íčně a méně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čně a méně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pravidelně 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kontaktu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 s širší rodinou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ýdně 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íčně a méně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čně a méně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pravidelně 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kontaktu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štěvy původního domova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ýdně 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íčně a méně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čně a méně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pravidelně </w:t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návštěv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dálenost rodiny od zařízení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0 km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-25 km</w:t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-50 km</w:t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-100 km</w:t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km a více</w:t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ní známo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Heading4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Počet uživatelů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64"/>
        <w:gridCol w:w="3458"/>
        <w:gridCol w:w="4320"/>
        <w:gridCol w:w="2700"/>
      </w:tblGrid>
      <w:tr>
        <w:trPr/>
        <w:tc>
          <w:tcPr>
            <w:tcW w:w="141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opatrovnictví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osob ve stávající službě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ve stávající služb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vrhovaný cílový st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základě posouzených potřeb uživatel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 a kroky k dosažení cílového stav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y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částečně zbavené způsobilosti k právním úkonům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lně zbavené způsobilosti k právním úkonům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, jejichž opatrovníkem je poskytovatel sociálních služeb nebo zaměstnanec poskytovatele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, jejichž opatrovníkem je obec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, jejichž opatrovníkem je osoba blízká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y na změnu způsobilosti k právním úkonům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64"/>
        <w:gridCol w:w="3458"/>
        <w:gridCol w:w="4320"/>
        <w:gridCol w:w="2700"/>
      </w:tblGrid>
      <w:tr>
        <w:trPr/>
        <w:tc>
          <w:tcPr>
            <w:tcW w:w="141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práce s klientem s rizikem v chování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osob ve stávající službě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ve stávající služb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vrhovaný cílový st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základě posouzených potřeb uživatel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 a kroky k dosažení cílového stav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y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s rizikem v chování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s autismem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ci se specializovaným vzděláním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64"/>
        <w:gridCol w:w="3458"/>
        <w:gridCol w:w="4320"/>
        <w:gridCol w:w="2700"/>
      </w:tblGrid>
      <w:tr>
        <w:trPr/>
        <w:tc>
          <w:tcPr>
            <w:tcW w:w="141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městnávání osob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osob ve stávající službě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ve stávající službě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vrhovaný cílový st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základě posouzených potřeb uživatel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 a kroky k dosažení cílového stav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y</w:t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Footnote"/>
              <w:rPr>
                <w:rFonts w:ascii="Arial" w:hAnsi="Arial" w:cs="Arial"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Cs/>
              </w:rPr>
              <w:t xml:space="preserve">Uživatelé zaměstnaní v rámci zařízení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Cs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živatelé zaměstnaní mimo sociální služb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živatelé využívající chráněné díl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živatelé v rámci školní doch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živatelé využívající jiné denní program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254008469"/>
      <w:r>
        <w:rPr/>
        <w:t>5. Návrh alternativních služeb</w:t>
      </w:r>
      <w:bookmarkEnd w:id="24"/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bookmarkStart w:id="25" w:name="__RefHeading___Toc254008470"/>
      <w:r>
        <w:rPr>
          <w:i w:val="false"/>
          <w:iCs w:val="false"/>
          <w:sz w:val="20"/>
          <w:szCs w:val="20"/>
          <w:lang w:val="cs-CZ"/>
        </w:rPr>
        <w:t>5.1 Strategie podpory domácností uživatelů (Individuální domácnost, skupinové domácnosti, domácnosti pro osoby s vysokou mírou podpory)</w:t>
      </w:r>
      <w:bookmarkEnd w:id="25"/>
      <w:r>
        <w:rPr>
          <w:i w:val="false"/>
          <w:iCs w:val="false"/>
          <w:sz w:val="20"/>
          <w:szCs w:val="20"/>
          <w:lang w:val="cs-CZ"/>
        </w:rPr>
        <w:tab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stávajících služby v oblasti bydlení pro dospělé uživatel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šte stávající situaci – podmínky poskytování služby (místo poskytování, rozsah, kapacita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13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využití jiných služeb (identifikujte služby, které je možné využít, odůvodněte, proč ne/budou využity a případně jak)</w:t>
            </w:r>
          </w:p>
        </w:tc>
      </w:tr>
      <w:tr>
        <w:trPr>
          <w:trHeight w:val="720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nových služeb v oblasti bydlení pro dospělé uživatele</w:t>
            </w:r>
            <w:r>
              <w:rPr>
                <w:rFonts w:cs="Arial" w:ascii="Arial" w:hAnsi="Arial"/>
                <w:i/>
                <w:sz w:val="22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ternativy 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y uživatelů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sítě služeb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zájemců o službu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mapování další relevantní potřebnosti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ých služeb v oblasti bydlení pro dospělé uživatel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plánovanou situaci – podmínky poskytování služby (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tegie zajištění služeb v oblasti bydlení pro dospělé uživatele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individuálních domácností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abulce uveďte pro každou službu určenou v cíli úkoly, nástroje, zodpovědnosti, výstupy a termín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skupinových domácností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>
          <w:trHeight w:val="42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domácností pro osoby s vysokou mírou podpory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nových služeb v oblasti bydlení pro dospělé uživatel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ý poskytovatel nových služeb v oblasti bydlení pro dospělé uživatel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2520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harmonogram pořizování objektů pro služby v oblasti bydlení pro dospělé uživatel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návaznosti na další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13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ípravy a zajištění služeb v oblasti bydlení pro dospělé uživatel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6" w:name="__RefHeading___Toc254008471"/>
      <w:bookmarkEnd w:id="26"/>
      <w:r>
        <w:rPr/>
        <w:t>5.2 Strategie podpory domácností pro děti do 18 let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stávajících služeb v oblasti bydlení pro děti do 18 let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šte stávající situaci – podmínky poskytování služby (místo poskytování, 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85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využití jiných služeb (identifikujte služby, které je možné využít, odůvodněte, proč ne/budou využity a případně jak)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nových služeb v oblasti bydlení pro děti do 18 let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y uživatelů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sítě služeb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zájemců o službu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mapování další relevantní potřebnosti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ých služeb v oblasti bydlení pro děti do 18 let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plánovanou situaci – podmínky poskytování služby (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367"/>
        <w:gridCol w:w="2133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služeb v oblasti bydlení pro děti do 18 let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3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abulce uveďte pro každou službu určenou v cíli úkoly, nástroje, zodpovědnosti, výstupy a termí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nových služeb v oblasti bydlení pro děti do 18 let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ý poskytovatel nových služeb v oblasti bydlení pro děti do 18 let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4489"/>
        <w:gridCol w:w="1991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asový harmonogram pořizování objektů pro služby v oblasti bydlení pro děti do 18 let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3402"/>
        <w:gridCol w:w="3544"/>
        <w:gridCol w:w="2551"/>
        <w:gridCol w:w="1985"/>
      </w:tblGrid>
      <w:tr>
        <w:trPr/>
        <w:tc>
          <w:tcPr>
            <w:tcW w:w="1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spolupráce se školskými zařízeními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1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návaznosti na další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85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án přípravy a zajištění služeb v oblasti bydlení pro děti do 18 let uživateli 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7" w:name="__RefHeading___Toc254008472"/>
      <w:bookmarkEnd w:id="27"/>
      <w:r>
        <w:rPr/>
        <w:t>5.3 Strategie ambulantních služeb a denních programů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stávajících ambulantních služeb a denních programů poskytovaných zařízením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šte stávající situaci – podmínky poskytování služby (místo poskytování, 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73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využití jiných služeb (identifikujte služby, které je možné využít, odůvodněte, proč ne/budou využity a případně jak)</w:t>
            </w:r>
          </w:p>
        </w:tc>
      </w:tr>
      <w:tr>
        <w:trPr>
          <w:trHeight w:val="720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nových ambulantních služeb a denních program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y uživatelů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sítě služeb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zájemců o službu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mapování další relevantní potřebnosti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ých ambulantních služeb a denních programů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plánovanou situaci – podmínky poskytování služby (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ambulantních služeb a denních programů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abulce uveďte pro každou službu či denní program určenou v cíli úkoly, nástroje, zodpovědnosti, výstupy a termí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nových ambulantních služeb a  denních programů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ý poskytovatel nových ambulantních služeb a denních programů</w:t>
            </w:r>
          </w:p>
        </w:tc>
      </w:tr>
      <w:tr>
        <w:trPr/>
        <w:tc>
          <w:tcPr>
            <w:tcW w:w="141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2520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harmonogram pořizování objektů pro ambulantní služby a denní program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návaznosti na další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25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án přípravy a zajištění  ambulantních služeb a denních programů  uživateli 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bookmarkStart w:id="28" w:name="__RefHeading___Toc254008473"/>
      <w:bookmarkEnd w:id="28"/>
      <w:r>
        <w:rPr>
          <w:i w:val="false"/>
          <w:iCs w:val="false"/>
          <w:sz w:val="20"/>
          <w:szCs w:val="20"/>
          <w:lang w:val="cs-CZ"/>
        </w:rPr>
        <w:t>5.4 Strategie zajištění terénních služeb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stávajících terénních služeb organizace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šte stávající situaci – podmínky poskytování služby (místo poskytování, 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25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využití jiných služeb (identifikujte služby, které je možné využít, odůvodněte, proč ne/budou využity a případně jak)</w:t>
            </w:r>
          </w:p>
        </w:tc>
      </w:tr>
      <w:tr>
        <w:trPr>
          <w:trHeight w:val="720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nových terénních služ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y uživatelů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sítě služeb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zájemců o službu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mapování další relevantní potřebnosti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ých terénních služeb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plánovanou situaci – podmínky poskytování služby (rozsah, kapacita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terénních služeb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abulce uveďte pro každou službu určenou v cíli úkoly, nástroje, zodpovědnosti, výstupy a termí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nových terénních služeb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ý poskytovatel nových terénních služeb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2520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harmonogram pořizování objektů pro zázemí pro terénní služby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návaznosti na další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73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ípravy a zajištění terénních služeb</w:t>
            </w:r>
            <w:r>
              <w:rPr>
                <w:rFonts w:cs="Arial" w:ascii="Arial" w:hAnsi="Arial"/>
                <w:i/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29" w:name="__RefHeading___Toc254008474"/>
      <w:bookmarkEnd w:id="29"/>
      <w:r>
        <w:rPr>
          <w:i w:val="false"/>
          <w:iCs w:val="false"/>
        </w:rPr>
        <w:t xml:space="preserve">5.5 </w:t>
      </w:r>
      <w:r>
        <w:rPr>
          <w:i w:val="false"/>
          <w:iCs w:val="false"/>
          <w:lang w:val="cs-CZ"/>
        </w:rPr>
        <w:t>Strategie zajištění zázemí pr</w:t>
      </w:r>
      <w:r>
        <w:rPr/>
        <w:t>o management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stávajícího zázemí pro management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šte souhrnně stávající situaci (viz předchozí strategie zajištění služeb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nového zázemí pro mana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cholový management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řední management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Řadoví zaměstnanci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tatní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ého management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pište plánovanou situaci u managementu, který nebude mít zázemí v rámci výše jmenovaných služeb, a návaznost managementu na výše jmenované služby. Uveďte, o jakého poskytovatele se jedná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nového managementu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zázemí pro management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2520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harmonogram pořizování objektů pro zázemí pro manageme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bookmarkStart w:id="30" w:name="__RefHeading___Toc254008475"/>
      <w:bookmarkEnd w:id="30"/>
      <w:r>
        <w:rPr>
          <w:i w:val="false"/>
          <w:iCs w:val="false"/>
          <w:sz w:val="20"/>
          <w:szCs w:val="20"/>
          <w:lang w:val="cs-CZ"/>
        </w:rPr>
        <w:t>5.6 Strategie humanizace původní služby</w:t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stávající služby </w:t>
            </w:r>
          </w:p>
        </w:tc>
      </w:tr>
      <w:tr>
        <w:trPr/>
        <w:tc>
          <w:tcPr>
            <w:tcW w:w="14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současnou situaci – podmínky poskytování služby (místo poskytování, kapacita, rozsah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485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žnosti využití jiných služeb pro humanizaci služby (identifikujte služby, které je možné využít, odůvodněte, proč ne/budou využity a případně jak)</w:t>
            </w:r>
          </w:p>
        </w:tc>
      </w:tr>
      <w:tr>
        <w:trPr>
          <w:trHeight w:val="720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206"/>
        <w:gridCol w:w="4961"/>
        <w:gridCol w:w="3834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hodnocení potřebnosti humanizace původní služby</w:t>
            </w:r>
            <w:r>
              <w:rPr>
                <w:rFonts w:cs="Arial" w:ascii="Arial" w:hAnsi="Arial"/>
                <w:i/>
                <w:sz w:val="22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ek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ůsoby zajištění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y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hodnocení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y uživatelů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sítě služeb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ost zájemců o službu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mapování další relevantní potřebnosti 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nových služeb po humanizaci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šte plánovanou situaci – podmínky poskytování služby (kapacita, rozsah, úhrada za službu atd.), metody práce, a to s ohledem na všechny relevantní složky služby (sociální práce, sociální, zdravotní a výchovná péče, vzdělávání a rozvoj uživatelů služby, zaměstnávání uživatelů služby, zajištění provozních služeb jako stravování uživatelů, praní prádla a dalšího technického provozu, zajištění managementu služby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ždý druh služby, který se bude lišit, popište zvlášť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420"/>
        <w:gridCol w:w="3600"/>
        <w:gridCol w:w="2520"/>
        <w:gridCol w:w="198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humanizace služby v původním zařízení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1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 2</w:t>
            </w:r>
          </w:p>
        </w:tc>
        <w:tc>
          <w:tcPr>
            <w:tcW w:w="133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y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roj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stupy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abulce uveďte pro každou službu určenou v cíli úkoly, nástroje, zodpovědnosti, výstupy a termín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organizačního schéma humanizovaných služeb v původním zařízení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ý poskytovatel humanizovaných služeb v původním zařízení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2520"/>
      </w:tblGrid>
      <w:tr>
        <w:trPr/>
        <w:tc>
          <w:tcPr>
            <w:tcW w:w="14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asový harmonogram úpravy objektů pro humanizované služby v původním zařízení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ko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jištění návaznosti na další služby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>
          <w:trHeight w:val="213" w:hRule="atLeast"/>
        </w:trPr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ípravy a zajištění  humanizovaných služeb v původním zařízení</w:t>
            </w:r>
          </w:p>
        </w:tc>
      </w:tr>
      <w:tr>
        <w:trPr/>
        <w:tc>
          <w:tcPr>
            <w:tcW w:w="14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Heading2"/>
        <w:rPr/>
      </w:pPr>
      <w:bookmarkStart w:id="31" w:name="__RefHeading___Toc254008476"/>
      <w:bookmarkEnd w:id="31"/>
      <w:r>
        <w:rPr/>
        <w:t>5.7 Strategie zajištění koedukace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2581"/>
        <w:gridCol w:w="4253"/>
      </w:tblGrid>
      <w:tr>
        <w:trPr/>
        <w:tc>
          <w:tcPr>
            <w:tcW w:w="141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zajištění koedukace sociální služ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pište jakých v jaké etapě projektu a jakou aktivitou zajistíte koedukaci uživatelů služby v případě, že zařízení není koedukováno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entační termín</w:t>
            </w:r>
          </w:p>
        </w:tc>
        <w:tc>
          <w:tcPr>
            <w:tcW w:w="8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ídá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2" w:name="__RefHeading___Toc254008477"/>
      <w:bookmarkEnd w:id="32"/>
      <w:r>
        <w:rPr>
          <w:i w:val="false"/>
          <w:iCs w:val="false"/>
          <w:lang w:val="cs-CZ"/>
        </w:rPr>
        <w:t xml:space="preserve">5.8 Zjištění a zajištění </w:t>
      </w:r>
      <w:r>
        <w:rPr/>
        <w:t>kvality služeb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ými způsoby budete zjišťovat a zajišťovat kvalitu služeb? (U zjišťování určete i četnost.)</w:t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živatelé</w:t>
            </w:r>
          </w:p>
        </w:tc>
      </w:tr>
      <w:tr>
        <w:trPr>
          <w:trHeight w:val="1915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inní příslušníci, opatrovníci, přátelé</w:t>
            </w:r>
          </w:p>
        </w:tc>
      </w:tr>
      <w:tr>
        <w:trPr>
          <w:trHeight w:val="1440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ci</w:t>
            </w:r>
          </w:p>
        </w:tc>
      </w:tr>
      <w:tr>
        <w:trPr>
          <w:trHeight w:val="1440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olupracující organizace </w:t>
            </w:r>
          </w:p>
        </w:tc>
      </w:tr>
      <w:tr>
        <w:trPr>
          <w:trHeight w:val="1440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iné…………. </w:t>
            </w:r>
          </w:p>
        </w:tc>
      </w:tr>
      <w:tr>
        <w:trPr>
          <w:trHeight w:val="965" w:hRule="atLeast"/>
        </w:trPr>
        <w:tc>
          <w:tcPr>
            <w:tcW w:w="1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51"/>
        <w:gridCol w:w="6663"/>
      </w:tblGrid>
      <w:tr>
        <w:trPr/>
        <w:tc>
          <w:tcPr>
            <w:tcW w:w="141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 budete využívat externí specialisty (supervizor, metodik, jiný odborník)?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 často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působ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 jakou část týmu (pracovníci, management, jiné)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3" w:name="__RefHeading___Toc254008478"/>
      <w:bookmarkEnd w:id="33"/>
      <w:r>
        <w:rPr/>
        <w:t>5.9 Měřítka služby</w:t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83"/>
        <w:gridCol w:w="1260"/>
        <w:gridCol w:w="1440"/>
        <w:gridCol w:w="1440"/>
        <w:gridCol w:w="1800"/>
        <w:gridCol w:w="1440"/>
        <w:gridCol w:w="1260"/>
        <w:gridCol w:w="1260"/>
        <w:gridCol w:w="1440"/>
      </w:tblGrid>
      <w:tr>
        <w:trPr/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ávající služb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ě plánová služba celke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ální a skupinové domácnosti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ácnosti pro děti do 18 l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ácnosti pro osoby s vysokou mírou podpory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ácnosti celke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ní program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énní programy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manizace stávající služby celkem</w:t>
            </w:r>
          </w:p>
        </w:tc>
      </w:tr>
      <w:tr>
        <w:trPr/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 na provoz celé organizace/ počet uživatelů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klady na provoz celé organizace/ kapacita služby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uživatelů/ jeden pracovní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8"/>
            </w:r>
          </w:p>
        </w:tc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uživatelů/ jeden pracovník v přímé péč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34" w:name="__RefHeading___Toc254008479"/>
      <w:r>
        <w:rPr/>
        <w:t>6. Příprava uživatelů na přestěhování, přestěhování uživatelů a přesunu zdrojů</w:t>
      </w:r>
      <w:bookmarkEnd w:id="34"/>
      <w:r>
        <w:rPr/>
        <w:t xml:space="preserve">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uživatelů na přesu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estěhování uživatelů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 /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771"/>
        <w:gridCol w:w="1434"/>
      </w:tblGrid>
      <w:tr>
        <w:trPr/>
        <w:tc>
          <w:tcPr>
            <w:tcW w:w="141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estěhování stávajícího a nákupu nového vybavení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výstavby nových objektů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nákupu a rekonstrukce nových objektů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rekonstrukce stávajících objektů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5" w:name="__RefHeading___Toc254008480"/>
      <w:r>
        <w:rPr/>
        <w:t>7. Příprava a přesun zaměstnanců</w:t>
      </w:r>
      <w:bookmarkEnd w:id="35"/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6" w:name="__RefHeading___Toc254008481"/>
      <w:r>
        <w:rPr>
          <w:i w:val="false"/>
          <w:iCs w:val="false"/>
          <w:sz w:val="20"/>
          <w:szCs w:val="20"/>
          <w:lang w:val="cs-CZ"/>
        </w:rPr>
        <w:t>7.1 Personální strategie – původní zařízení</w:t>
      </w:r>
      <w:r>
        <w:rPr/>
        <w:tab/>
        <w:t>.</w:t>
      </w:r>
      <w:bookmarkEnd w:id="36"/>
      <w:r>
        <w:rPr/>
        <w:tab/>
        <w:tab/>
        <w:tab/>
        <w:tab/>
      </w:r>
    </w:p>
    <w:tbl>
      <w:tblPr>
        <w:tblW w:w="14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3002"/>
        <w:gridCol w:w="3240"/>
        <w:gridCol w:w="1800"/>
      </w:tblGrid>
      <w:tr>
        <w:trPr/>
        <w:tc>
          <w:tcPr>
            <w:tcW w:w="140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ýza současného stavu personální oblasti</w:t>
            </w:r>
          </w:p>
        </w:tc>
      </w:tr>
      <w:tr>
        <w:trPr/>
        <w:tc>
          <w:tcPr>
            <w:tcW w:w="140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ční struktura</w:t>
            </w:r>
          </w:p>
        </w:tc>
      </w:tr>
      <w:tr>
        <w:trPr/>
        <w:tc>
          <w:tcPr>
            <w:tcW w:w="140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ální pracovníc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sociální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sociálních pracovní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ci v přímé péč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ků v přímé péč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pracovníků v přímé péč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í pracovníc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zdravotní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zdravotních pracovní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ičtí pracovníc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edagogický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pedagogický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odborní pracovníc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dalších odborný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dalších odborný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doucí pracovníci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vedoucích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vedouc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tivní pracovníci 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administrativních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administrativn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tatní pracovníci </w:t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ostatní pracovní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ostatn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zdělání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 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ch pozic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ch úvaz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54008482"/>
      <w:r>
        <w:rPr>
          <w:i w:val="false"/>
          <w:iCs w:val="false"/>
          <w:color w:val="FF0000"/>
          <w:sz w:val="20"/>
          <w:szCs w:val="20"/>
        </w:rPr>
        <w:t>7.2 Personální strategie – nové služby</w:t>
      </w:r>
      <w:bookmarkEnd w:id="37"/>
      <w:r>
        <w:rPr/>
        <w:tab/>
        <w:tab/>
        <w:tab/>
        <w:tab/>
        <w:tab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160"/>
        <w:gridCol w:w="2880"/>
        <w:gridCol w:w="3240"/>
        <w:gridCol w:w="1800"/>
      </w:tblGrid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nového stavu personální oblasti</w:t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nové organizační struktury</w:t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ální pracovníci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sociální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sociálních pracovní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ci v přímé péči o uživatele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ků v přímé péč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pracovníků v přímé péč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1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řílohy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í pracovníci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zdravotní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zdravotních pracovní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2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ičtí pracovníci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edagogických pracovní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počtený počet pedagogických pracovní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3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lší odborní pracovníci 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dalších odborných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dalších odborný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4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doucí pracovníci 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vedoucích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vedouc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5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vazek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tivní pracovníci 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administrativních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administrativn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6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tatní pracovníci </w:t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ostatní pracovníků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počtený počet ostatních pracovníků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řebné vzdělání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vní náplň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7"/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iště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ch pozic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ožadovaných nových pracovních úvazk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racovních úvazk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2"/>
        <w:rPr/>
      </w:pPr>
      <w:bookmarkStart w:id="38" w:name="__RefHeading___Toc254008483"/>
      <w:r>
        <w:rPr>
          <w:i w:val="false"/>
          <w:iCs w:val="false"/>
          <w:color w:val="FF0000"/>
          <w:sz w:val="20"/>
          <w:szCs w:val="20"/>
          <w:lang w:val="cs-CZ"/>
        </w:rPr>
        <w:t>7.3 Srovnání pracovních pozic</w:t>
      </w:r>
      <w:bookmarkEnd w:id="38"/>
      <w:r>
        <w:rPr/>
        <w:tab/>
        <w:tab/>
        <w:tab/>
        <w:tab/>
      </w:r>
    </w:p>
    <w:tbl>
      <w:tblPr>
        <w:tblW w:w="141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1980"/>
        <w:gridCol w:w="2160"/>
        <w:gridCol w:w="3060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ůvodní pracovní pozic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ůvodní pracovní úvazek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á pracovní pozic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ý pracovní úvaze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valifikac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é pracoviště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417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ůvodní pracovní pozic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původní pracovní úvazek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nová pracovní pozic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nový pracovní úvazek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rekvalifikace</w:t>
            </w:r>
          </w:p>
        </w:tc>
      </w:tr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bookmarkStart w:id="39" w:name="__RefHeading___Toc254008484"/>
      <w:r>
        <w:rPr>
          <w:i w:val="false"/>
          <w:iCs w:val="false"/>
          <w:sz w:val="20"/>
          <w:szCs w:val="20"/>
          <w:lang w:val="cs-CZ"/>
        </w:rPr>
        <w:t>7.4 Časový harmonogram přesunu personálu a rekvalifikace</w:t>
      </w:r>
      <w:bookmarkEnd w:id="39"/>
      <w:r>
        <w:rPr>
          <w:i w:val="false"/>
          <w:iCs w:val="false"/>
          <w:sz w:val="20"/>
          <w:szCs w:val="20"/>
          <w:lang w:val="cs-CZ"/>
        </w:rPr>
        <w:tab/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racovníků na nové pracovní pozice (včetně rekvalifikace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620"/>
        <w:gridCol w:w="1800"/>
        <w:gridCol w:w="1434"/>
      </w:tblGrid>
      <w:tr>
        <w:trPr/>
        <w:tc>
          <w:tcPr>
            <w:tcW w:w="141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převedení a přestěhování pracovníků na nové pracovní pozic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ita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robný popis úko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služby/ druh služb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dpovědnost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>
          <w:i w:val="false"/>
          <w:i w:val="false"/>
          <w:iCs w:val="false"/>
          <w:sz w:val="20"/>
          <w:szCs w:val="20"/>
          <w:lang w:val="cs-CZ"/>
        </w:rPr>
      </w:pPr>
      <w:r>
        <w:rPr>
          <w:i w:val="false"/>
          <w:iCs w:val="false"/>
          <w:sz w:val="20"/>
          <w:szCs w:val="20"/>
          <w:lang w:val="cs-CZ"/>
        </w:rPr>
      </w:r>
      <w:r>
        <w:br w:type="page"/>
      </w:r>
    </w:p>
    <w:p>
      <w:pPr>
        <w:pStyle w:val="Heading1"/>
        <w:rPr/>
      </w:pPr>
      <w:bookmarkStart w:id="40" w:name="__RefHeading___Toc254008485"/>
      <w:bookmarkEnd w:id="40"/>
      <w:r>
        <w:rPr/>
        <w:t>8. Monitorování procesu transformace</w:t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78"/>
      </w:tblGrid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ým způsobem budete monitorovat proces transformace zařízení?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působ monitorování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kátor </w:t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zlepšení situace uživatelů služby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říklad (zlepšení sebeobslužných dovedností). Budeme měřit pomocí dotazníku x y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jde k zlepšení dovedností  oproti počátku u xx uživatelů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řízení celého procesu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říklad (setkávání týmu transformace)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ápisy ze setkání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personální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ekonomická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á oblast</w:t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41" w:name="OLE_LINK2"/>
      <w:bookmarkStart w:id="42" w:name="OLE_LINK1"/>
      <w:bookmarkStart w:id="43" w:name="OLE_LINK2"/>
      <w:bookmarkStart w:id="44" w:name="OLE_LINK1"/>
      <w:bookmarkEnd w:id="43"/>
      <w:bookmarkEnd w:id="44"/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3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08"/>
        <w:tab w:val="left" w:pos="7740" w:leader="none"/>
        <w:tab w:val="left" w:pos="8280" w:leader="none"/>
      </w:tabs>
      <w:jc w:val="center"/>
      <w:rPr/>
    </w:pPr>
    <w:r>
      <w:rPr/>
      <w:drawing>
        <wp:inline distT="0" distB="0" distL="0" distR="0">
          <wp:extent cx="4611370" cy="541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61137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drawing>
        <wp:inline distT="0" distB="0" distL="0" distR="0">
          <wp:extent cx="521970" cy="5416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002" w:type="dxa"/>
      <w:jc w:val="left"/>
      <w:tblInd w:w="24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Revize: 2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1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2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002" w:type="dxa"/>
      <w:jc w:val="left"/>
      <w:tblInd w:w="24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Revize: 0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52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2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íslo cíle (např. „HC1“ = hlavní cíl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íslo cíle (např. „DC1“ = dílčí cíl 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ó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elefon; emai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elefon; e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 plánu by jednotlivě měly být zahrnuty všechny relevantní obce, zapojené do procesu transformac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o na celé úvazk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o na celé úvazk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žno doložit v příloze – do políčka označte číslo přílo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311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7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outlineLvl w:val="4"/>
    </w:pPr>
    <w:rPr>
      <w:rFonts w:ascii="Arial" w:hAnsi="Arial" w:cs="Arial"/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900" w:leader="none"/>
      </w:tabs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4:00Z</dcterms:created>
  <dc:creator>Terezka</dc:creator>
  <dc:description/>
  <cp:keywords/>
  <dc:language>en-US</dc:language>
  <cp:lastModifiedBy>BohatcovaK</cp:lastModifiedBy>
  <cp:lastPrinted>2009-06-23T13:03:00Z</cp:lastPrinted>
  <dcterms:modified xsi:type="dcterms:W3CDTF">2011-07-07T08:14:00Z</dcterms:modified>
  <cp:revision>2</cp:revision>
  <dc:subject/>
  <dc:title>Transformační plán</dc:title>
</cp:coreProperties>
</file>