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503257534"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266262505"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