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536677897"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86042535"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