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060 – VYTÁPĚNÍ 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28"/>
          <w:szCs w:val="28"/>
        </w:rPr>
        <w:t>SEZNAM PŘÍLOH: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ab/>
        <w:t xml:space="preserve">     </w:t>
        <w:tab/>
        <w:tab/>
        <w:t>060-101  -  Technická zpráva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 xml:space="preserve">     </w:t>
        <w:tab/>
        <w:tab/>
        <w:t>060-501  -  Půdorys části 1.NP – výchozí stav</w:t>
        <w:tab/>
        <w:t xml:space="preserve">     </w:t>
        <w:tab/>
        <w:t xml:space="preserve">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 xml:space="preserve">     </w:t>
        <w:tab/>
        <w:tab/>
        <w:t>060-502  -  Půdorys části 2.NP – výchozí stav</w:t>
        <w:tab/>
        <w:t xml:space="preserve">     </w:t>
        <w:tab/>
        <w:t xml:space="preserve">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 xml:space="preserve">     </w:t>
        <w:tab/>
        <w:tab/>
        <w:t>060-503  -  Půdorys části 1.NP – nový stav</w:t>
        <w:tab/>
        <w:t xml:space="preserve">     </w:t>
        <w:tab/>
        <w:t xml:space="preserve">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 xml:space="preserve">     </w:t>
        <w:tab/>
        <w:tab/>
        <w:t>060-504  -  Půdorys části 2.NP – nový stav</w:t>
        <w:tab/>
        <w:t xml:space="preserve">     </w:t>
        <w:tab/>
        <w:t xml:space="preserve">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 xml:space="preserve">     </w:t>
        <w:tab/>
        <w:tab/>
        <w:t>060-505  -  Schéma navržených úprav UT</w:t>
        <w:tab/>
        <w:t xml:space="preserve">     </w:t>
        <w:tab/>
        <w:t xml:space="preserve">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 xml:space="preserve">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</w:rPr>
        <w:t>060 – VYTÁPĚNÍ</w:t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kce 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PŘÍSTAVBA SPOJOVACÍ CHODBY K BUDOVĚ SPŠel-it DOBRUŠKA</w:t>
      </w:r>
    </w:p>
    <w:p>
      <w:pPr>
        <w:pStyle w:val="Normal"/>
        <w:spacing w:lineRule="atLeast" w:line="240" w:before="120" w:after="0"/>
        <w:rPr/>
      </w:pPr>
      <w:r>
        <w:rPr>
          <w:rFonts w:eastAsia="Arial" w:cs="Arial" w:ascii="Arial" w:hAnsi="Arial"/>
          <w:sz w:val="24"/>
          <w:szCs w:val="24"/>
        </w:rPr>
        <w:t xml:space="preserve">Místo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Čs. odboje 670, 818 01 Dobruška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>Stupeň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okumentace pro provedení stavby </w:t>
      </w:r>
    </w:p>
    <w:p>
      <w:pPr>
        <w:pStyle w:val="Normal"/>
        <w:spacing w:lineRule="atLeast" w:line="240" w:before="120" w:after="0"/>
        <w:rPr/>
      </w:pPr>
      <w:r>
        <w:rPr>
          <w:rFonts w:eastAsia="Arial" w:cs="Arial" w:ascii="Arial" w:hAnsi="Arial"/>
          <w:sz w:val="24"/>
          <w:szCs w:val="24"/>
        </w:rPr>
        <w:t xml:space="preserve">Profese 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060 – Vytápění</w:t>
      </w:r>
    </w:p>
    <w:p>
      <w:pPr>
        <w:pStyle w:val="Normal"/>
        <w:tabs>
          <w:tab w:val="left" w:pos="720" w:leader="none"/>
        </w:tabs>
        <w:spacing w:lineRule="atLeast" w:line="240" w:before="120" w:after="0"/>
        <w:ind w:left="36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ÚVOD 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fese vytápění řeší úpravy stávající otopné soustavy vyvolané přístavbou spojovacího koridoru v 1.NP mezi původní budovou v severní části areálu a jižní tělocvičnou. Dále je zde řešeno připojení nová spojovací chodba ve 2.NP mezi severní a prostřední částí areálu.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.1 Podklady pro provedení návrhu: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rojektová dokumentace pro stavební řízení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tavební výkresy připravované stavby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rohlídka stávajícího stavu topné soustavy</w:t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b/>
          <w:b/>
          <w:bCs/>
          <w: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.2 Popis stávajícího systému vytápění a zásobování teplem</w:t>
      </w:r>
    </w:p>
    <w:p>
      <w:pPr>
        <w:pStyle w:val="Normal"/>
        <w:rPr>
          <w:rFonts w:ascii="Arial" w:hAnsi="Arial" w:eastAsia="Arial" w:cs="Arial"/>
          <w:b/>
          <w:b/>
          <w:bCs/>
          <w: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WWBodyText2"/>
        <w:rPr/>
      </w:pPr>
      <w:r>
        <w:rPr/>
        <w:t>Zdrojem tepla vytápění areálu SPŠE je  stávající předávací stanice  (označení kotelna) umístěna v 1.PP severního křídla budovy. Sekundární topná voda je z výměníku přiváděna na rozdělovače topné vody, kde je systém areálu je rozdělen na 3 topné okruh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ruh části „sever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ruh části  „jih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kruh části „přístavby“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>Jednotlivé okruhy jsou opatřeny samostatnými čerpadly a regulačními ventily. Topná voda je ekvitermně regulováná, maximální výstupní teplota topné vody je při výpočtové venkovní teplotě (-15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)  80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C. Maximální provozní tlak v soustavě je 250kPa. Potrubní rozvody jsou provedeny z ocelových trubek spojovaných svařováním, teplosměnná plocha je tvořena litinovými článkovými tělesy. Tělesa jsou osazena termostatickými ventily. Stávající budovy jsou oproti původnímu stavu s nižší potřebou topného výkonu (proběhla výměna části oken). </w:t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 TEPELNĚ TECHNICKÉ  A  ENERGETICKÉ VÝPOČTY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 Tepelné ztráty  byly vypočteny dle ČSN EN 12831 pro venkovní výpočtovou teplotu -15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C,  provoz vytápění  nepřerušovaný s nočním útlumem. Teploty ve vytápěných prostorech byly voleny dle normových hodnot a požadavku zadavatele. 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řístavba v obou částech bude upravena v souladu s tepelně-technickými požadavky ČSN 730540.  Výpočtové hodnoty obvodových konstrukcí jsou následující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SO1 (chodba 1.NP):  U=0,30 W/m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>K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SO2 (chodba 2.NP):  U=0,28 W/m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>K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Podlaha:                    U=0,450 W/m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>K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Střecha                      U=0,16 W/m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>K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Okna a dveře:            U=1,10 W/m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>K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pelná ztráta spojovacího koridoru 1.NP:                5,8 kW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pelná ztráta spojovací chodby (2.NP):                   2,0 kW 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oučtový topný výkon:                                            7,8 kW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ýpočtová roční spotřeba pro vytápění spojovacího koridoru:  45,9 GJ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ýpočtová roční spotřeba pro vytápění spojovací chodby:       15,8 GJ </w:t>
      </w:r>
    </w:p>
    <w:p>
      <w:pPr>
        <w:pStyle w:val="Heading1"/>
        <w:rPr/>
      </w:pPr>
      <w:r>
        <w:rPr/>
        <w:t xml:space="preserve">Celková roční spotřeba tepla přístavby:                               61,7 GJ 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 w:before="120" w:after="0"/>
        <w:ind w:firstLine="7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 w:before="120" w:after="0"/>
        <w:ind w:firstLine="7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 POPIS  ŘEŠENÍ ÚPRAV TOPNÉHO SYSTÉMU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BodyTextIndent2"/>
        <w:rPr/>
      </w:pPr>
      <w:r>
        <w:rPr/>
        <w:t>Pro připojení nových otopných těles pro temperování obou chodeb budou využity stávající rozvody vytápění.  Stávající litinové článkové těleso v chodbě 102 bude demontováno, zmenšeno na 20 článků a nově osazeno dle výkresové dokumentace, obdobně bude zmenšené těleso v chodbě 103. Článkové těleso v chodbě ve 2.NP bude demontováno bez další instalace a na tuto přípojku DN20 budou připojený nové konvektorové lavice.</w:t>
      </w:r>
    </w:p>
    <w:p>
      <w:pPr>
        <w:pStyle w:val="BodyTextIndent2"/>
        <w:rPr/>
      </w:pPr>
      <w:r>
        <w:rPr/>
        <w:t>Připojení nových topných lavic pro spojovací koridor v 1.NP  bude provedeno na stávající rozvod DN25 ve spojovacím krčku  a na rozvod DN 20 v budově tělocvičny.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3.1 Nová teplosměnná plocha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 xml:space="preserve">V přistavovaných částech jsou navrženy otopné konvektorové lavice s možnosti pro usednutí  v délce 2 m. Tělesa budou se spodním připojením, součástí dodávky bude připojovací příslušenství (termostatický úhlový ventil s termostatickou hlavicí a prodlužovací kus). Krycí desky  budou dřevěné s povrchovou úpravou dub.  Otopná tělesa jsou nadimenzována na teplotní spád topné vody  70/55°C. Volba  těles je navržena také z estetických a užitných důvodů. Nevýhodou pro připojení konvektorů do stávající soustavy je odlišná tepelná charakteristika než u litinových těles (s poklesem teploty klesá strměji výkon) a dále  prakticky nulová tepelná setrvačnost, která je daná velmi malým vodním objemem. Z tohoto důvodu je třeba počítat s případnou změnou nastavení automatické regulace topných okruhů.     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3.2 Potrubní rozvod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Indent2"/>
        <w:rPr/>
      </w:pPr>
      <w:r>
        <w:rPr/>
        <w:t xml:space="preserve">Nové potrubní rozvody jsou navrženy  z ocelových trubek závitových černých spojovaných svářením. Trubky budou napojeny na stávající potrubí a dále vedeny  v podlaze až k otopným tělesům. Potrubí bude vyspádováno (spád 0.3%) a na nejvyšších místech (tělesech) odvzdušněno, vypouštění je navrženo na připojovacích šroubení otopných těles. </w:t>
      </w:r>
    </w:p>
    <w:p>
      <w:pPr>
        <w:pStyle w:val="BodyTextIndent2"/>
        <w:rPr/>
      </w:pPr>
      <w:r>
        <w:rPr/>
        <w:t xml:space="preserve">V případě, požadavku dodavatele stavby na provedení rozvodů z trubek Cu, je nutné řešení připojení konzultovat s dodavatelem tepla (nutné posoudit vhodnost tohoto materiálu na vlastnosti užívané topné vody) a v případě kladného vyjádření, postupovat v souladu s pravidly pro připojení Cu trubek na ocelové rozvody (do potrubí před připojením obou materiálů vřadit izolační článek z bronzu, mosazi nebo poniklované mosazi). </w:t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3.3 Automatická regulace</w:t>
      </w:r>
    </w:p>
    <w:p>
      <w:pPr>
        <w:pStyle w:val="Normal"/>
        <w:ind w:firstLine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Indent2"/>
        <w:rPr/>
      </w:pPr>
      <w:r>
        <w:rPr/>
        <w:t>Automatická regulace topné vody pro vytápění bude stávající, teplotu v koridorech budou dále regulovat termostatické hlav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ind w:firstLine="7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 w:before="120" w:after="0"/>
        <w:ind w:firstLine="7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 w:before="120" w:after="0"/>
        <w:ind w:firstLine="7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 MONTÁŽNÍ A PROVOZNÍ POKYNY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řed odřezáním stávajících těles je nutné zkontrolovat a  označit přívodní a vratné potrubí, tak aby  nedošlo po dopojení k záměně.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trubní rozvody nové i stávající budou provedeny z ocelových trubek spojovaných svářením. Topné rozvody vedené po povrchu (v místě připojení) budou  opatřeny základními a teplovzdornými akrylátovými nátěry. Upravovaná článková tělesa budou také před zpětnou montáží nově natřena.  Potrubí  v podlaze a stěnách budou opatřeny izolačními pouzdry  tloušťky 20mm.  Pod izolací bude potrubí opatřeno základním nátěrem.  Topné rozvody přípojek budou vedeny ve spádu (0,03%) – odvzdušnění bude provedeno přes těleso.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 provedení montáže bude proveden proplach a tlakové zkoušky těsnosti a provozní zkoušky  obou topných okruhů a otopných těles, včetně zaregulování průtoků na termostatických ventilech. Prostupy potrubních rozvodů vedené jednotlivými požárně dělícími konstrukcemi musí být utěsněny v souladu s ČSN 73 0804. Při průchodu potrubním rozvodem stavební konstrukcí mezi jednotlivými požárními úseky bude potrubní rozvod osazen požárními ucpávkami. Na ucpávky je nutné použít hmoty stupně hořlavosti maximální C1 – protipožární tmely.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montovaná zařízení  budou předána investorovi, případně  odvezena do šrot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 Hradci Králové 03/2018 </w:t>
        <w:tab/>
        <w:tab/>
        <w:tab/>
        <w:tab/>
        <w:tab/>
        <w:t xml:space="preserve">         </w:t>
        <w:tab/>
        <w:t xml:space="preserve">          Ing. Poslušný</w:t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0" w:right="1303" w:gutter="0" w:header="0" w:top="1440" w:footer="708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rFonts w:ascii="Arial" w:hAnsi="Arial" w:eastAsia="Arial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tLeast" w:line="240" w:before="120" w:after="0"/>
    </w:pPr>
    <w:rPr>
      <w:rFonts w:ascii="Arial" w:hAnsi="Arial" w:eastAsia="Arial" w:cs="Arial"/>
      <w:sz w:val="24"/>
      <w:szCs w:val="24"/>
    </w:rPr>
  </w:style>
  <w:style w:type="paragraph" w:styleId="WWBodyText2">
    <w:name w:val="WW-Body Text 2"/>
    <w:basedOn w:val="Normal"/>
    <w:qFormat/>
    <w:pPr>
      <w:ind w:firstLine="360"/>
      <w:jc w:val="both"/>
    </w:pPr>
    <w:rPr>
      <w:rFonts w:ascii="Arial" w:hAnsi="Arial" w:eastAsia="Arial" w:cs="Arial"/>
      <w:sz w:val="24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eastAsia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42:00Z</dcterms:created>
  <dc:creator>Unknown</dc:creator>
  <dc:description/>
  <dc:language>en-US</dc:language>
  <cp:lastModifiedBy>Uživatel</cp:lastModifiedBy>
  <cp:lastPrinted>2017-06-07T12:25:00Z</cp:lastPrinted>
  <dcterms:modified xsi:type="dcterms:W3CDTF">2018-03-14T13:43:00Z</dcterms:modified>
  <cp:revision>3</cp:revision>
  <dc:subject/>
  <dc:title> 06 VYTÁPĚNÍ</dc:title>
</cp:coreProperties>
</file>