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717499512"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798241604"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