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457499119"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644221540"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