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440000853"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96743045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