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707770927"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1832083010"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