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78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8"/>
        </w:rPr>
        <w:t>P    R    O    D    I    S</w:t>
      </w:r>
      <w:r>
        <w:rPr>
          <w:rFonts w:cs="Bookman Old Style" w:ascii="Bookman Old Style" w:hAnsi="Bookman Old Style"/>
        </w:rPr>
        <w:tab/>
        <w:t xml:space="preserve">ZAK. ČÍSLO:   </w:t>
      </w:r>
      <w:r>
        <w:rPr>
          <w:rFonts w:cs="Arial" w:ascii="Arial" w:hAnsi="Arial"/>
          <w:b/>
          <w:sz w:val="24"/>
        </w:rPr>
        <w:t>60616</w:t>
      </w:r>
    </w:p>
    <w:p>
      <w:pPr>
        <w:pStyle w:val="Heading2"/>
        <w:jc w:val="left"/>
        <w:rPr>
          <w:sz w:val="20"/>
          <w:u w:val="none"/>
        </w:rPr>
      </w:pPr>
      <w:r>
        <w:rPr>
          <w:sz w:val="20"/>
          <w:u w:val="none"/>
        </w:rPr>
        <w:t>Svitavská 1469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00 12 HRADEC KRÁLOVÉ 12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b/>
          <w:b/>
          <w:sz w:val="24"/>
        </w:rPr>
      </w:pPr>
      <w:r>
        <w:rPr>
          <w:rFonts w:cs="Bookman Old Style" w:ascii="Bookman Old Style" w:hAnsi="Bookman Old Style"/>
        </w:rPr>
        <w:t>OBJEDNATEL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</w:rPr>
        <w:t>Správa a údržba silnic Královéhradeckého kraje a.s.</w:t>
      </w:r>
      <w:r>
        <w:rPr>
          <w:rFonts w:cs="Arial" w:ascii="Arial" w:hAnsi="Arial"/>
          <w:sz w:val="24"/>
        </w:rPr>
        <w:t>,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2268" w:leader="none"/>
        </w:tabs>
        <w:spacing w:before="60" w:after="60"/>
        <w:ind w:left="0" w:hanging="0"/>
        <w:rPr/>
      </w:pPr>
      <w:r>
        <w:rPr>
          <w:sz w:val="24"/>
        </w:rPr>
        <w:tab/>
      </w:r>
      <w:r>
        <w:rPr>
          <w:sz w:val="22"/>
        </w:rPr>
        <w:t>Kutnohorská 59/23, 500 04 Hradec Králové - Plačice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2268" w:leader="none"/>
        </w:tabs>
        <w:spacing w:before="0" w:after="60"/>
        <w:ind w:left="0" w:hanging="0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spacing w:before="60" w:after="0"/>
        <w:ind w:left="2262" w:hanging="2265"/>
        <w:rPr>
          <w:rFonts w:ascii="Arial" w:hAnsi="Arial" w:cs="Arial"/>
          <w:b/>
          <w:b/>
          <w:sz w:val="24"/>
        </w:rPr>
      </w:pPr>
      <w:r>
        <w:rPr>
          <w:rFonts w:cs="Bookman Old Style" w:ascii="Bookman Old Style" w:hAnsi="Bookman Old Style"/>
        </w:rPr>
        <w:t>STAVB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</w:rPr>
        <w:t xml:space="preserve">Řešení průtahu silnice II/285 v Havlíčkově ulici </w:t>
      </w:r>
    </w:p>
    <w:p>
      <w:pPr>
        <w:pStyle w:val="Normal"/>
        <w:tabs>
          <w:tab w:val="clear" w:pos="708"/>
          <w:tab w:val="left" w:pos="2268" w:leader="none"/>
        </w:tabs>
        <w:ind w:left="2262" w:firstLine="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</w:rPr>
        <w:t>v Novém Městě nad Metují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" w:hAnsi="Arial" w:cs="Arial"/>
          <w:sz w:val="24"/>
        </w:rPr>
      </w:pPr>
      <w:r>
        <w:rPr>
          <w:rFonts w:cs="Bookman Old Style" w:ascii="Bookman Old Style" w:hAnsi="Bookman Old Style"/>
        </w:rPr>
        <w:t>OBJEKT:</w:t>
        <w:tab/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Arial" w:hAnsi="Arial" w:cs="Arial"/>
          <w:b/>
          <w:b/>
          <w:shadow/>
          <w:sz w:val="52"/>
        </w:rPr>
      </w:pPr>
      <w:r>
        <w:rPr>
          <w:rFonts w:cs="Arial" w:ascii="Arial" w:hAnsi="Arial"/>
          <w:b/>
          <w:shadow/>
          <w:sz w:val="52"/>
        </w:rPr>
        <w:t>1 – TECHNICKÁ  ZPRÁVA</w:t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22"/>
        </w:rPr>
      </w:pPr>
      <w:r>
        <w:rPr>
          <w:rFonts w:cs="Bookman Old Style" w:ascii="Bookman Old Style" w:hAnsi="Bookman Old Style"/>
          <w:b/>
          <w:shadow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DP. PROJEKTANT:</w:t>
        <w:tab/>
      </w:r>
      <w:r>
        <w:rPr>
          <w:rFonts w:cs="Arial" w:ascii="Arial" w:hAnsi="Arial"/>
          <w:b/>
          <w:sz w:val="24"/>
        </w:rPr>
        <w:t>Miloslav Kučera</w:t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YPRACOVAL:</w:t>
        <w:tab/>
      </w:r>
      <w:r>
        <w:rPr>
          <w:rFonts w:cs="Arial" w:ascii="Arial" w:hAnsi="Arial"/>
          <w:b/>
          <w:sz w:val="24"/>
        </w:rPr>
        <w:t>Miloslav Kučera</w:t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Bookman Old Style" w:ascii="Bookman Old Style" w:hAnsi="Bookman Old Style"/>
        </w:rPr>
        <w:t>HRADEC KRÁLOVÉ,</w:t>
        <w:tab/>
      </w:r>
      <w:r>
        <w:rPr>
          <w:rFonts w:cs="Arial" w:ascii="Arial" w:hAnsi="Arial"/>
          <w:b/>
          <w:sz w:val="24"/>
        </w:rPr>
        <w:t>duben 2016</w:t>
      </w:r>
      <w:r>
        <w:br w:type="page"/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O B S A H: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MujSeznam"/>
        <w:numPr>
          <w:ilvl w:val="0"/>
          <w:numId w:val="4"/>
        </w:numPr>
        <w:tabs>
          <w:tab w:val="clear" w:pos="2410"/>
          <w:tab w:val="left" w:pos="426" w:leader="none"/>
          <w:tab w:val="left" w:pos="9214" w:leader="none"/>
        </w:tabs>
        <w:spacing w:before="40" w:after="0"/>
        <w:ind w:left="0" w:hanging="0"/>
        <w:jc w:val="both"/>
        <w:rPr/>
      </w:pPr>
      <w:r>
        <w:rPr>
          <w:rFonts w:cs="Arial" w:ascii="Arial" w:hAnsi="Arial"/>
          <w:sz w:val="22"/>
        </w:rPr>
        <w:t>Identifikační údaje . . . . . . . . . . . . . . . . . . . . . . . . . . . . . . . . . . . . . . . . . . . . . . . . . . . .</w:t>
        <w:tab/>
        <w:t>2</w:t>
      </w:r>
    </w:p>
    <w:p>
      <w:pPr>
        <w:pStyle w:val="MujSeznam"/>
        <w:numPr>
          <w:ilvl w:val="0"/>
          <w:numId w:val="4"/>
        </w:numPr>
        <w:tabs>
          <w:tab w:val="clear" w:pos="2410"/>
          <w:tab w:val="left" w:pos="426" w:leader="none"/>
          <w:tab w:val="left" w:pos="9214" w:leader="none"/>
        </w:tabs>
        <w:spacing w:before="4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el a cíle dokumentace . . . . . . . . . . . . . . . . . . . . . . . . . . . . . . . . . . . . . . . . . . .</w:t>
        <w:tab/>
        <w:t>2</w:t>
      </w:r>
    </w:p>
    <w:p>
      <w:pPr>
        <w:pStyle w:val="MujSeznam"/>
        <w:numPr>
          <w:ilvl w:val="0"/>
          <w:numId w:val="4"/>
        </w:numPr>
        <w:tabs>
          <w:tab w:val="clear" w:pos="2410"/>
          <w:tab w:val="left" w:pos="426" w:leader="none"/>
          <w:tab w:val="left" w:pos="9214" w:leader="none"/>
        </w:tabs>
        <w:spacing w:before="40" w:after="0"/>
        <w:ind w:left="0" w:hanging="0"/>
        <w:jc w:val="both"/>
        <w:rPr/>
      </w:pPr>
      <w:r>
        <w:rPr>
          <w:rFonts w:cs="Arial" w:ascii="Arial" w:hAnsi="Arial"/>
          <w:sz w:val="22"/>
        </w:rPr>
        <w:t>Popis stavby . . . . . . . . . . . . . . . . . . . . . . . . . . . . . . . . . . . . . . . . . . .</w:t>
        <w:tab/>
        <w:t>2</w:t>
      </w:r>
    </w:p>
    <w:p>
      <w:pPr>
        <w:pStyle w:val="MujSeznam"/>
        <w:numPr>
          <w:ilvl w:val="0"/>
          <w:numId w:val="4"/>
        </w:numPr>
        <w:tabs>
          <w:tab w:val="clear" w:pos="2410"/>
          <w:tab w:val="left" w:pos="426" w:leader="none"/>
          <w:tab w:val="left" w:pos="9214" w:leader="none"/>
        </w:tabs>
        <w:spacing w:before="4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klady . . . . . . . . . . . . . . . . . . . . . . . . . . . . . . . . . . . . . . . . . . .</w:t>
        <w:tab/>
        <w:t>3</w:t>
      </w:r>
    </w:p>
    <w:p>
      <w:pPr>
        <w:pStyle w:val="MujSeznam"/>
        <w:numPr>
          <w:ilvl w:val="0"/>
          <w:numId w:val="4"/>
        </w:numPr>
        <w:tabs>
          <w:tab w:val="clear" w:pos="2410"/>
          <w:tab w:val="left" w:pos="426" w:leader="none"/>
          <w:tab w:val="left" w:pos="9214" w:leader="none"/>
        </w:tabs>
        <w:spacing w:before="4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. . . . . . . . . . . . . . . . . . . . . . . . . . . . . . . . . . . . . . . . . . .</w:t>
        <w:tab/>
        <w:t>4</w:t>
      </w:r>
    </w:p>
    <w:p>
      <w:pPr>
        <w:pStyle w:val="MujSeznam"/>
        <w:tabs>
          <w:tab w:val="clear" w:pos="2410"/>
          <w:tab w:val="left" w:pos="426" w:leader="none"/>
          <w:tab w:val="left" w:pos="990" w:leader="none"/>
          <w:tab w:val="left" w:pos="9072" w:leader="none"/>
        </w:tabs>
        <w:spacing w:before="40" w:after="0"/>
        <w:ind w:left="4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  <w:tab w:val="left" w:pos="426" w:leader="none"/>
          <w:tab w:val="left" w:pos="9072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  <w:t>PŘÍLOHY:</w:t>
      </w:r>
    </w:p>
    <w:p>
      <w:pPr>
        <w:pStyle w:val="Normal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Zápis z projednání dokumentace</w:t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0"/>
        </w:numPr>
        <w:spacing w:before="240" w:after="100"/>
        <w:ind w:left="0" w:hanging="0"/>
        <w:jc w:val="center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  <w:t>TECHNICKÁ ZPRÁVA</w:t>
      </w:r>
    </w:p>
    <w:p>
      <w:pPr>
        <w:pStyle w:val="Heading3"/>
        <w:numPr>
          <w:ilvl w:val="0"/>
          <w:numId w:val="5"/>
        </w:numPr>
        <w:spacing w:before="0" w:after="20"/>
        <w:rPr>
          <w:rFonts w:ascii="Arial" w:hAnsi="Arial" w:cs="Arial"/>
        </w:rPr>
      </w:pPr>
      <w:bookmarkStart w:id="0" w:name="OLE_LINK5"/>
      <w:bookmarkEnd w:id="0"/>
      <w:r>
        <w:rPr>
          <w:rFonts w:cs="Arial" w:ascii="Arial" w:hAnsi="Arial"/>
        </w:rPr>
        <w:t>Identifikační údaje</w:t>
      </w:r>
    </w:p>
    <w:p>
      <w:pPr>
        <w:pStyle w:val="Textodstavce"/>
        <w:spacing w:before="60" w:after="20"/>
        <w:ind w:hanging="0"/>
        <w:rPr>
          <w:rFonts w:ascii="Arial" w:hAnsi="Arial" w:cs="Arial"/>
          <w:b/>
          <w:b/>
          <w:bCs/>
          <w:sz w:val="20"/>
        </w:rPr>
      </w:pPr>
      <w:bookmarkStart w:id="1" w:name="OLE_LINK5"/>
      <w:bookmarkEnd w:id="1"/>
      <w:r>
        <w:rPr>
          <w:rFonts w:cs="Arial" w:ascii="Arial" w:hAnsi="Arial"/>
          <w:b/>
          <w:bCs/>
          <w:sz w:val="20"/>
        </w:rPr>
        <w:t>- označení stavby</w:t>
      </w:r>
    </w:p>
    <w:p>
      <w:pPr>
        <w:pStyle w:val="Normal"/>
        <w:tabs>
          <w:tab w:val="clear" w:pos="708"/>
          <w:tab w:val="left" w:pos="720" w:leader="none"/>
          <w:tab w:val="left" w:pos="2410" w:leader="none"/>
        </w:tabs>
        <w:spacing w:before="60" w:after="0"/>
        <w:rPr/>
      </w:pPr>
      <w:r>
        <w:rPr>
          <w:rFonts w:cs="Arial" w:ascii="Arial" w:hAnsi="Arial"/>
        </w:rPr>
        <w:t>Název stavby:</w:t>
        <w:tab/>
      </w:r>
      <w:r>
        <w:rPr>
          <w:rFonts w:cs="Arial" w:ascii="Arial" w:hAnsi="Arial"/>
          <w:b/>
        </w:rPr>
        <w:t xml:space="preserve">Řešení průtahu silnice II/285 v Havlíčkově ulici </w:t>
      </w:r>
    </w:p>
    <w:p>
      <w:pPr>
        <w:pStyle w:val="MujSeznam"/>
        <w:spacing w:before="0" w:after="20"/>
        <w:ind w:left="241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v Novém Městě nad Metují</w:t>
      </w:r>
    </w:p>
    <w:p>
      <w:pPr>
        <w:pStyle w:val="MujSeznam"/>
        <w:spacing w:before="20" w:after="20"/>
        <w:rPr/>
      </w:pPr>
      <w:r>
        <w:rPr>
          <w:rFonts w:cs="Arial" w:ascii="Arial" w:hAnsi="Arial"/>
          <w:sz w:val="20"/>
        </w:rPr>
        <w:t>Objekt:</w:t>
        <w:tab/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:</w:t>
        <w:tab/>
        <w:t>Nové Město nad Metují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:</w:t>
        <w:tab/>
        <w:t>Nové Město nad Metují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</w:t>
        <w:tab/>
        <w:t>Královéhradecký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stavby:</w:t>
        <w:tab/>
        <w:t>Dopravní, trvalá, změna dokončené stavby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dokumentace: </w:t>
        <w:tab/>
        <w:t>Technická pomoc (TP)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ázkové číslo:</w:t>
        <w:tab/>
        <w:t>60616</w:t>
      </w:r>
    </w:p>
    <w:p>
      <w:pPr>
        <w:pStyle w:val="Textodstavce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investor (objednatel)</w:t>
      </w:r>
    </w:p>
    <w:p>
      <w:pPr>
        <w:pStyle w:val="MujSeznam"/>
        <w:spacing w:before="20" w:after="0"/>
        <w:rPr/>
      </w:pPr>
      <w:r>
        <w:rPr>
          <w:rFonts w:cs="Arial" w:ascii="Arial" w:hAnsi="Arial"/>
          <w:sz w:val="20"/>
        </w:rPr>
        <w:t>Název a adresa:</w:t>
        <w:tab/>
      </w:r>
      <w:r>
        <w:rPr>
          <w:rFonts w:cs="Arial" w:ascii="Arial" w:hAnsi="Arial"/>
          <w:bCs/>
          <w:sz w:val="20"/>
        </w:rPr>
        <w:t>Správa a údržba silnic Královéhradeckého kraje a.s.,</w:t>
      </w:r>
    </w:p>
    <w:p>
      <w:pPr>
        <w:pStyle w:val="MujSeznam"/>
        <w:spacing w:before="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utnohorská 59/23, 500 04 Hradec Králové - Plačice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</w:t>
        <w:tab/>
      </w:r>
      <w:r>
        <w:rPr>
          <w:rFonts w:cs="Arial" w:ascii="Arial" w:hAnsi="Arial"/>
          <w:sz w:val="20"/>
          <w:szCs w:val="18"/>
        </w:rPr>
        <w:t>27502988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</w:r>
      <w:r>
        <w:rPr>
          <w:rFonts w:cs="Arial" w:ascii="Arial" w:hAnsi="Arial"/>
          <w:sz w:val="20"/>
          <w:szCs w:val="18"/>
        </w:rPr>
        <w:t>CZ27502988</w:t>
      </w:r>
    </w:p>
    <w:p>
      <w:pPr>
        <w:pStyle w:val="Textodstavce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zhotovitel dokumentace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:</w:t>
        <w:tab/>
        <w:t xml:space="preserve">Miloslav Kučera - PRODIS, </w:t>
      </w:r>
    </w:p>
    <w:p>
      <w:pPr>
        <w:pStyle w:val="MujSeznam"/>
        <w:spacing w:before="0" w:after="20"/>
        <w:rPr/>
      </w:pPr>
      <w:r>
        <w:rPr/>
        <w:tab/>
      </w:r>
      <w:r>
        <w:rPr>
          <w:rFonts w:cs="Arial" w:ascii="Arial" w:hAnsi="Arial"/>
          <w:sz w:val="20"/>
        </w:rPr>
        <w:t>Svitavská 1469,</w:t>
        <w:tab/>
        <w:t>500 12, Hradec Králové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</w:t>
        <w:tab/>
        <w:t>12349615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>CZ5607061515</w:t>
      </w:r>
    </w:p>
    <w:p>
      <w:pPr>
        <w:pStyle w:val="MujSeznam"/>
        <w:spacing w:before="20" w:after="20"/>
        <w:ind w:left="2424" w:hanging="24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vnostenský list:</w:t>
        <w:tab/>
        <w:t>vydal OÚ Hradec Králové - OŽÚ  pod č. j. 02907.1/1864-FL, dne 27.10.1992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autor. osoby:</w:t>
        <w:tab/>
        <w:t>0600564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r autorizace:</w:t>
        <w:tab/>
        <w:t>dopravní stavby, specializace nekolejová doprava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</w:t>
        <w:tab/>
        <w:t>603 512 615, 495 271 998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  <w:tab/>
      </w:r>
      <w:hyperlink r:id="rId2">
        <w:r>
          <w:rPr>
            <w:rStyle w:val="InternetLink"/>
            <w:rFonts w:cs="Arial" w:ascii="Arial" w:hAnsi="Arial"/>
            <w:color w:val="000000"/>
            <w:sz w:val="20"/>
          </w:rPr>
          <w:t>prodis.hk@tiscali.cz</w:t>
        </w:r>
      </w:hyperlink>
    </w:p>
    <w:p>
      <w:pPr>
        <w:pStyle w:val="Textodstavce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numPr>
          <w:ilvl w:val="0"/>
          <w:numId w:val="5"/>
        </w:numPr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Účel a cíle dokumentace</w:t>
      </w:r>
    </w:p>
    <w:p>
      <w:pPr>
        <w:pStyle w:val="Textodstavce"/>
        <w:spacing w:before="20" w:after="20"/>
        <w:ind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Objednatel (Správa a údržba silnic Královéhradeckého kraje a.s., dále jen SÚS KHK) plánuje ve výhledu cca 2 let stavební úpravy průtahu silnice II/285 v Havlíčkově ulici v Novém Městě nad Metují. Ve zhruba stejném časovém horizontu plánuje SŽDC, s.o. rekonstrukci železniční trati, jejíž součástí bude i rekonstrukce stávajícího železničního mostu v km 49,628 trati Týniště nad Orlicí - Broumov. Město Nové Město nad Metují plánuje a objednalo projektovou dokumentaci úpravy přidruženého prostoru silnice II/285 v úseku křižovatky ulici Havlíčkova/Náchodská - železniční podjezd a v úseku domů č.p. 160 až 162 (i na protilehlé straně). </w:t>
      </w:r>
    </w:p>
    <w:p>
      <w:pPr>
        <w:pStyle w:val="Textodstavce"/>
        <w:spacing w:before="20" w:after="20"/>
        <w:ind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Účelem předkládané dokumentace je prověřit technické možnosti a parametry řešení tak, aby vyhovovaly jednotlivým investorů, tzn. prověřit šířkové uspořádání hlavního dopravního prostoru i přidruženého prostoru Havlíčkovy ulice v úseku mezi křižovatkami s ulicemi Náchodská a Nádražní a výběru nejvhodnější varianty řešení, týkající se šířkového uspořádání a parametrů jízdních pruhů vozovky, chodníků pro pěší, jízdních pruhů pro cyklisty, dopravy v klidu. Dále prověřit možnosti směrového napřímení trasy vozovky v místě křížení s železniční tratí a možnosti zajištění normové podjízdné výšky pro silniční komunikaci. Podrobná řešení popisované problematiky budou navržena v rámci dalších stupňů projektových dokumentací, které budou zajišťovat jednotliví investoři.</w:t>
      </w:r>
    </w:p>
    <w:p>
      <w:pPr>
        <w:pStyle w:val="Textodstavce"/>
        <w:spacing w:before="20" w:after="20"/>
        <w:ind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3"/>
        <w:numPr>
          <w:ilvl w:val="0"/>
          <w:numId w:val="5"/>
        </w:numPr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Popis stavby</w:t>
      </w:r>
    </w:p>
    <w:p>
      <w:pPr>
        <w:pStyle w:val="Textodstavce"/>
        <w:spacing w:before="20" w:after="20"/>
        <w:ind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kumentace řeší šířkové uspořádání hlavního dopravního a přidruženého prostoru s ohledem na umístění pruhů pro motorovou i nemotorovou dopravu a dopravu v klidu ve čtyřech, resp. pěti variantách.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Varianta "A"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edpokládá se zachování stávajícího uspořádání všech pojížděných i pochůzných pruhů i jejich šířkové parametry. Pouze v podjezdu je navrženo mezi jeho opěrami rozšíření na hodnotu 11,00 m. Před domy č.p. 160 až 152 je uvažováno se zřízením parkovacího zálivu šířky 2,00 m s podélným řazením pro osobní vozidla. Cyklistická doprava se neřeší, zůstává v jízdním pruhu, bez jakéhokoliv dopravního značení. Překládky viditelných prvků technické infrastruktury nebudou.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Varianta "B"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edpokládá se zúžení vozovky s jízdními pruhy na 2x3,50 m. Umístění jednosměrných cyklistických pruhů společně s pásem pro chodce (bude odděleno hmatným pásem) v přidruženém prostoru, o celkové šířce 3,25 m. V podjezdu je navrženo mezi jeho opěrami rozšíření na hodnotu 13,50 m. Před domy č.p. 160 až 152 je uvažováno se zřízením parkovacího zálivu šířky 2,00 m s podélným řazením pro osobní vozidla. V konci úpravy vpravo dojde k rozšíření přidruženého prostoru, které vyvolá nutnost umístění opěrné zdi. V rámci úprav bude nutná překládka některých viditelných prvků technické infrastruktury (tělesa uličních vpustí, sloupy veřejného osvětlení).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Varianta "C"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edpokládá se zúžení vozovky s jízdními pruhy na 2x3,50 m. Umístění jednosměrných cyklistických pruhů šířky 1,50 m je navrženo jako součást hlavního dopravního prostoru, cyklistické pruhy budou od jízdních pruhů odděleny vodící čárou a budou označeny dopravním značením. Pásy pro chodce o minimální šířce 1,75 m včetně bezpečnostních odstupů jsou navrženy mimo hlavní dopravní prostor. V podjezdu je navrženo mezi jeho opěrami rozšíření na hodnotu 13,50 m. Před domy č.p. 160 až 152 je uvažováno se zřízením parkovacího zálivu šířky 2,00 m s podélným řazením pro osobní vozidla. V konci úpravy vpravo dojde k rozšíření přidruženého prostoru, které vyvolá nutnost umístění opěrné zdi. V rámci úprav bude nutná překládka některých viditelných prvků technické infrastruktury (tělesa uličních vpustí, sloupy veřejného osvětlení) a v některých úsecích bude nutné provést při rozšíření vozovky zesílení konstrukčních vrstev.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Varianta "D"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edpokládá se zúžení vozovky s jízdními pruhy na 2x3,75 m. S vedením cyklistické dopravy se uvažuje v jízdních pruzích společně s motorovou dopravou v hlavním dopravním prostoru formou piktogramového koridoru. Pásy pro chodce o minimální šířce 1,75 m včetně bezpečnostních odstupů jsou zachovány mimo hlavní dopravní prostor. V podjezdu je navrženo mezi jeho opěrami rozšíření na hodnotu 11,00 m. Před domy č.p. 160 až 152 je uvažováno se zřízením parkovacího zálivu šířky 2,00 m s podélným řazením pro osobní vozidla. V rámci úprav bude nutná překládka některých viditelných prvků technické infrastruktury (tělesa uličních vpustí).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Varianta "E"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ato varianta vznikla při projednání dokumentace na pracovní schůzce dne 22.4.2016 v kanceláři starosty Města Nového Města nad Metují a vychází z parametrů předložené varianty "D" s tím, že vozovka nebude zužována (bude zachována šířka mezi silničními obrubníky) a v podjezdu je navrženo mezi jeho opěrami rozšíření na hodnotu 13,50 m. V podjezdu bude šířka mezi obrubníky (hlavní dopravní prostor) 8,00 m. Překládka některých viditelných prvků technické infrastruktury (tělesa uličních vpustí) nutná nebude.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sa vozovky je navržena v místě křížení s železniční tratí z přímých úseků a kruhových oblouků prostých (R100-R150). Pokud by bylo umístění mostních opěr v souvislosti s rozšířením podjezdu centrické, může dojít k problematickému napojení pravého okraje vozovky na stávající okraj vozovky za podjezdem. Definitivní polohu mostních opěr bude vhodné řešit v rámci dalšího stupně projektů úpravy silnice a úpravy mostu.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hlediska výškového vedení trasy vozovky v místě křížení s železniční tratí dojde ke snížení nivelety o cca 0,80 m. Tím bude zajištěna podjízdná výška 4,80 m + 0,15 m pro silnice II. tř. Bylo prokázáno, že usek komunikace s výškovou změnou nivelety bude odvodnitelný přirozeným odtokem srážkové vody. Změna nivelety nebude zasahovat do prostoru sjezdu na pozemek parc. č. 2052/8 před podjezdem ani do prostoru křižovatky s ulicí Gen. Klapálka za podjezdem. V současné době není známa konstrukční výška nosníků pro nový železniční most. Dle informace SŽDC s.o. může být stavební výška mostní konstrukce (spodní hrana k niveletě koleje) cca 1,20 m, 1,00 m nebo také 0,60 m.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Podklady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 zpracování dokumentace bylo použito mapového podkladu poskytnutého Městem Nové Město nad Metují, v provedení technické mapy. Z hlediska zákresu inženýrských sítí obsahuje mapový podklad pouze zákres viditelných prvků zařízení technické infrastruktury. Datum pořízení není znám. Projektant provedl rekognoskaci zájmového území a provedl některé doměrky. Informace o skutečném rozsahu a poloze inženýrských sítí nebyly požadovány, nejsou součástí dokumentace.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i zpracování dalších stupňů dokumentace jednotlivých staveb bude bezpodmínečně nutná koordinace.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ncept dokumentace byl předložen k projednání, všichni zúčastnění projevili souhlas s variantou "E", ostatní varianty byly zamítnuty.</w:t>
      </w:r>
    </w:p>
    <w:p>
      <w:pPr>
        <w:pStyle w:val="Plohy"/>
        <w:numPr>
          <w:ilvl w:val="0"/>
          <w:numId w:val="0"/>
        </w:numPr>
        <w:tabs>
          <w:tab w:val="left" w:pos="426" w:leader="none"/>
          <w:tab w:val="left" w:pos="709" w:leader="none"/>
          <w:tab w:val="left" w:pos="5670" w:leader="none"/>
        </w:tabs>
        <w:spacing w:before="20" w:after="20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****************</w:t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spacing w:before="20" w:after="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tabs>
          <w:tab w:val="clear" w:pos="2410"/>
        </w:tabs>
        <w:spacing w:lineRule="auto" w:line="360"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Hradci Králové, duben 2016                                                         Vypracoval: Miloslav Kučera</w:t>
      </w:r>
    </w:p>
    <w:p>
      <w:pPr>
        <w:pStyle w:val="TextBodyIndent"/>
        <w:tabs>
          <w:tab w:val="clear" w:pos="708"/>
          <w:tab w:val="left" w:pos="5954" w:leader="none"/>
        </w:tabs>
        <w:spacing w:before="20" w:after="20"/>
        <w:rPr/>
      </w:pPr>
      <w:r>
        <w:rPr>
          <w:i/>
        </w:rPr>
        <w:tab/>
      </w:r>
      <w:r>
        <w:rPr>
          <w:rFonts w:cs="Arial" w:ascii="Arial" w:hAnsi="Arial"/>
          <w:i/>
          <w:sz w:val="18"/>
        </w:rPr>
        <w:t>autorizovaný technik ČKAIT</w:t>
      </w:r>
    </w:p>
    <w:p>
      <w:pPr>
        <w:pStyle w:val="TextBodyIndent"/>
        <w:tabs>
          <w:tab w:val="clear" w:pos="708"/>
          <w:tab w:val="left" w:pos="5387" w:leader="none"/>
        </w:tabs>
        <w:spacing w:before="20" w:after="20"/>
        <w:rPr/>
      </w:pPr>
      <w:r>
        <w:rPr>
          <w:rFonts w:cs="Arial" w:ascii="Arial" w:hAnsi="Arial"/>
          <w:i/>
          <w:sz w:val="18"/>
        </w:rPr>
        <w:tab/>
        <w:t>obor dopravní stavby-nekolejová doprava</w:t>
      </w:r>
    </w:p>
    <w:sectPr>
      <w:footerReference w:type="default" r:id="rId3"/>
      <w:footerReference w:type="first" r:id="rId4"/>
      <w:type w:val="nextPage"/>
      <w:pgSz w:w="11906" w:h="16838"/>
      <w:pgMar w:left="1417" w:right="991" w:gutter="0" w:header="0" w:top="1560" w:footer="720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 - 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5.1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Bookman Old Style" w:hAnsi="Bookman Old Style" w:cs="Bookman Old Style"/>
      <w:cap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2"/>
    </w:pPr>
    <w:rPr>
      <w:rFonts w:ascii="Bookman Old Style" w:hAnsi="Bookman Old Style" w:cs="Bookman Old Style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eastAsia="Times New Roman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Symbol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/>
  </w:style>
  <w:style w:type="character" w:styleId="WW8NumSt45z0">
    <w:name w:val="WW8NumSt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jSeznam">
    <w:name w:val="muj Seznam"/>
    <w:basedOn w:val="Normal"/>
    <w:qFormat/>
    <w:pPr>
      <w:tabs>
        <w:tab w:val="clear" w:pos="708"/>
        <w:tab w:val="left" w:pos="2410" w:leader="none"/>
      </w:tabs>
      <w:spacing w:before="120" w:after="0"/>
    </w:pPr>
    <w:rPr>
      <w:rFonts w:ascii="Bookman Old Style" w:hAnsi="Bookman Old Style" w:cs="Bookman Old Style"/>
      <w:sz w:val="24"/>
    </w:rPr>
  </w:style>
  <w:style w:type="paragraph" w:styleId="Textodstavce">
    <w:name w:val="text odstavce"/>
    <w:basedOn w:val="Normal"/>
    <w:qFormat/>
    <w:pPr>
      <w:spacing w:before="120" w:after="0"/>
      <w:ind w:firstLine="567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adp4">
    <w:name w:val="nadp4"/>
    <w:basedOn w:val="Heading3"/>
    <w:qFormat/>
    <w:pPr>
      <w:numPr>
        <w:ilvl w:val="0"/>
        <w:numId w:val="2"/>
      </w:numPr>
    </w:pPr>
    <w:rPr/>
  </w:style>
  <w:style w:type="paragraph" w:styleId="Nadp5">
    <w:name w:val="nadp5"/>
    <w:basedOn w:val="Heading3"/>
    <w:qFormat/>
    <w:pPr>
      <w:numPr>
        <w:ilvl w:val="0"/>
        <w:numId w:val="2"/>
      </w:numPr>
    </w:pPr>
    <w:rPr/>
  </w:style>
  <w:style w:type="paragraph" w:styleId="Plohy">
    <w:name w:val="Přílohy"/>
    <w:basedOn w:val="Normal"/>
    <w:qFormat/>
    <w:pPr>
      <w:numPr>
        <w:ilvl w:val="0"/>
        <w:numId w:val="3"/>
      </w:numPr>
      <w:tabs>
        <w:tab w:val="clear" w:pos="708"/>
        <w:tab w:val="left" w:pos="5670" w:leader="none"/>
      </w:tabs>
      <w:spacing w:before="120" w:after="0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dis.hk@tiscali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6:00Z</dcterms:created>
  <dc:creator>MIloslav Kučera</dc:creator>
  <dc:description/>
  <dc:language>en-US</dc:language>
  <cp:lastModifiedBy>M</cp:lastModifiedBy>
  <cp:lastPrinted>2013-01-18T08:18:00Z</cp:lastPrinted>
  <dcterms:modified xsi:type="dcterms:W3CDTF">2016-04-25T15:22:00Z</dcterms:modified>
  <cp:revision>7</cp:revision>
  <dc:subject/>
  <dc:title>PRŮVODNÍ ZPRÁVA</dc:title>
</cp:coreProperties>
</file>