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Zpráva o staničeních vrcholů směrového polygonu trasy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750"/>
      </w:tblGrid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ient: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ipravil: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ipravil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ientská firma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ázev vaší firmy</w:t>
            </w:r>
          </w:p>
        </w:tc>
      </w:tr>
      <w:tr>
        <w:trPr/>
        <w:tc>
          <w:tcPr>
            <w:tcW w:w="4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 1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lavní ulice 123</w:t>
            </w:r>
          </w:p>
        </w:tc>
      </w:tr>
    </w:tbl>
    <w:p>
      <w:pPr>
        <w:pStyle w:val="Normal"/>
        <w:rPr/>
      </w:pPr>
      <w:r>
        <w:rPr/>
        <w:t xml:space="preserve">Datum: 26.1.2016 7:26:1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ázev trasy: Trasa - Nové M. - Spy </w:t>
        <w:br/>
        <w:t xml:space="preserve">Popis: </w:t>
        <w:br/>
        <w:t xml:space="preserve">Rozsah staničení: Začátek: 0.00, Konec: 2855.74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1655"/>
        <w:gridCol w:w="1722"/>
        <w:gridCol w:w="1266"/>
        <w:gridCol w:w="1835"/>
      </w:tblGrid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čení vrcholu směrového polygonu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dálenost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ěr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2.2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60.3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.6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6.618133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.6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74.4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922.7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.6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7.821661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.2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385.1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3.2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.0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9.963438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.1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01.2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9.0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.7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0.98274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.6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30.5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03.6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7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3.58920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.3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36.9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99.3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.18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2.52317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2.5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474.69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64.7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1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9.644955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1.9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05.0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16.6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.3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4.714622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.8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34.9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7.3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.6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1.793764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4.3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596.81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2.0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8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1.793764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2.4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04.31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5.0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.15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271422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8.4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651.4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6.1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.2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271422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.6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23.6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67.7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.6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391525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7.2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70.19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0.4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4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391525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6.7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79.62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1.0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7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714603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9.4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782.3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1.1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.9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714603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7.3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870.2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3.7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.15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041627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9.5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32.3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8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4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.041627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.0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52.8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5.2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4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20328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0.4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29,963.2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4.6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.2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20328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5.6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038.42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70.4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.77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62713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0.3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191.4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7.2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.9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74616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4.2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65.2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2.4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0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.74616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2.3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273.2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41.8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.1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9.48916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5.3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05.9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36.43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.35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9.48916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2.7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52.6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8.6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1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1.54980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.8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82.1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2.5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76.796766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2.8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382.40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23.6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17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91730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2.9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411.2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814.8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.05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91730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9.0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03.1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86.92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.1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85009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5.1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593.0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52.6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9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178968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8.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05.29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48.43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38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70.94706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8.1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05.1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48.0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9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25577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1.0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17.5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44.2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.6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7.25577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3.7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67.8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28.6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4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261128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4.2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87.19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21.8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7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9.728408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4.2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687.4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22.5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5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3.287407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4.7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06.2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714.4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.50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3.287407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8.2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46.2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97.2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18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5.891761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1.3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58.10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91.4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60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63.557276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1.3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58.3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91.9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1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598041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4.5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769.8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85.4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.4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598041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8.0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07.62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64.0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1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5.58733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0.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27.5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54.4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66.80304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0.2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26.9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53.03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2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795879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2.2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848.2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46.6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.60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795879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9.7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32.10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21.2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.3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9.69294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6.0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75.70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05.6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2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2.213957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7.3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86.10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01.4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60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8.729649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9.8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88.6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601.0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4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31.2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0,998.81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95.7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.0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7.44202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8.2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38.1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23.4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17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4.577237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.4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48.3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18.7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6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5.88519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.0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49.56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17.4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2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78878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2.2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160.0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513.5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77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78878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9.0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13.12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93.3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9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0.788782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4.9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28.02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87.7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0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253573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97.7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38.5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79.9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.58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253573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50.2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280.9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448.8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.3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8.469643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81.5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383.7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67.19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.0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6.922246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81.5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63.7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307.1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7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3.05091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1.2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88.6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90.9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0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63.537860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1.59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487.7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89.0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0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40.8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516.5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80.80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.07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16.002034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9.8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631.03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247.98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.59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29.70561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77.2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33.1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89.71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.83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35.435193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9.0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50.95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77.0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1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0.058050Z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9.3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52.38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78.75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1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0.17828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20.8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766.54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61.76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.54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50.178285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1.3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05.31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115.27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.42m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48.032121V (d)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55.74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,031,855.07m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617,059.94m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8:00Z</dcterms:created>
  <dc:creator>Muller</dc:creator>
  <dc:description/>
  <dc:language>en-US</dc:language>
  <cp:lastModifiedBy>Muller</cp:lastModifiedBy>
  <dcterms:modified xsi:type="dcterms:W3CDTF">2016-01-26T11:11:00Z</dcterms:modified>
  <cp:revision>1</cp:revision>
  <dc:subject/>
  <dc:title/>
</cp:coreProperties>
</file>