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Zpráva o rozdílech výšek profil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4750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ent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pravil: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pravil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ská firma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ázev vaší firmy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 1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lavní ulice 123</w:t>
            </w:r>
          </w:p>
        </w:tc>
      </w:tr>
    </w:tbl>
    <w:p>
      <w:pPr>
        <w:pStyle w:val="Normal"/>
        <w:rPr/>
      </w:pPr>
      <w:r>
        <w:rPr/>
        <w:t xml:space="preserve">Datum: 26.1.2016 7:34:3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Výškové vedení trasy: Profil - Nové M. - Spy </w:t>
        <w:br/>
        <w:t xml:space="preserve">Stávající profil: Povrch - Spy - Trasa - Nové M. - Spy </w:t>
        <w:br/>
        <w:t xml:space="preserve">Popis: </w:t>
        <w:br/>
        <w:t xml:space="preserve">Rozsah staničení: Počátek: 0,00, Konec: 2855,74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937"/>
        <w:gridCol w:w="1410"/>
        <w:gridCol w:w="1525"/>
        <w:gridCol w:w="1175"/>
        <w:gridCol w:w="1170"/>
        <w:gridCol w:w="1166"/>
        <w:gridCol w:w="1634"/>
      </w:tblGrid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VI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vající výšk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škový návrh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škový rozdíl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 bodu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60,3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2,2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3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3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čáte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,7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45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3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43,1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3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,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40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3,3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40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3,4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7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39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3,4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5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3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24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4,9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20,4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5,4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,6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19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5,5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15,5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6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8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5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06,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8,0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9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,9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900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9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9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9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,4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97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79,9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,1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96,7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0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,4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94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0,5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81,3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3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,2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81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3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,0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9,3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4,3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7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4,7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3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6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4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8,1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5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5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2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89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7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7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,2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0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0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7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,7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0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3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0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7,0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4,7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8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6,2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4,9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,6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5,5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5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3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3,3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6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,8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5,9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398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7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03,3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5,7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05,1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2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,6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5,3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05,6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,2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4,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06,8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,9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3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08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3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8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12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7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5,3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17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9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2,5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20,2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,2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1,7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21,1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2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6,7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26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7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7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3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5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28,0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8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8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7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4,8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29,1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,9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0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4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30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,3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3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31,0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0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35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4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4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,6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9,7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36,3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1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8,8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37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5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,5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,3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9,8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47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4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4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,8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8,2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49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5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6,7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50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6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6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50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7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,7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2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55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,0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0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57,3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2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,1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8,5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59,6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4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,3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7,7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60,5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4,4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66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9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,6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3,7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72,8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,4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5,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78,1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8,8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82,5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0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4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9,9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83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0,4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83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1,3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84,3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,3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6,7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87,5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5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,5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3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91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7,7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9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3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,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5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498,3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4,3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04,9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8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8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,7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4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15,9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5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5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7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20,2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,2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,2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2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9,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23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,6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,6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7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37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7,7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7,7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1,4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45,3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,3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,3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3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2,3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47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,5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,5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5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55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5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55,6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5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55,6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1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1,2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9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66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7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7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0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67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8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,8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,8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2,3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74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2,3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74,4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5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4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80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3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3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,9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4,4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81,1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3,0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6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86,9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6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6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9,0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7,5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92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7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7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593,6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8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,8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1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13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3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9,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3,3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22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5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,6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3,9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26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7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4,4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30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7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4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33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8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8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8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5,3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41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7,7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5,9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50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0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53,0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0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53,0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2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55,2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71,4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,8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5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71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73,0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,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74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5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5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6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7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79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6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,1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8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85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7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7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,9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91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8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8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93,0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8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,8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5,7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2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698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8,6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3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01,6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1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,6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04,6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1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4,5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07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,5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12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3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3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12,9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3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3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,7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17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4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4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8,1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23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6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8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32,9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3,8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8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36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8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8,9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41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,9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9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46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4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9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52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6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5,8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9,8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58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62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3,9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2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66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3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3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67,9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,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68,0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9,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5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72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6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6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72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5,3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78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82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4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87,1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4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792,9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8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,8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9,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02,3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4,0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06,9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6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7,3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10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9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,9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0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12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,0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,5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13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32,8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2,6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35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,5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0,3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9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43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1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8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1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50,9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2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52,8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8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,8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,3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5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63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,5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7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72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2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4,4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77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,6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9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79,5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7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,7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0,3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9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83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,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86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892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1,4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04,3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5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5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4,5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07,3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8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8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6,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4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08,9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9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,9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12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2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,7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5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13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3,9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7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26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7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32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5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5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2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35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7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,7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0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43,7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2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44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2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2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52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7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7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3,7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56,5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,9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5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5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57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0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0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6,3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59,1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72,8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8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8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,0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4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72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8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,8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5,0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77,8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4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,8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81,6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8,8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81,6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3,5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82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9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29992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1,4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04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7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7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3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2,0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06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7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7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5,4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08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8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8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1,4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12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9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,9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5,0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70,1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27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8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9,8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31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9,6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32,6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1,6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9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34,3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3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1,1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8,5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43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6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7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49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8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8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52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,9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3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7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55,8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0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1,9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6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64,4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8,5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5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70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5,0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72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7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,7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5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4,4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77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7,9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2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90,1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6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2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92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7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7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1,9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94,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61,9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094,6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,9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5,7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9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07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9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,9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4,8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8,5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16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3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7,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25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6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31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9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,9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4,7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5,5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36,4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9,4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4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41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3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3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4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4,1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45,8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5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5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7,7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3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49,3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6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3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51,5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7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8,2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2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59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1,2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1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62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4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1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65,6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3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3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50,5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71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,6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0,2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9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81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5,1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8,7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86,3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9,9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8,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91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5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8,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191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5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,5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4,3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6,7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05,4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3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3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6,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11,1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7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,2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6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11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7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,7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6,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5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17,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9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9,1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9,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4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3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4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31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2,9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4,4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33,9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4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34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,1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4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34,2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6,2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4,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37,2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,4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9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3,1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50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2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3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2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2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7,1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2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58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6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4,3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1,7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65,2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41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70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0,0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9,9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80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4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4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5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9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86,0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6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8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90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7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7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,4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8,5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91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7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7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5,3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7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296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8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,8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5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10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1,2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5,4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11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3,5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5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14,0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5,8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4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16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2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5,3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3,1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25,6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5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3,1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25,6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6,4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2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26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2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30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2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30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3,5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31,7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33,7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7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8,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9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48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8,9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49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1,0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8,7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50,9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2,4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6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62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5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5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,2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5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65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5,8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66,0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5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69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7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7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,0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5,1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69,6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7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7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2,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2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81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2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6,1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1,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85,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3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9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0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88,8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20,6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89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9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8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398,0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8,6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5,8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07,1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5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08,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5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09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4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14,4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12,3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1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9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27,5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6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0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6,9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37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4,6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5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41,5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4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46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2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3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3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50,0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3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3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0,9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0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57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5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5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2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800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58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9,6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8,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65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8,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65,8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2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7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68,0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4,8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6,7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70,5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9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2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84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3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3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4,5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0,7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89,1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4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5,8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90,3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90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7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9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491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5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85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03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8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8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9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22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4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7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27,3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4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4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7,7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6,5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30,0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0,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5,5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32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5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72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41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8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8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7,0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69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48,0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9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65,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60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8,7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62,0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68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,0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61,2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70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,7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71,2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3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60,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72,7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58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78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8,5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55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86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2,7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53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90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6,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52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94,7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51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597,6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6,7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8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04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7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8,7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04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8,9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8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06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9,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06,5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1,2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7,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08,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,5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6,0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12,3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,8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5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12,6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4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16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4,1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3,3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20,5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7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7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9,2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1,8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25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3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40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29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6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6,9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9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32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8,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35,6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4,4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7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39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3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5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6,9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40,8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0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5,5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45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1,1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5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46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6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3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51,6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2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54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8,2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30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62,6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1,0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9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65,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2,6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8,8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66,7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7,0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7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70,9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6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73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4,6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5,0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78,1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5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4,7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78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9,9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3,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83,1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5,3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21,3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88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19,7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92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3,0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18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695,4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12,2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11,1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8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6,6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9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17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9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8,7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19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1,3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7,8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21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1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8,0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5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27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8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5,1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27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4,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29,5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1,8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3,6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31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4,9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2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34,0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3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3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8,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701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36,9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4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4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96,3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47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7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7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8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92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55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4,5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90,0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60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7,7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88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63,7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1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87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65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2,2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86,4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67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2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2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6,8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84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71,7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3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3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77,8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83,2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,5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75,5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87,2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4,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75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787,3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68,0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00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2,4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62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11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3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3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8,5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59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17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9,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58,9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18,1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58,8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18,4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5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4,5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56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22,6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6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50,9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36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,5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50,7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37,3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8,7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47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45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3,8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46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49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9,0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44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54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44,4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55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5,5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9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70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8,5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74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4,0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7,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78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7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6,4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81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0,5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5,5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84,9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1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2,7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894,0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8,1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30,4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01,8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2,3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9,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05,8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5,4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8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08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8,5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7,3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11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6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13,1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3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7,6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1,5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29,9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0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32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0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32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2,3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20,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34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9,6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14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50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14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51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1,8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13,8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52,8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3,9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13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54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1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10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61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1,4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10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61,8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7,1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08,6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67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07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69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07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69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2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06,7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72,6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3,4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02,9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82,4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600,3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88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4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1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99,8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0989,6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4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4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91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06,5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2,1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90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08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3,4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90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09,6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4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89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10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1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86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16,5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8,2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83,3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22,8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82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24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82,3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24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2,6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81,3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26,6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5,8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75,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38,4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9,2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73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41,4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73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42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2,6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72,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44,4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64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59,8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0,9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59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69,5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4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9,9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54,9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77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54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77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54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77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9,1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50,6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85,6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45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095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36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13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1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35,9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13,9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33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19,3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,1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33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19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8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32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20,4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3,1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30,3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24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27,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30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27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31,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3,3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25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33,8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4,7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25,1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35,0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9,0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23,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38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,2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9,2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47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8,5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48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,5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8,2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49,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5,8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6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54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2,6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3,5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60,5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4,4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2,8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62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9,4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1,0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66,8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10,8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67,3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4,3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9,2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71,3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,1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6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77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,3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6,7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77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5,5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5,2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81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8,2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4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84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9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4,0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85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503,6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185,9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96,3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04,6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5,1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90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18,5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,4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88,8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21,4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,7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88,7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21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88,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22,8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1,7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87,4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24,3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4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86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26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78,3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40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1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71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49,6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1,5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71,7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49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66,7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56,5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54,7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72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7,5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50,2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78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4,9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45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84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5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45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84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42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88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2,4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41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90,4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4,8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39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92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,7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36,0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96,9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l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3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297,0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6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32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01,7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30,3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04,2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8,9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24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11,2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17,9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19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1,3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17,0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20,9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4,4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15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23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7,6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13,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25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405,4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35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93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51,2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,0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84,3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62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,5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83,9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62,6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8,2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81,6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65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80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66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2,5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79,0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68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68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82,6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3,0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60,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92,9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7,1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57,8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96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56,1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98,5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1,3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55,3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399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8,5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50,9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05,3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44,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14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8,9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32,6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29,6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0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32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30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1,2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31,3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31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3,5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29,9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33,3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20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46,4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,1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19,9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46,6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2,0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18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48,1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,0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17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49,7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17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50,4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08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62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9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302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70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97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79,3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4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96,8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80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4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95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83,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6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,5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95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83,2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6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ní bod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7,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93,4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86,3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6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8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497,1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8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4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05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4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0,7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4,2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07,0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3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08,7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,5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3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08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9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1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14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1,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15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1,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15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1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80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16,8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3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2,4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7,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27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6,6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6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31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7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6,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32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5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35,0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5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35,8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,1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9,8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0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54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7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54,2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2,3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69,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56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4,8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68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58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9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64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72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64,4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73,4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8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4,3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63,2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77,6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9,5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61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82,6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7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58,9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92,7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58,9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92,9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1,7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58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94,3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6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3,1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58,0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595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5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35,8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54,6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07,9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53,4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11,9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4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3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48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25,0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7,5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47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28,4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3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46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30,7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1,2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46,0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31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4,8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40,2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44,1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1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7,8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38,8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46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37,8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48,7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,8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37,4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49,4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3,6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36,0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51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4,4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30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61,2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7,4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29,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63,9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9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27,9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66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,5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27,7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66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8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3,3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21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77,6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7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6,6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19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80,5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18,0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83,4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,0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18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83,4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5,9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10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97,3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7,3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09,4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98,4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8,6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08,8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699,6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2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08,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00,8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2,2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07,0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02,7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4,9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05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05,1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,0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7,7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204,3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07,5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57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99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15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98,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18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5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5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4,7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90,7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30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,0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7,8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89,1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33,5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87,9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35,3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9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,9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87,4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36,1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8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7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83,9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41,3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6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6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4,1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79,7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46,8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3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3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76,0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51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,6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75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51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,1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7,1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71,3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56,7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7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0,8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68,7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59,3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5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5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Přechodnice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1,5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68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59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4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4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8,7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63,0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64,9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,0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62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65,7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0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9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6,0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57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69,8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,4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7,0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49,2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76,9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5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47,0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78,8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,8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46,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79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2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řechodnice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2,9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44,7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80,7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,0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31,6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91,6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6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,6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0,1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23,8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98,1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8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1,9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22,4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799,3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6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6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sečka - Oblouk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4,5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20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00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5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8,9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17,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03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2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20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16,3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04,5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1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,13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7,4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10,7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09,4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6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6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0,6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08,3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11,5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4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4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louk - Úsečka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1,0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08,0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11,8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43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4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4,6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05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14,2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101,3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17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9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6,8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96,3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22,3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6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6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1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93,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25,1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1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4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5,1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90,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27,9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25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25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86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31,1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0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07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1,4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85,4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32,1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,02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5,3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82,5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34,7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87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8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9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79,6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37,3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8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68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71,6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44,5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14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14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avidelný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2,4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69,8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46,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02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,01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čátek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7,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66,2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49,3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76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76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1,9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62,7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52,5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49m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,49m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,00m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 vertikálního TP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5,7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059,9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031855,0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3:00Z</dcterms:created>
  <dc:creator>Muller</dc:creator>
  <dc:description/>
  <dc:language>en-US</dc:language>
  <cp:lastModifiedBy>Muller</cp:lastModifiedBy>
  <dcterms:modified xsi:type="dcterms:W3CDTF">2016-01-26T11:05:00Z</dcterms:modified>
  <cp:revision>1</cp:revision>
  <dc:subject/>
  <dc:title/>
</cp:coreProperties>
</file>