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Zpráva o přírůstcích staničení vrcholů výškového polygonu (PVI)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2"/>
        <w:gridCol w:w="4750"/>
      </w:tblGrid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ient: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pravil: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ipravil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ská firma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ázev vaší firmy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ress 1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lavní ulice 123</w:t>
            </w:r>
          </w:p>
        </w:tc>
      </w:tr>
    </w:tbl>
    <w:p>
      <w:pPr>
        <w:pStyle w:val="Normal"/>
        <w:rPr/>
      </w:pPr>
      <w:r>
        <w:rPr/>
        <w:t xml:space="preserve">Datum: 26.1.2016 7:35:5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 xml:space="preserve">Výškové vedení trasy: Profil - Nové M. - Spy </w:t>
        <w:br/>
        <w:t xml:space="preserve">Popis: </w:t>
        <w:br/>
        <w:t xml:space="preserve">Rozsah staničení: Začátek: 0.00, Konec: 2855.74 </w:t>
        <w:br/>
        <w:t xml:space="preserve">Přírůstek staničení: 20.00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069"/>
        <w:gridCol w:w="2874"/>
        <w:gridCol w:w="3930"/>
      </w:tblGrid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ška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lon v procentech (%)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3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7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4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9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4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6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5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5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.3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7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8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.6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8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3.8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0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0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.1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0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.4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0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2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.2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2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.0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.9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.3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4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9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.8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5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7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.2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.7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6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0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8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.8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.3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7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6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.3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7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.4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7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.2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7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.2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9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.6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.2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.9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.4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4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.3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.7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6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.8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6.9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9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.2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.2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0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.9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.7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.3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.8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.7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.9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8.4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.3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.4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.8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.5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.6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8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.2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9.7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.0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.0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.2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9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.1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.4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5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8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.6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.4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8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.2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1.7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.0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9.3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5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6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.3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2.5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.2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.0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5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3.4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2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.8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2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6.2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2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7.7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2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8.3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2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0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1.2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.7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3.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9.8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7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9.8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1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4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.5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3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9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6.9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4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7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3.0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6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9.0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7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8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.8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.3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9.4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.5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3.6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.6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7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.7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9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1.8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7.7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1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1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2.2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1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8.8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4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6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4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1.1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5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8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2.1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7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9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8.9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8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2.8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5.7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0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8.6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1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1.6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1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4.5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2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9.5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3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3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4.7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4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.0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6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3.9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0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3.8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.0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0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8.9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.2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3.9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.4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.6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5.8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.9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9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.1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7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3.9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.3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5.3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5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9.8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.1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5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4.2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.4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9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6.8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4.0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.6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7.3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7.9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.0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5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0.5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8.1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.4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2.6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9.5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0.3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.1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8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8.0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0.8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4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.2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4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6.6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2.7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4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0.3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.0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3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3.9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3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3.7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2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1.4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.5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2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6.1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4.9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1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.2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9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0.7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.2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8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3.9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8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.5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2.3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.7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0.8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.2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9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.7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3.7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.9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5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.0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6.3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.8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.0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8.8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5.0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.0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7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0.0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.2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.4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1.4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.7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3.4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.7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5.4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.8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.9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5.0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2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8.3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3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3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1.6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3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1.1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6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7.2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8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0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0.9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3.2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.0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7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1.9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.4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9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8.5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.6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2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1.7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6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5.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.0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7.9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.6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.7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2.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2.9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5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5.7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.6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6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3.9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5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4.8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.1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3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.6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8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4.9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6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4.7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6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9.4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.3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4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4.2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.5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5.7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9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8.2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.0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9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1.2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.2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1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4.2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.3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4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.6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5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0.2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5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5.1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8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9.9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.5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7.5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5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4.3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.3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5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.7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8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0.2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.7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6.1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9.1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4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9.9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.0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7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.0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7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3.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.2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5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6.2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0.4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9.9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.2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.2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7.1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3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4.3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1.9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9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0.0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.4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5.2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.6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9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.7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.4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2.7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1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1.2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1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3.5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2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5.8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2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6.4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5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3.5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7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8.9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1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2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1.0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2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2.4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5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6.2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8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7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0.0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7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2.4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2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6.1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9.8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4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8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4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8.6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9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9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1.3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.0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8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4.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.1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.6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4.6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2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3.4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3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0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2.2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6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9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9.6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8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8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8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8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2.2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9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4.8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9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.3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4.5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.4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5.8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.4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7.2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.5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.8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4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.4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7.7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.5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0.6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.5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9.8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2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8.7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4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1.0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5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3.4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5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9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6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8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8.5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8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8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2.7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9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5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6.9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9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9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7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0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1.2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0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0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.5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5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5.8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9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2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8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0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4.1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7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8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9.2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6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7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3.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6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0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6.9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5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5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4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8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5.4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8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1.1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1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2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6.8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5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8.2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5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2.6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1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7.0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7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4.6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9.9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2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5.3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9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4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8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6.6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0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9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1.3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9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1.8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3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4.9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3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9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8.1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4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7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7.7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.1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4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.2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2.2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.2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3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6.8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.3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1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2.4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3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8.5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5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5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4.5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6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5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8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8.7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3.8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0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9.0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0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0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1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4.0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7.2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1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4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0.5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1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2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2.3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3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5.4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3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7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8.5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3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3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7.6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6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6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2.3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9.6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9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9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1.8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3.9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9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97.1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1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2.8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1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4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6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2.1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7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3.4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7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44.8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7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5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8.2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5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0.4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2.6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5.8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9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79.2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8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82.6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4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10.9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29.1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1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7.0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3.1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0.3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4.7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9.0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5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5.8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5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2.6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9.4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4.3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1.3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38.2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1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5.1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78.4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1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1.7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2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7.5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4.9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1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2.4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2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64.8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0.8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76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1.3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4.4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7.6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4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3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4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4.0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4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8.2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4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4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5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62.5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5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5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3.0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6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7.1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6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6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8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1.3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8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8.9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0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1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1.2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1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43.5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1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9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9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0.1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9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2.0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3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8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4.0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3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3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5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.9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5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4.4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5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2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7.9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5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2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4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4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28.8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4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4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0.7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3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5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2.5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3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7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39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8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3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8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1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3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7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2.4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2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6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6.6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2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7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1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9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60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7.1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79.8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9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2.3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9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9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4.8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9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7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99.2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8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5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8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6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4.3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7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7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9.5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7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9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6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0.2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6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1.7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6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23.1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5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8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4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8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3.8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3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8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7.5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3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8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61.2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4.8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1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1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77.8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9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80.8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6.0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8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4.4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8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7.4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9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0.9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8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0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.5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8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1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3.3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7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1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16.6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6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4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6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8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20.0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6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1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5.9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2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1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7.3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2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22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38.6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2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4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1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2.2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1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5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4.9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5.0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.7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47.7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9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1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5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2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4.7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4.0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2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7.8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9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3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9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5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0.9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8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5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4.1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3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6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4.1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.6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.1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4.8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7.1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.7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5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1.5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2.4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.21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18.79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9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.7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9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7.3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6.0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1.4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7.8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37.0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5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8.2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2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8.2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42.9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.0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8.1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6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8.6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8.0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0.1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8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8.09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4.5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5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7.65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8.9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20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.7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7.13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.3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7.46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.6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.3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1.05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.4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.0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94.6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6.2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4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9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06.81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6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1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1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4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4.7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Údolnic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5.18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25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4.08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07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7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1.4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5.02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3.7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5.3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8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4.0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29.2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68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4.70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0.0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14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0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2.47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4.01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03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C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47.20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7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26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rcholový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1.93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49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74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čna výškového polygonu (PVT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5.74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3.26m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5.97%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6:00Z</dcterms:created>
  <dc:creator>Muller</dc:creator>
  <dc:description/>
  <dc:language>en-US</dc:language>
  <cp:lastModifiedBy>Muller</cp:lastModifiedBy>
  <dcterms:modified xsi:type="dcterms:W3CDTF">2016-01-26T11:07:00Z</dcterms:modified>
  <cp:revision>1</cp:revision>
  <dc:subject/>
  <dc:title/>
</cp:coreProperties>
</file>