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/>
      </w:pPr>
      <w:r>
        <w:rPr>
          <w:rFonts w:cs="Arial" w:ascii="Arial" w:hAnsi="Arial"/>
          <w:b/>
          <w:sz w:val="32"/>
          <w:szCs w:val="32"/>
        </w:rPr>
        <w:t>PLANNING ART s.r.o.</w:t>
      </w:r>
      <w:r>
        <w:rPr>
          <w:rFonts w:cs="Arial" w:ascii="Arial" w:hAnsi="Arial"/>
          <w:sz w:val="24"/>
        </w:rPr>
        <w:tab/>
        <w:t>Arch.číslo: 17/15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ženýrská a projekční</w:t>
        <w:tab/>
        <w:t>Počet stran:   04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radec Králové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Stavebník : </w:t>
      </w:r>
      <w:r>
        <w:rPr>
          <w:rFonts w:cs="Arial" w:ascii="Arial" w:hAnsi="Arial"/>
          <w:b/>
          <w:bCs/>
          <w:sz w:val="24"/>
        </w:rPr>
        <w:tab/>
        <w:t>Královéhradecký kraj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Pivovarské náměstí 1245/2, Hradec Králové, 500 03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Stavba </w:t>
        <w:tab/>
      </w:r>
      <w:r>
        <w:rPr/>
        <w:tab/>
        <w:t xml:space="preserve">: </w:t>
        <w:tab/>
      </w:r>
      <w:r>
        <w:rPr>
          <w:rFonts w:cs="Arial" w:ascii="Arial" w:hAnsi="Arial"/>
          <w:b/>
          <w:bCs/>
          <w:sz w:val="24"/>
        </w:rPr>
        <w:t>Galerie moderního umění Hradec Králové – změna využití bytů II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ind w:left="1425" w:hanging="0"/>
        <w:rPr/>
      </w:pPr>
      <w:r>
        <w:rPr>
          <w:rFonts w:cs="Arial" w:ascii="Arial" w:hAnsi="Arial"/>
          <w:b/>
          <w:bCs/>
          <w:sz w:val="24"/>
        </w:rPr>
        <w:t>- drobné odchylky oproti původní schválené PD zpracované</w:t>
      </w:r>
    </w:p>
    <w:p>
      <w:pPr>
        <w:pStyle w:val="Normal"/>
        <w:widowControl w:val="false"/>
        <w:tabs>
          <w:tab w:val="clear" w:pos="284"/>
          <w:tab w:val="left" w:pos="0" w:leader="none"/>
        </w:tabs>
        <w:ind w:left="1425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04/2015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</w:rPr>
        <w:t>Místo</w:t>
        <w:tab/>
        <w:tab/>
        <w:t xml:space="preserve">: </w:t>
        <w:tab/>
        <w:t>Hradec Králové, Velké náměstí 139-140</w:t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JEKTOVÁ  DOKUMENTACE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</w:rPr>
      </w:pPr>
      <w:r>
        <w:rPr>
          <w:rFonts w:cs="Arial" w:ascii="Arial" w:hAnsi="Arial"/>
          <w:b/>
          <w:sz w:val="48"/>
          <w:szCs w:val="48"/>
        </w:rPr>
        <w:t>PRO PROVÁDĚNÍ STAVB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226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z w:val="40"/>
          <w:lang w:val="de-DE"/>
        </w:rPr>
      </w:pPr>
      <w:r>
        <w:rPr>
          <w:rFonts w:cs="Arial" w:ascii="Arial" w:hAnsi="Arial"/>
          <w:b/>
          <w:sz w:val="24"/>
          <w:szCs w:val="24"/>
        </w:rPr>
        <w:t>Změna využití bytů na kanceláře – drobné odchylky</w:t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rFonts w:ascii="Arial" w:hAnsi="Arial" w:cs="Arial"/>
          <w:b/>
          <w:b/>
          <w:bCs/>
          <w:sz w:val="28"/>
          <w:lang w:val="de-DE"/>
        </w:rPr>
      </w:pPr>
      <w:r>
        <w:rPr>
          <w:rFonts w:cs="Arial" w:ascii="Arial" w:hAnsi="Arial"/>
          <w:b/>
          <w:bCs/>
          <w:sz w:val="28"/>
          <w:lang w:val="de-DE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ab/>
        <w:t>D.</w:t>
        <w:tab/>
        <w:tab/>
        <w:tab/>
        <w:tab/>
        <w:t>DOKUMENTACE OBJEKTŮ A TECHNICKÝCH A TLG.ZAŘÍZENÍ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ab/>
        <w:t>D.1.</w:t>
        <w:tab/>
        <w:tab/>
        <w:tab/>
        <w:t>Dokumentace stavebního nebo inženýrského ob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25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Xl25"/>
        <w:spacing w:before="0" w:after="0"/>
        <w:rPr/>
      </w:pPr>
      <w:r>
        <w:rPr>
          <w:rFonts w:cs="Arial"/>
          <w:b/>
          <w:bCs/>
          <w:sz w:val="22"/>
          <w:szCs w:val="22"/>
        </w:rPr>
        <w:tab/>
        <w:t>D.1.4</w:t>
        <w:tab/>
        <w:tab/>
        <w:tab/>
        <w:t>Technika prostředí staveb (TPS)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>D.1.4.c</w:t>
        <w:tab/>
        <w:tab/>
        <w:t>Zařízení vzduchotechniky</w:t>
        <w:tab/>
      </w:r>
    </w:p>
    <w:p>
      <w:pPr>
        <w:pStyle w:val="Normal"/>
        <w:widowControl w:val="false"/>
        <w:tabs>
          <w:tab w:val="clear" w:pos="284"/>
          <w:tab w:val="left" w:pos="1417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tabs>
          <w:tab w:val="clear" w:pos="284"/>
          <w:tab w:val="left" w:pos="1417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ECHNICKÁ 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Objednatel</w:t>
        <w:tab/>
        <w:tab/>
        <w:t>:</w:t>
        <w:tab/>
        <w:t>Královéhradecký kraj, Pivovarské náměstí 1245/2, 500 03 HK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>Zpracovatel</w:t>
        <w:tab/>
        <w:tab/>
        <w:t>:</w:t>
        <w:tab/>
        <w:t>Ing.Josef Thun</w:t>
      </w:r>
    </w:p>
    <w:p>
      <w:pPr>
        <w:pStyle w:val="Font5"/>
        <w:widowControl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radec Králové, prosinec  2015</w:t>
      </w:r>
      <w:r>
        <w:br w:type="page"/>
      </w:r>
    </w:p>
    <w:p>
      <w:pPr>
        <w:pStyle w:val="Normal"/>
        <w:widowControl w:val="false"/>
        <w:tabs>
          <w:tab w:val="clear" w:pos="284"/>
          <w:tab w:val="left" w:pos="1417" w:leader="none"/>
        </w:tabs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284"/>
          <w:tab w:val="left" w:pos="1417" w:leader="none"/>
        </w:tabs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0 Úvod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  <w:szCs w:val="24"/>
        </w:rPr>
        <w:tab/>
        <w:t xml:space="preserve">Účelem vypracování projektu vzduchotechniky je zabezpečení větrání hygienického zázemí v jednotlivých nadzemních podlaží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  Podklady pro zpracování projektu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/>
      </w:pPr>
      <w:r>
        <w:rPr>
          <w:rFonts w:cs="Arial" w:ascii="Arial" w:hAnsi="Arial"/>
          <w:sz w:val="24"/>
          <w:szCs w:val="24"/>
        </w:rPr>
        <w:t>1.11 a)  výkresová dokumentace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tavební výkresy 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ygienické předpisy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rmy oboru vzduchotechnika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/>
      </w:pPr>
      <w:r>
        <w:rPr>
          <w:rFonts w:cs="Arial" w:ascii="Arial" w:hAnsi="Arial"/>
          <w:sz w:val="24"/>
          <w:szCs w:val="24"/>
        </w:rPr>
        <w:t xml:space="preserve">1.11 b)  normy ČSN, hygienické a požární předpisy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řízení vlády č. 272/2011 Sb. o ochraně zdraví před nepříznivými účinky hluku a vibrací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- Nařízení vlády 361/2007, kterým se stanoví podmínky ochrany zdraví zaměstnanců při práci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hláška 137/2004 Sb. O hygienických požadavcích na stravovací služby a o zásadách osobní a provozní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hygieny při činnostech epidemiologicky závažných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ČSN 12 0000 - Vzduchotechnická zařízení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ČSN 13 3454 - Výkresy vzduchotechnických zařízení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ČSN 73 0802 - Navrhování větracích a klimatizačních zařízení 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ČSN 73 0872 - Ochrana staveb proti šíření požáru vzduchotechnickým zařízením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 c)  podklady výrobců VZT zařízení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0</w:t>
        <w:tab/>
        <w:t>TECHNICKÝ  POPIS ZAŘÍZ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story  WC ženy, muži v jednotlivých podlažích</w:t>
      </w:r>
    </w:p>
    <w:p>
      <w:pPr>
        <w:pStyle w:val="Zkladntext2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adntext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story jsou větrány podtlakovým větráním odvodními potrubními ventilátory potrubním rozvodem s koncovými elementy umístěnými v podhledu s výdechem  do  stoupačky, respektive dvou stoupaček vedených komínovým tělesem nad střechu objektu. V půdním prostoru budou stoupačky vyvedeny z komínového tělesa a napojeny do střešních větracích tvarovek.  Potrubí bude v půdním prostoru tepelně izolováno. Intenzita větrání, respektive množství větracího vzduchu v prostorách  je 15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na sprchu a 5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na WC a výlevku, 3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na umývadlo a 25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na pisoár.  Příkony jednotlivých ventilátorů  jsou do 50W.  Vzduch je do větraných prostor přiváděn z okolních prostor a prostor chodby podříznutými dveřmi, infiltrací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4"/>
          <w:szCs w:val="24"/>
        </w:rPr>
        <w:t>Ventilátory jsou spouštěny pohybovým čidlem.</w:t>
      </w:r>
    </w:p>
    <w:p>
      <w:pPr>
        <w:pStyle w:val="TextBody"/>
        <w:numPr>
          <w:ilvl w:val="0"/>
          <w:numId w:val="0"/>
        </w:numPr>
        <w:tabs>
          <w:tab w:val="clear" w:pos="2268"/>
          <w:tab w:val="left" w:pos="0" w:leader="none"/>
          <w:tab w:val="left" w:pos="426" w:leader="none"/>
          <w:tab w:val="left" w:pos="851" w:leader="none"/>
          <w:tab w:val="right" w:pos="10065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statní prostory v objektu jsou větrány přirozeně okny, případně jsou  opatřeny stěnovými nebo dveřními mřížkami.</w:t>
      </w:r>
    </w:p>
    <w:p>
      <w:pPr>
        <w:pStyle w:val="TextBody"/>
        <w:numPr>
          <w:ilvl w:val="0"/>
          <w:numId w:val="0"/>
        </w:numPr>
        <w:tabs>
          <w:tab w:val="clear" w:pos="2268"/>
          <w:tab w:val="left" w:pos="0" w:leader="none"/>
          <w:tab w:val="left" w:pos="426" w:leader="none"/>
          <w:tab w:val="left" w:pos="851" w:leader="none"/>
          <w:tab w:val="right" w:pos="10065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2268"/>
          <w:tab w:val="left" w:pos="0" w:leader="none"/>
          <w:tab w:val="left" w:pos="426" w:leader="none"/>
          <w:tab w:val="left" w:pos="851" w:leader="none"/>
          <w:tab w:val="right" w:pos="10065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2268"/>
          <w:tab w:val="left" w:pos="0" w:leader="none"/>
          <w:tab w:val="left" w:pos="426" w:leader="none"/>
          <w:tab w:val="left" w:pos="851" w:leader="none"/>
          <w:tab w:val="right" w:pos="10065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0</w:t>
        <w:tab/>
        <w:t>Výkresová dokumen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 Vzduchotechnika  - výkr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větrání WC muži-ženy (mezanin, 2.np, 3.np – navrhovaný stav</w:t>
        <w:tab/>
        <w:t>M 1:10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0</w:t>
        <w:tab/>
        <w:t>Potrubní rozvo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Rozvody potrubí  jsou ze čtyřhranného potrubí sk.I a ze SPIRO potrubí. Spoje provedené na příruby a hrdla a jsou těsněny.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0</w:t>
        <w:tab/>
        <w:t>Nároky na energ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5.1</w:t>
        <w:tab/>
        <w:t xml:space="preserve">Elektrická energie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Příkony zařízení celkem</w:t>
        <w:tab/>
        <w:tab/>
        <w:tab/>
        <w:tab/>
        <w:tab/>
        <w:tab/>
        <w:tab/>
        <w:tab/>
        <w:tab/>
        <w:tab/>
        <w:tab/>
        <w:tab/>
        <w:t xml:space="preserve">0,15 kW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284" w:leader="none"/>
          <w:tab w:val="left" w:pos="85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  <w:tab/>
        <w:t>Požadavky na navazující profese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284" w:leader="none"/>
          <w:tab w:val="left" w:pos="851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6.1. Požadavky na elektrickou energii</w:t>
      </w:r>
    </w:p>
    <w:p>
      <w:pPr>
        <w:pStyle w:val="Normal"/>
        <w:tabs>
          <w:tab w:val="left" w:pos="284" w:leader="none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Profese elektro zajistí napojení odvodních ventilátorů na rozvod elektrické energi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284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6.2. Požadavky na zdravotechniku</w:t>
      </w:r>
    </w:p>
    <w:p>
      <w:pPr>
        <w:pStyle w:val="TextBodyIndent"/>
        <w:tabs>
          <w:tab w:val="clear" w:pos="284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rofese voda-kanalizace zajistí napojení na odvod kondenzátu, odvodnění stoupačky</w:t>
      </w:r>
    </w:p>
    <w:p>
      <w:pPr>
        <w:pStyle w:val="TextBodyIndent"/>
        <w:tabs>
          <w:tab w:val="clear" w:pos="284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284" w:leader="none"/>
          <w:tab w:val="left" w:pos="851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6.3. Požadavky na stavbu</w:t>
      </w:r>
    </w:p>
    <w:p>
      <w:pPr>
        <w:pStyle w:val="Normal"/>
        <w:tabs>
          <w:tab w:val="left" w:pos="284" w:leader="none"/>
          <w:tab w:val="left" w:pos="851" w:leader="none"/>
        </w:tabs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fese stavba zajistí provedení otvorů pro průchody vzduchovodů stěnami, dozdění a začištění všech otvorů po montáži vzduchovodů. Zajistí stavební výpomoc v průběhu montáže VZT dle požadavk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</w:t>
        <w:tab/>
        <w:t>Protihluková opatření</w:t>
        <w:tab/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udou provedena taková opatření, která zabrání šíření hluku do venkovního prostoru i do větraných místnost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potrubní rozvody budou od vzt jednotek odděleny pryžovými vložkami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vzt jednotky i potrubí na závěsech  podloženy gumou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rychlost proudění vzduchu v potrubí a distribuční elementy jsou zvoleny tak, aby proudění vzduchu nezpůsobovalo nadměrný hluk,pro zabránění přenosu hluku do stěn bude potrubí v prostupu vždy obaleno minerální vatou. Začištění omítky musí být  provedeno tak, aby nemohlo dojít k přenosu vibrací (zajistí stavba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284" w:leader="none"/>
          <w:tab w:val="left" w:pos="85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</w:t>
        <w:tab/>
        <w:t>Protipožární opatření</w:t>
      </w:r>
    </w:p>
    <w:p>
      <w:pPr>
        <w:pStyle w:val="Normal"/>
        <w:tabs>
          <w:tab w:val="left" w:pos="0" w:leader="none"/>
          <w:tab w:val="left" w:pos="284" w:leader="none"/>
          <w:tab w:val="left" w:pos="85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284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Z hlediska požární bezpečnosti stavby se na vzduchotechniku vztahují požadavky norem ČSN 730872 "Požární bezpečnost staveb. Ochrana staveb proti šíření požáru vzduchotechnickým zařízením" a ČSN 730802 "Požární bezpečnost staveb. Nevýrobní objekty"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zduchotechnické potrubí průřezu většího než 0,04m2 je v místech jiného požárního úseku izolováno protipožární izolací s odolností 30mi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Provoz a údržba vzduchotechnických zařízení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o provoz, ošetřování a údržbu jednotlivých vzduchotechnických zařízení platí předpisy a nařízení příslušných výrobců. Pro možnost uplatnění záručních podmínek je nutno uvést vzt jednotky do provozu autorizovanou servisní firmou (technikem)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Dodávka, montáž a komplexní vyzkouše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0"/>
          <w:tab w:val="clear" w:pos="851"/>
          <w:tab w:val="clear" w:pos="2268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 Dodávku, montáž a kompletaci vzduchotechniky provede odborně způsobilá montážní firma a proto je odpovědností dodavatele správné provedení montáže jednotlivých vzduchotechnických dílů a s tím spojených prací. Zhotovitel díla doplní poskytnuté informace v projektu obecně platnými zásadami montáže VZT a svými vlastními znalostmi a zkušenostmi tak, aby mohl provést montáž výše popsaného VZT zařízení. V případě nejasností bude provedeno prozkoumání a prodiskutování s příslušnými stranami.  Žádné nároky na základě chybějící znalosti nebudou uzná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hotovitel je povinen zajistit, že veškeré materiály používané při výstavbě jsou v souladu s projektovou dokumentací, odpovídajícími normami a platnými vyhláškami. Zhotovitel je rovněž povinen zajistit, aby všechny importované materiály a zařízení měly platné České certifikáty a byly v souladu s relevantními předpisy ČSN a zkušebními požadavk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i montáži VZT potrubí je nutno udržovat potrubní díly v čistotě a volné konce VZT dílů i částí rozvodu zaslepit proti vniknutí nečistot z okolí a stavb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 dokončení montáže bude zařízení uvedeno do provozu,  zaregulováno a po zaškolení obsluhy předáno objednatel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0" w:leader="none"/>
        <w:tab w:val="left" w:pos="426" w:leader="none"/>
        <w:tab w:val="left" w:pos="851" w:leader="none"/>
        <w:tab w:val="right" w:pos="10065" w:leader="none"/>
      </w:tabs>
      <w:ind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left" w:pos="426" w:leader="none"/>
        <w:tab w:val="left" w:pos="851" w:leader="none"/>
        <w:tab w:val="right" w:pos="10065" w:leader="none"/>
      </w:tabs>
      <w:ind w:left="426" w:hanging="426"/>
      <w:jc w:val="both"/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0" w:leader="none"/>
        <w:tab w:val="left" w:pos="851" w:leader="none"/>
        <w:tab w:val="left" w:pos="2268" w:leader="none"/>
      </w:tabs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284"/>
        <w:tab w:val="left" w:pos="0" w:leader="none"/>
        <w:tab w:val="left" w:pos="851" w:leader="none"/>
      </w:tabs>
      <w:ind w:left="851" w:hanging="131"/>
    </w:pPr>
    <w:rPr>
      <w:sz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b/>
      <w:sz w:val="24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8:00Z</dcterms:created>
  <dc:creator>Josef Thun</dc:creator>
  <dc:description/>
  <cp:keywords/>
  <dc:language>en-US</dc:language>
  <cp:lastModifiedBy>Řičař Bohuslav</cp:lastModifiedBy>
  <cp:lastPrinted>2016-01-04T11:59:00Z</cp:lastPrinted>
  <dcterms:modified xsi:type="dcterms:W3CDTF">2016-01-04T11:00:00Z</dcterms:modified>
  <cp:revision>14</cp:revision>
  <dc:subject/>
  <dc:title>Ing</dc:title>
</cp:coreProperties>
</file>