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1025</wp:posOffset>
            </wp:positionH>
            <wp:positionV relativeFrom="paragraph">
              <wp:posOffset>-895350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Příloha č. 1 Smlouvy o poskytnutí služb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: „Zahraniční vzdělávací zájezd pro projekt OPVK“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ást: 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Upřesnění termínu, způsobu a místa plnění služby. </w:t>
      </w:r>
    </w:p>
    <w:p>
      <w:pPr>
        <w:pStyle w:val="Normal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</w:r>
    </w:p>
    <w:p>
      <w:pPr>
        <w:pStyle w:val="Normal"/>
        <w:rPr>
          <w:rFonts w:cs="Arial"/>
          <w:i/>
          <w:i/>
          <w:color w:val="FF0000"/>
          <w:sz w:val="18"/>
          <w:szCs w:val="18"/>
        </w:rPr>
      </w:pPr>
      <w:r>
        <w:rPr>
          <w:rFonts w:cs="Arial"/>
          <w:i/>
          <w:color w:val="FF0000"/>
          <w:sz w:val="18"/>
          <w:szCs w:val="18"/>
        </w:rPr>
      </w:r>
    </w:p>
    <w:tbl>
      <w:tblPr>
        <w:tblW w:w="104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4392"/>
        <w:gridCol w:w="4376"/>
      </w:tblGrid>
      <w:tr>
        <w:trPr>
          <w:trHeight w:val="272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lntexttabulky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sz w:val="24"/>
              </w:rPr>
              <w:t>1.  Vzdělávací zájezd pro žáky - Anglie</w:t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é parametry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zené parametry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u w:val="single"/>
              </w:rPr>
              <w:t>vyplní uchazeč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  <w:p>
            <w:pPr>
              <w:pStyle w:val="Normlntexttabulk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trvání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álně 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dní  = 4 pobytové noci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ín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Zahájení nejdříve 1.10. 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ončení nejpozději 15.11.2015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n: v žádném případě </w:t>
            </w: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  <w:r>
              <w:rPr>
                <w:rFonts w:cs="Arial" w:ascii="Arial" w:hAnsi="Arial"/>
                <w:sz w:val="22"/>
                <w:szCs w:val="22"/>
              </w:rPr>
              <w:t xml:space="preserve"> v termínu 5.-12.10.20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čet účastníků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dětí ve věku 16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7 </w:t>
            </w:r>
            <w:r>
              <w:rPr>
                <w:rFonts w:cs="Arial" w:ascii="Arial" w:hAnsi="Arial"/>
                <w:sz w:val="22"/>
                <w:szCs w:val="22"/>
              </w:rPr>
              <w:t>let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dospělí jako pedagogický doprovod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ta (země, město/města)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</w:rPr>
              <w:t>Anglie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ůsob doprav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jezdovým autobusem v bezvadném technickém stavu, s funkčním a účastníkům zájezdu volně přístupným WC, s klimatizací, s vybavením všech sedaček bezpečnostními pás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jezd a příjezd od/k budově školy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jištění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jištění léčebných výloh, úrazové pojištění, pojištění storna, zavazadel a odpovědnosti pro všechny účastníky.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ytování a strava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rav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22"/>
                <w:szCs w:val="22"/>
              </w:rPr>
              <w:t>Celodenní stravování v rámci ubytování v 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ověřených</w:t>
            </w:r>
            <w:r>
              <w:rPr>
                <w:rFonts w:cs="Arial" w:ascii="Arial" w:hAnsi="Arial"/>
                <w:sz w:val="22"/>
                <w:szCs w:val="22"/>
              </w:rPr>
              <w:t xml:space="preserve"> hostitelských rodinách, tj. snídaně a teplá večeře v hostitelských rodinách a oběd formou balíčku nebo oběd v zařízení hromadného stravování určeném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žáky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spacing w:lineRule="auto" w:line="276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Min. požadované parametry/vybavení: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Ubytování žáků v hostitelských rodinách minimálně po dvou žácích, zajištění každodenní dopravy (doprovodu) žáků na/z místa srazu hostitelskou rodinou nebo delegátem, zodpovědnost dodavatele za žáky od jejich převzetí po dopravení z/na místo srazu; ubytování pedagogického doprovodu v hostitelských rodinách nebo hotelového typu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 zájezdu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ávené noci v autobusu možné pouze 1 noc při cestě tam a 1 noc při cestě zpět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ástí programu musí být návštěva historických lokalit s prohlídkou (tj. v doprovodu průvodce dojít/dojet do bezprostřední blízkosti památky a 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 dovnitř a vnitřní prohlídka resp. využití atrakce)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užby kvalifikovaného průvodce po celou dobu konání zájezdu včetně zodpovědnosti za organizační zajištění programu zájezdu, zajištění vstupu a rezervací do jednotlivých památek včetně výkladu a informací o místě návštěvy, organizační zajištění přepravních náležitostí s ohledem na věk přepravovaných osob, řešení veškerých vzniklých situací během zájezdu (např. zdravotní problémy, problémy v hostitelských rodinách, atd.); průvodce (delegát) musí po dobu pobytu disponovat kontakty (adresy a telefony) na jednotlivé hostitelské rodiny, dosažitelnost průvodce (delegáta) v případě nutnosti 24 hodin denně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áme zájem vidět tato místa např.: Oxford (Trinity College), Stonehenge, Stratford upon Avon (objekt rodného domu Shakespeara) + min. 2 z lokalit Warwick Castle, Winchester (objekt katedrály), Salisbury (objekt katedrály).</w:t>
            </w:r>
          </w:p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azykový kurz pro žáky: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zykový kurz pro žáky (začátečníky) v rozsahu minimálně 9 vyučovacích hodin (1 vyučovací hodina = 45 minut), zajištěný zahraniční vzdělávací institucí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8">
    <w:name w:val="WW8Num11z8"/>
    <w:qFormat/>
    <w:rPr>
      <w:rFonts w:cs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  <w:sz w:val="22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>
      <w:rFonts w:ascii="Symbol" w:hAnsi="Symbol" w:cs="Symbol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56:00Z</dcterms:created>
  <dc:creator>Marková Pavla</dc:creator>
  <dc:description/>
  <cp:keywords/>
  <dc:language>en-US</dc:language>
  <cp:lastModifiedBy>Marková Pavla</cp:lastModifiedBy>
  <cp:lastPrinted>2010-11-28T15:25:00Z</cp:lastPrinted>
  <dcterms:modified xsi:type="dcterms:W3CDTF">2015-09-07T07:40:00Z</dcterms:modified>
  <cp:revision>6</cp:revision>
  <dc:subject/>
  <dc:title>Zadávací dokumentace</dc:title>
</cp:coreProperties>
</file>