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601354837"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257728118"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