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eastAsia="Times New Roman" w:cs="Arial"/>
                <w:b/>
                <w:b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jc w:val="center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ind w:left="-70" w:firstLine="70"/>
              <w:jc w:val="center"/>
              <w:rPr>
                <w:rFonts w:ascii="Arial" w:hAnsi="Arial"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jc w:val="center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jc w:val="center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jc w:val="center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autoSpaceDE w:val="false"/>
              <w:ind w:left="284" w:hanging="3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OBLASTNÍ NEMOCNICE JIČÍN</w:t>
            </w:r>
          </w:p>
          <w:p>
            <w:pPr>
              <w:pStyle w:val="Normal"/>
              <w:autoSpaceDE w:val="false"/>
              <w:spacing w:before="0" w:after="60"/>
              <w:ind w:left="284" w:hanging="3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AVILON PSYCHIATRIE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lang w:eastAsia="cs-CZ"/>
              </w:rPr>
              <w:t>DUR/DSP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lang w:eastAsia="cs-CZ"/>
              </w:rPr>
              <w:t>02/2024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A4/4</w:t>
            </w:r>
          </w:p>
        </w:tc>
      </w:tr>
      <w:tr>
        <w:trPr>
          <w:trHeight w:val="34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NÁZEV OBJEKTU: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2302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49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sz w:val="32"/>
                <w:szCs w:val="32"/>
                <w:lang w:eastAsia="ar-SA"/>
              </w:rPr>
              <w:t>vizualizace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0" w:after="60"/>
              <w:ind w:left="1457" w:hanging="64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026-DSP-E.3</w:t>
            </w:r>
          </w:p>
        </w:tc>
      </w:tr>
    </w:tbl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rFonts w:ascii="Arial" w:hAnsi="Arial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  <w:ind w:left="0" w:hanging="0"/>
      <w:jc w:val="left"/>
    </w:pPr>
    <w:rPr>
      <w:rFonts w:ascii="Arial" w:hAnsi="Arial" w:eastAsia="Times New Roman" w:cs="Arial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  <w:ind w:left="0" w:hanging="0"/>
      <w:jc w:val="left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4:02:00Z</dcterms:created>
  <dc:creator>Ing.Hamidová Renata</dc:creator>
  <dc:description/>
  <cp:keywords/>
  <dc:language>en-US</dc:language>
  <cp:lastModifiedBy>Ondřej Fabián</cp:lastModifiedBy>
  <dcterms:modified xsi:type="dcterms:W3CDTF">2024-12-03T08:23:00Z</dcterms:modified>
  <cp:revision>15</cp:revision>
  <dc:subject/>
  <dc:title/>
</cp:coreProperties>
</file>