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B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2.  Jazykový kurz pro učitele - Německo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 objednatel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uchazeč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álně 10 pracovních dní = minimálně 12 plných kalendářních dní (bez cesty) = 13 no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 19. 9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6. 12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N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ichov/Berlín/ Drážďany/Norimberk nebo jiné město dle návrhu dodavatele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opravy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jištění: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za způsobené škody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pobytu – minimálně 13 nocí</w:t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penze nebo plná penze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bytování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rodině nebo ve vhodném ubytovacím zařízení (apartmán, hotel max. *** apod.)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kování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štění parkování v místě ubytování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vací kurz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. 20 vyučovacích hodin týdně, tj. min 40 vyučovacích hodin celkem (vyučovací hodina = 45 minut). V nabídce kurzu bude již </w:t>
            </w:r>
            <w:r>
              <w:rPr>
                <w:rFonts w:cs="Arial" w:ascii="Arial" w:hAnsi="Arial"/>
                <w:b/>
                <w:sz w:val="22"/>
                <w:szCs w:val="22"/>
              </w:rPr>
              <w:t>obsažen registrační poplatek a učební materiál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obdrží certifikát, na kterém bude uveden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6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a sídlo zahraniční vzdělávací instituce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Jméno a příjmení účastníka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vzdělávacího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Datum zahájení a datum ukončení programu, počet hodin, místo konání a způsob zakončení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Místo a datum vystavení osvědčení (popřípadě razítko a podpis statutárního orgánu vzdělávací instituce). </w:t>
            </w:r>
          </w:p>
          <w:p>
            <w:pPr>
              <w:pStyle w:val="Normlntext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>
      <w:rFonts w:ascii="Symbol" w:hAnsi="Symbol" w:cs="Symbol"/>
      <w:color w:val="000000"/>
      <w:sz w:val="24"/>
    </w:rPr>
  </w:style>
  <w:style w:type="character" w:styleId="WW8Num20z2">
    <w:name w:val="WW8Num20z2"/>
    <w:qFormat/>
    <w:rPr>
      <w:rFonts w:ascii="Symbol" w:hAnsi="Symbol" w:cs="Symbol"/>
      <w:color w:val="000000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24:00Z</dcterms:created>
  <dc:creator>Marková Pavla</dc:creator>
  <dc:description/>
  <dc:language>en-US</dc:language>
  <cp:lastModifiedBy>Marková Pavla</cp:lastModifiedBy>
  <cp:lastPrinted>2010-11-28T15:25:00Z</cp:lastPrinted>
  <dcterms:modified xsi:type="dcterms:W3CDTF">2015-08-06T08:30:00Z</dcterms:modified>
  <cp:revision>7</cp:revision>
  <dc:subject/>
  <dc:title>Zadávací dokumentace</dc:title>
</cp:coreProperties>
</file>