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765050773"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297145642"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086196854"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030791344"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