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634579833"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2144199760"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20246620"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233854642"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