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627416869"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201260457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2030108183"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77232375"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