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255611703"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95510947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566831197"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03573790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