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47"/>
        <w:gridCol w:w="2096"/>
        <w:gridCol w:w="1953"/>
        <w:gridCol w:w="2144"/>
        <w:gridCol w:w="33"/>
      </w:tblGrid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166152288"/>
            <w:bookmarkStart w:id="1" w:name="_Hlk92015331"/>
            <w:bookmarkEnd w:id="0"/>
            <w:bookmarkEnd w:id="1"/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Informační systém pro digitalizaci, ukládání, prohlížení a sdílení obrazové a multimediální zdravotnické dokumentace v Endoskopickém centru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910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2:58:00Z</dcterms:modified>
  <cp:revision>33</cp:revision>
  <dc:subject/>
  <dc:title>Příloha č</dc:title>
</cp:coreProperties>
</file>