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1963184016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218510533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