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konstrukce sportoviště v areálu SOŠ ul. Jana Maláta, Nový Bydžov - zpracování projektové dokumentace DSP, DPS a zajištění výkonu autorského dozoru projektan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název veřejné zakázky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  <w:t>Gymnázium, Střední odborná škola a Vyšší odborná škola,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Komenského 77, 504 01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Mgr. Lukáš Rosůlek, ředi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626 90 22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6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4-04-10T07:02:00Z</dcterms:modified>
  <cp:revision>3</cp:revision>
  <dc:subject/>
  <dc:title/>
</cp:coreProperties>
</file>