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projektové dokumentace je řešení strukturované kabeláže, kabelové přípravy pro AV techniku, domácího rozhlasu s nuceným poslechem včetně školního zvonění a jednotného času v objektu: SO 01_STAVEBNÍ ÚPRAVY OBJEKTU Č.P. 791 A PŘÍSTAVBA VENKOVNÍ UČEB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rojektová dokumentace je zpracována v rozsahu dle požadavků investora, dle norem a předpisů platných v době zpracování PD dokumentace a je určena pro provedení stavby DPS. </w:t>
      </w:r>
    </w:p>
    <w:p>
      <w:pPr>
        <w:pStyle w:val="Standard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bCs/>
          <w:caps w:val="false"/>
          <w:smallCaps w:val="false"/>
          <w:sz w:val="28"/>
        </w:rPr>
      </w:pPr>
      <w:r>
        <w:rPr>
          <w:rFonts w:cs="Arial" w:ascii="Arial" w:hAnsi="Arial"/>
          <w:bCs/>
          <w:caps w:val="false"/>
          <w:smallCaps w:val="false"/>
          <w:sz w:val="28"/>
        </w:rPr>
        <w:t>Podklady pro zpracování projektu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je zpracován na základě následujících podkladů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</w:rPr>
        <w:t>projekt pro stavební povol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 stavební půdorysy jednotlivých podlaží v elektronické podobě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ordinační schůzky s projektanty ostatních profes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 konzultace s generálním dodavatelem projektu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hlídka pro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- platné ČSN v době zpracování projektové dokumentace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b w:val="false"/>
          <w:b w:val="false"/>
          <w:caps w:val="false"/>
          <w:smallCaps w:val="false"/>
          <w:sz w:val="20"/>
          <w:u w:val="single"/>
        </w:rPr>
      </w:pPr>
      <w:r>
        <w:rPr>
          <w:rFonts w:cs="Arial" w:ascii="Arial" w:hAnsi="Arial"/>
          <w:b w:val="false"/>
          <w:caps w:val="false"/>
          <w:smallCaps w:val="false"/>
          <w:sz w:val="20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  <w:caps w:val="false"/>
          <w:smallCaps w:val="false"/>
          <w:kern w:val="0"/>
        </w:rPr>
        <w:t>Prostředí dle ČSN 33 2000-5-51 ED.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kud není ve výkresové části uvedeno jinak, pak ve všech vnitřních prostorách je stanoveno působení vnějších vlivů: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prostor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AA5, AB5, AC1, AD1, AE1, AF1, AG1, AH1, AK1, AL1, AM1, AN1, AP1, AQ1, AR1, AS1, BA4, BC1, BD1, BE1, CA1, CB1. - prostory normální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</w:rPr>
        <w:t>Vnější prostor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AA7, AB7, AC1, AD3, AE5, AF2, AG1, AH1, AK1, AL1, AM1, AN2, AP1, AQ1, AR2, AS2, BA4, BC1, BD1, BE1, CA1, CB1, AA3, AA4, AD4, AB6. - prostory zvlášť nebezpečné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bCs/>
          <w:caps w:val="false"/>
          <w:smallCaps w:val="false"/>
          <w:kern w:val="0"/>
          <w:sz w:val="20"/>
        </w:rPr>
      </w:pPr>
      <w:r>
        <w:rPr>
          <w:rFonts w:cs="Arial" w:ascii="Arial" w:hAnsi="Arial"/>
          <w:bCs/>
          <w:caps w:val="false"/>
          <w:smallCaps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caps w:val="false"/>
          <w:smallCaps w:val="false"/>
          <w:kern w:val="0"/>
        </w:rPr>
        <w:t>Ochrana před úrazem elektrickým proudem dle ČSN 33 2000-4-41 ED.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V souladu s normou ČSN 33 2000-4-41 ED.3 bude ochrana před dotykovým napětím  provedena takto 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ochrana živých částí bude provedena :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krytím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izolací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ochrana neživých částí bude provedena:</w:t>
        <w:tab/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samočinným odpojením od zdroje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dvojitou izolací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SELV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bCs/>
          <w:caps w:val="false"/>
          <w:smallCaps w:val="false"/>
          <w:kern w:val="0"/>
          <w:sz w:val="20"/>
        </w:rPr>
      </w:pPr>
      <w:r>
        <w:rPr>
          <w:rFonts w:cs="Arial" w:ascii="Arial" w:hAnsi="Arial"/>
          <w:bCs/>
          <w:caps w:val="false"/>
          <w:smallCaps w:val="false"/>
          <w:kern w:val="0"/>
          <w:sz w:val="20"/>
        </w:rPr>
      </w:r>
    </w:p>
    <w:p>
      <w:pPr>
        <w:pStyle w:val="Normal"/>
        <w:rPr>
          <w:rFonts w:ascii="Arial" w:hAnsi="Arial" w:cs="Arial"/>
          <w:bCs/>
          <w:caps/>
          <w:kern w:val="0"/>
        </w:rPr>
      </w:pPr>
      <w:r>
        <w:rPr>
          <w:rFonts w:cs="Arial" w:ascii="Arial" w:hAnsi="Arial"/>
          <w:bCs/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kladvna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>
          <w:bCs/>
          <w:sz w:val="28"/>
          <w:szCs w:val="20"/>
        </w:rPr>
        <w:t>Prostupy rozvodů a instalací požárně dělícími konstrukcemi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é požadavky vyplývající z ČSN 730810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rostupy rozvodů a instalací, elektrických rozvodů (kabelů, vodičů) apod. se navrhuje provést tak, aby co nejméně prostupovaly požárně dělícími konstrukcemi. Konstrukce, ve kterých se vyskytují tyto prostupy, se navrhuje dotáhnout až k vnějším povrchům prostupujících zařízení, a to ve stejné skladbě a se stejnou požární odolností, jakou má požárně dělící konstrukc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Těsnění prostupů a instalací požárně dělícími konstrukcemi se provádí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í požárně bezpečnostního zařízení – výrobku (systému) požární přepážky nebo ucpávky v mezních stavech požární odolnosti EI (v souladu s ČSN EN 13501–2, čl. 7.5.8), nebo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ěsněním (např. dozděním, případně dobetonováním) hmotami třídy reakce na oheň A1 nebo A2 v celé tloušťce stavební konstrukce, a to pouze pokud se nejedná o prostupy stavebními konstrukcemi okolo chráněných únikových cest (nebo okolo požárních a evakuačních výtahů) a zároveň pouze v případech specifikovaných dál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výše uvedeného bodu b. lze postupovat pouze v následujících případech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rostup zděnou nebo betonovou stavební konstrukcí (např. stěnou nebo stropem), neb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jednotlivý prostup jednoho (samostatně vedeného) kabelu elektroinstalace (bez chráničky apod.) s vnějším průměrem kabelu do 20 mm; takovýto prostup smí být nejen ve zděné nebo betonové stěně, ale i v sádrokartonové nebo sendvičové stavební konstrukci; tato stavební konstrukce musí být dotažena až k povrchu kabelu shodnou skladb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le výše uvedeného bodu b. se samostatně posuzují prostupy, mezi nimiž je vzdálenost alespoň 500 mm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utečnost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skutečnosti prostupují požárně dělícími konstrukcemi prostupy elektrických vodičů a kabelů apod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yto prostupy elektrických vodičů a kabelů se provedou v souladu s požadavky uvedenými výš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Každý prostup musí být označen štítkem obsahující informace o: požární odolnosti; druhu nebo typu ucpávky; datu provedení; firmě, adrese a jméně zhotovitele; označení výrobce systému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Uložení ved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V páteřních trasách bude vedení ve kabelových lištách pod podhledem. Odbočky do místností z kabelové lišty budou provedeny v ohebných trubkách PVC pod omítkou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Vedení rozhlasu s nuceným poslechem bude provedeno v samostatných trasách oddělených od rozvodů slaboproud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V každém páter bude vybudována centrální stoupačka s kabelovým, nebo plastovým žlabem na povrch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Kabely budou vedeny samostatně, odděleně od kabelů silnoproudých dle ČSN 34 2300 čl. 20b. Při křižování a souběhu se silovým vedením budou dodrženy zásady dle ČSN 33 2000-5-52. Provedení montážních prací a použitý materiál musí vyhovovat platným ČSN a typovým vlastnostem zaručených výrobcem zabezpečovacích komponentů a podmínkám a parametrům uvedených v tomto návrhu.</w:t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montáž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V rámci rekonstrukce je nutné na všech mastnostech uvažovat s demontáží všech viditelných koncových prvků, nosných kabelových lišt, žlabů, kabelů apo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emontáže se nevztahují na rozebrání stáv. podhledů apod. – bude zajišťovat stavby.</w:t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vební přípomo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odávka slaboproudu bude zahrnovat drobné stavební přípomoce (horizontální a vertikální prostupy, vysekání niky pro konzoly, drážkování pro kabely, podpěry, závěsy, zazdění nebo zabetonování rýh nebo kapes ve zdech nebo stropech, nastřelování upevňovacích prvků, upevňování pomocí hmoždinek apod.)</w:t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žární ucpávk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ucpávky na prostupu kabelů mezi jednotlivými PÚ jsou součástí dodávky slaboproud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19"/>
          <w:u w:val="single"/>
        </w:rPr>
      </w:pPr>
      <w:r>
        <w:rPr>
          <w:rFonts w:cs="Arial" w:ascii="Arial" w:hAnsi="Arial"/>
          <w:b/>
          <w:bCs/>
          <w:sz w:val="32"/>
          <w:szCs w:val="19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kern w:val="2"/>
          <w:sz w:val="32"/>
          <w:u w:val="single"/>
        </w:rPr>
        <w:t>Univerzální kabelový systém (strukturovaná kabeláž SCS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kern w:val="2"/>
          <w:sz w:val="3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enda zkratek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CT – vysílací a komunikační technologi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 – rozvaděč areálu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 – rozvaděč budov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D – rozvaděč podlaž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CT – informační a komunikační technolog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T – ukončovací zařízení poskytovatele VK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E – systém napájení po ethernetu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 – síť elektronických komunikací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BX – pobočková telefonní ústředna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KS – veřejná komunikační síť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F – přípojka budov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CT – vysílací a komunikační technologi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– telekomunikační vývod (pro aplikace ICT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bCs/>
          <w:u w:val="single"/>
        </w:rPr>
        <w:t>Vnější vlivy, prostředí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Z pohledu ČSN EN 50 173-1 ed.3: prostředí M1I1C1E1 (Třída 1) v celém kabelážním systému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Napájení, zálohování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řívody 230V pro napájení všech slaboproudých zařízení zajistí profese silnoproud. UPS bude osazena do datového rozvaděče RACK BD/FD1. V datovém rozvaděči budou zálohovány všechny aktivní prvky datové a telefonní sítě. Pracovní stanice budou v případě potřeby vybaveny uživatelem UPS pro lokální zálohu, které nejsou součástí dodávky projektu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ptická přípojk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vná optická přípojka není předmětem projektové dokumentace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avilonu B budou do prostoru střechy vyvedeny rezervní kabely 2xU/UTP a 1xkoax pro bezdrátové alternativní připojení k internet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efonní přípojka sítě elektronických komunikací (SEK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evná metalická přípojka není předmětem projektové dokumentace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32"/>
          <w:u w:val="single"/>
        </w:rPr>
      </w:pPr>
      <w:r>
        <w:rPr>
          <w:rFonts w:cs="Arial" w:ascii="Arial" w:hAnsi="Arial"/>
          <w:b/>
          <w:u w:val="single"/>
        </w:rPr>
        <w:t>Připojení k interne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pojení objektu k internetu není předmětem projekt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pojení objektu k internetu bude možné dvěma způsob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ocí pevných metalických linek (např. služby xDSL) – s touto variantou není v PD uvažován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zduchem pomocí mikrovlnného pojítka s možností umístění bezdrátového klienta na anténní stožár na střeše napájeného Po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 počítá s alternativním způsobem připojení k VKS pomocí běžných bezdrátových technologií. K anténnímu stožáru (není předmětem PD) bude z rozvaděče budovy BD/FD1 přiveden odpovídající počet datových kabelů U/UTP cat.6 a koax.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Rozvaděč ICT: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BD/FD1: 19“ stojanový datový rozvaděč uzlu kabeláže budovy a horizontální kabeláže.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Součástí rozvaděče budou aktivní prvky, vyvazovací panely, panel 230V, patch panely, UPS, optická vana, ventilační a osvětlovací jednotka a police. Datový rozvaděč bude vybaven standardní technikou pro uspořádání a ukončení kabelů a uložení aktivních prvků.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Rozvaděč o velikosti 19“ š800 x hl800/21U . 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Rozvaděč ICT bude napájen ze samostatných přívodu 230V/16A. Napájení 230V vč. SPD a pospojování provede silnoproud. </w:t>
      </w:r>
    </w:p>
    <w:p>
      <w:pPr>
        <w:pStyle w:val="Header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Cs w:val="24"/>
          <w:u w:val="single"/>
        </w:rPr>
        <w:t>Access point-WIF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Pro zabezpečení provozu informační a komunikační infrastruktury bude v objektu vybudována bezdrátová síť s dostatečným pokrytím Wi-Fi signálu.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AP budou připojeny do datových zásuvek 1xRJ45 dle výkresové dokumentace.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Přístupové body jsou součástí dodávky slaboproudu. Pozice AP můžou být upřesněny dle konkrétních požadavků uživatele a šíření signálu Wifi.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Učebny a kabinety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V učebnách budou instalovány moduly s integrovaném modulem DeskBox v stole učitele. Přívod SCS bude zajištěn napájením PoE z aktivního prvku sítě.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Modul je vybaven</w:t>
      </w:r>
      <w:r>
        <w:rPr>
          <w:rFonts w:cs="Arial" w:ascii="Arial" w:hAnsi="Arial"/>
          <w:szCs w:val="20"/>
          <w:lang w:val="uk-UA"/>
        </w:rPr>
        <w:t>:</w:t>
      </w:r>
    </w:p>
    <w:p>
      <w:pPr>
        <w:pStyle w:val="Normln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uk-UA"/>
        </w:rPr>
        <w:t>2</w:t>
      </w:r>
      <w:r>
        <w:rPr>
          <w:rFonts w:cs="Arial" w:ascii="Arial" w:hAnsi="Arial"/>
          <w:szCs w:val="20"/>
        </w:rPr>
        <w:t>x zásuvky 230 V</w:t>
      </w:r>
    </w:p>
    <w:p>
      <w:pPr>
        <w:pStyle w:val="Normlnweb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Cs w:val="20"/>
        </w:rPr>
        <w:t>2x zásuvka HDMI</w:t>
      </w:r>
    </w:p>
    <w:p>
      <w:pPr>
        <w:pStyle w:val="Normlnweb"/>
        <w:numPr>
          <w:ilvl w:val="0"/>
          <w:numId w:val="4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x zásuvky RJ45 pro CAT.6 z toho 1x PoE. 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učebnách a kabinetech bude instalován vysilač Wi-Fi napojen na SCS který bude zajištěn napájením PoE z aktivního prvku sítě.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  <w:t>Instalace zásuvek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atové zásuvky v kabinetech budou instalovány do přístrojových krabic KP pod omítkou. 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ncové zásuvky budou typu 2xRJ45 nebo 1xRJ45. Zásuvky budou napojeny kabely U/UTP hvězdicové topologie. Délka jednoho kabelu je dle normy ISO 11801 maximálně 90 m. Ke každému modulu RJ-45 vede z propojovacího panelu jeden kabel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Cs w:val="24"/>
          <w:u w:val="single"/>
        </w:rPr>
        <w:t>Měření a certifikace: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prokázání kvality kabeláže ICT bude provedeno kompletní certifikační měření (permanent link) dle ČSN EN 50 346. Protokol o měření z použitého měřícího přístroje bude součástí předávací dokumentace.   </w:t>
      </w:r>
    </w:p>
    <w:p>
      <w:pPr>
        <w:pStyle w:val="Header"/>
        <w:spacing w:lineRule="auto" w:line="36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AV technika – kabelová příprava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rámci AV je uvažováno s instalací dataprojektorů s krátkou projekční vzdáleností.</w:t>
      </w:r>
    </w:p>
    <w:p>
      <w:pPr>
        <w:pStyle w:val="Normlnweb"/>
        <w:spacing w:lineRule="auto" w:line="360" w:before="0" w:after="0"/>
        <w:jc w:val="both"/>
        <w:rPr/>
      </w:pPr>
      <w:r>
        <w:rPr>
          <w:rFonts w:cs="Arial" w:ascii="Arial" w:hAnsi="Arial"/>
          <w:szCs w:val="20"/>
        </w:rPr>
        <w:t>Koncová zařízení AV techniky (dataprojektory, projekční tabule a TV) nejsou předmětem této dokumentace. Ve výkresové části je zakreslena pouze jejich předpokládaná poloha.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 xml:space="preserve">Projekt řeší pouze kabelovou přípravu. 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 jednotlivých učebnách bude v prostoru katedry umístěn DeskBox s příslušnými konektory.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Toto přípojné místo (modulární box) bude osazeno modulem s konektorem HDMI. Vedle tohoto modulárního boxu bude vždy umístěn i modul s konektorem RJ45.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bely od katedry ke stěně budou uloženy do chráničky KF09063 v podlaze a dále pod omítkou až do prostoru podhledu. 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Propojovací kabely od katedry k dataprojektoru a TV: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x HDMI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u w:val="single"/>
        </w:rPr>
        <w:t>Domácí rozhlas s nuceným poslechem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pavilonu SO01 bude v mč. 2.06 instalována nová rozhlasová ústředna, která bude umístěna do 19“ stojanového rozvaděče 600 X 600. Rack bude vybaven přípojkou 230V.</w:t>
      </w:r>
    </w:p>
    <w:p>
      <w:pPr>
        <w:pStyle w:val="Normlnweb"/>
        <w:spacing w:lineRule="auto" w:line="360" w:before="0" w:after="0"/>
        <w:ind w:firstLine="2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abeláž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dení pro zařízení rozhlasu se provádí jako 100V rozvod a bude proveden dle vyhl. 268/2011 bezhal. oheň nešířícími silovými kabely (oranžovými) B2caS1D0 dle ČSN/STN EN 50399, bezhalogenové dle ČSN/STN EN 60332-3-10 – bez funkční integrity. Páteřní trasy linek jsou vedeny prostorem únikové cesty.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dení bude uloženo v bezpečné vzdálenosti od rozvodů slaboproudu v samostatných kabelových trasách na kabelových příchytkách, pod omítkou apod. Kabely 100 V nebudou uloženy do kabelových žlabů sloužících pro vedení SLB a strukturované kabeláže.</w:t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Rozmístění reproduktorů 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produktory 6/3/1,5/0,8W/100V – v učebně a kanceláře budou rozmístěny dle výkresové dokumentace a budou v nástěnném provedení. 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produktory budou v místnostech umísťovány většinou nad zárubněmi vedle hodiny jednotného času (kanceláře, učebny, kabinety apod). Nastavení výkonu reproduktory bude provedeno dle výkresové části. </w:t>
      </w:r>
    </w:p>
    <w:p>
      <w:pPr>
        <w:pStyle w:val="Normal"/>
        <w:spacing w:lineRule="auto" w:line="360"/>
        <w:ind w:firstLine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firstLine="2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gulátory hlasitosti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 kabinetech a učebnách budou instalovány regulátory hlasitosti.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krofonní panel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V mč.2.06 bude umístěn mikrofonní panel pro možnost přímého vstupu do ozvučovacího systému. Mikrofonní panel bude připojen stíněným datovým kabelem FTP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i w:val="false"/>
          <w:i w:val="false"/>
          <w:caps w:val="false"/>
          <w:smallCaps w:val="false"/>
          <w:u w:val="single"/>
        </w:rPr>
      </w:pPr>
      <w:r>
        <w:rPr>
          <w:rFonts w:cs="Arial" w:ascii="Arial" w:hAnsi="Arial"/>
          <w:bCs/>
          <w:i w:val="false"/>
          <w:caps w:val="false"/>
          <w:smallCaps w:val="false"/>
          <w:u w:val="single"/>
        </w:rPr>
        <w:t>Školní zvonění</w:t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funkci školního zvonění bude systém vybaven modulem pro časové přehrávání MP3 souborů uložených na paměťové kartě, který umožní nezávisle pro každý den v týdnu nastavit min. 50 časů přehrávání a pro libovolných MP3 souborů z paměťové karty. Pro editaci časování a výběr souborů bude sloužit webové rozhraní přístupné přes LAN.</w:t>
      </w:r>
    </w:p>
    <w:p>
      <w:pPr>
        <w:pStyle w:val="Normal"/>
        <w:spacing w:lineRule="auto" w:line="360"/>
        <w:ind w:firstLine="2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2"/>
          <w:sz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u w:val="single"/>
        </w:rPr>
        <w:t xml:space="preserve">Systém jednotného času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Cs w:val="20"/>
        </w:rPr>
        <w:t>Mateční a spínací hodiny ML minutová linka 24 V/0,45 A, impuls 1 - 3 sec., mezera 0 - 3 sec., v kroku 12/24 hod., pro řízení analogových hodin PH a digitálních hodin, vestavěný zdroj zvonkového napětí 75V/0,8A~. Hodiny budou umístěny v pavilonu a budou sloužit pro řízení jedné linky podružných hodin polarizovanými impulsy a dále pro školní zvonek. Hodiny budou řízeny prostřednictvím přijímače rádiového časového signálu DCF, který bude umístěn v blízkosti matečních hodin.</w:t>
      </w:r>
    </w:p>
    <w:p>
      <w:pPr>
        <w:pStyle w:val="TextBody"/>
        <w:overflowPunct w:val="false"/>
        <w:autoSpaceDE w:val="false"/>
        <w:spacing w:lineRule="auto" w:line="360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TextBody"/>
        <w:overflowPunct w:val="false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odružné hodiny</w:t>
      </w:r>
    </w:p>
    <w:p>
      <w:pPr>
        <w:pStyle w:val="Normlnweb"/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vod jednotného času bude realizován na chodbách, kabinetech a v učebnách a budou instalovány jednostranné nástěnné hodiny, kulaté 40 cm. Na chodbách budou instalovány oboustranné závěsné hodiny. Všechny hodiny budou řízené ML24V. Podružné hodiny budou řízeny z hlavních hodin, které budou vybaveny přijímačem radiového časového signálu DCF77. Rozvod bude proveden pro páteřní trasy kabelem CYKY 2x2,5 a pro odbočky z krabice k hodinám kabelem YY-JZ 2x1,5.</w:t>
      </w:r>
    </w:p>
    <w:p>
      <w:pPr>
        <w:pStyle w:val="TextBody"/>
        <w:overflowPunct w:val="false"/>
        <w:autoSpaceDE w:val="false"/>
        <w:spacing w:lineRule="auto" w:line="360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TextBody"/>
        <w:overflowPunct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Školní zvonek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</w:rPr>
        <w:t>Školní zvonek bude proveden v rámci rozhlasové ústředny.</w:t>
      </w:r>
    </w:p>
    <w:sectPr>
      <w:footerReference w:type="default" r:id="rId2"/>
      <w:type w:val="nextPage"/>
      <w:pgSz w:w="11906" w:h="16838"/>
      <w:pgMar w:left="1134" w:right="1134" w:gutter="0" w:header="0" w:top="1134" w:footer="592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Fonts w:ascii="Arial" w:hAnsi="Arial" w:cs="Arial"/>
      </w:rPr>
    </w:pPr>
    <w:r>
      <w:rPr>
        <w:rFonts w:cs="Arial" w:ascii="Arial" w:hAnsi="Arial"/>
      </w:rPr>
      <w:t>SO 01 STAVEBNÍ ÚPRAVY OBJEKTU Č.P. 79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rPr/>
    </w:pPr>
    <w:r>
      <w:rPr>
        <w:rFonts w:cs="Arial" w:ascii="Arial" w:hAnsi="Arial"/>
      </w:rPr>
      <w:t>A PŘÍSTAVBA VENKOVNÍ UČEBNY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D.1.4.H.1 Slaboproud – Tech. zpráv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i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ap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Courier New" w:hAnsi="Courier New" w:cs="Courier New"/>
      <w:color w:val="000000"/>
      <w:sz w:val="24"/>
    </w:rPr>
  </w:style>
  <w:style w:type="character" w:styleId="Nadpis2Char">
    <w:name w:val="Nadpis 2 Char"/>
    <w:qFormat/>
    <w:rPr>
      <w:rFonts w:ascii="Courier New" w:hAnsi="Courier New" w:cs="Courier New"/>
      <w:b/>
      <w:caps/>
      <w:sz w:val="24"/>
    </w:rPr>
  </w:style>
  <w:style w:type="character" w:styleId="Nadpis1Char">
    <w:name w:val="Nadpis 1 Char"/>
    <w:qFormat/>
    <w:rPr>
      <w:rFonts w:ascii="Courier New" w:hAnsi="Courier New" w:cs="Courier New"/>
      <w:b/>
      <w:caps/>
      <w:kern w:val="2"/>
      <w:sz w:val="28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06" w:leader="dot"/>
      </w:tabs>
      <w:spacing w:before="24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30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306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30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30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30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30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306" w:leader="dot"/>
      </w:tabs>
      <w:ind w:left="1920" w:hanging="0"/>
    </w:pPr>
    <w:rPr/>
  </w:style>
  <w:style w:type="paragraph" w:styleId="Standard">
    <w:name w:val="Standard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" w:hAnsi="Courier" w:cs="Courier"/>
      <w:sz w:val="20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ind w:firstLine="708"/>
    </w:pPr>
    <w:rPr>
      <w:color w:val="FF0000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</w:rPr>
  </w:style>
  <w:style w:type="paragraph" w:styleId="TPOOdstavec">
    <w:name w:val="TPO Odstavec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color w:val="000000"/>
      <w:sz w:val="28"/>
    </w:rPr>
  </w:style>
  <w:style w:type="paragraph" w:styleId="Zkladntext3">
    <w:name w:val="Základní text 3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2">
    <w:name w:val="Základní text 32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kladvna">
    <w:name w:val="Sklad vína"/>
    <w:basedOn w:val="Normal"/>
    <w:qFormat/>
    <w:pPr>
      <w:numPr>
        <w:ilvl w:val="0"/>
        <w:numId w:val="5"/>
      </w:numPr>
      <w:spacing w:lineRule="auto" w:line="276"/>
      <w:jc w:val="left"/>
    </w:pPr>
    <w:rPr>
      <w:rFonts w:ascii="Arial" w:hAnsi="Arial" w:cs="Arial"/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40:00Z</dcterms:created>
  <dc:creator>Projekce, Cambridge Trading Company a.s.</dc:creator>
  <dc:description/>
  <cp:keywords/>
  <dc:language>en-US</dc:language>
  <cp:lastModifiedBy>Serhii Tomin</cp:lastModifiedBy>
  <cp:lastPrinted>2017-01-20T14:32:00Z</cp:lastPrinted>
  <dcterms:modified xsi:type="dcterms:W3CDTF">2022-02-16T07:59:00Z</dcterms:modified>
  <cp:revision>4</cp:revision>
  <dc:subject/>
  <dc:title/>
</cp:coreProperties>
</file>