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Královéhradecký kraj, Pivovarské náměstí 1245, 500 03 Hradec Králové,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 708 89 54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 xml:space="preserve">Rekonstrukce, dostavba a modernizace budovy bývalých stájí, pro potřeby praktické </w:t>
      </w:r>
    </w:p>
    <w:p>
      <w:pPr>
        <w:pStyle w:val="Normal"/>
        <w:spacing w:before="0" w:after="0"/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uky zemědělských oborů v SZeŠ a SOU CHKT, Kostelec nad Orlicí - projektová dokument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O 01_ PŘÍSTAVBA VENKOVNÍ UČEB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Serhii Tomi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igitronic cz s.r.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144241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omin@digitronic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3.01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vod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ýza rizika je statistický výpočet, kterým se zjišťuje míra pravděpodobnosti vzniku škody (ztráty) ve stavbě s ohledem na její umístění, provedení, vybavení a připojení k inženýrským sítím. Cílem analýzy rizika je nalezení minimálních ochranných opatření, jejichž aplikací dojde ke snížení skutečného rizika na tolerovatelnou mez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ýza rizika je zpracována na základě požadavků vyhlášky 268/2009 Sb. O technických požadavcích na stavby a ČSN EN 62305-2 ed.2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edpisy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yhláška 268/2009 Sb. O technických požadavcích na stavb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ČSN EN 62305-1 ed. 2</w:t>
        <w:tab/>
        <w:t>Ochrana před bleskem – Část 1: Obecné princip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2 ed. 2</w:t>
        <w:tab/>
        <w:t>Ochrana před bleskem – Část 2: Řízení riz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ČSN EN 62305-3 ed. 2</w:t>
        <w:tab/>
        <w:t>Ochrana před bleskem – Část 3: Hmotné škody na stavbách a ohrožení živo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ČSN EN 62305-4 ed. 2</w:t>
        <w:tab/>
        <w:t>Ochrana před bleskem – Část 4: Elektrické a elektronické systémy ve stavbách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činnost ochrany stavby před bleskem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18"/>
        <w:gridCol w:w="1276"/>
        <w:gridCol w:w="1134"/>
        <w:gridCol w:w="992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avděpodobnost, že parametry bleskového proudu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L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jsou menší než maximální hodnoty stanovené v tabulce 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jsou větší než minimální hodnoty stanovené v tabulce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i/>
          <w:iCs/>
        </w:rPr>
        <w:t>ČSN EN 62305-1 ed. 2, Tabulka 3 – Pravděpodobnosti pro mezní parametry bleskového proudu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ná opatření definovaná v IEC 62305-3, IEC 62305-4 jsou účinná proti blesku, jehož parametry bleskového proudu jsou v rozmezí stanoveném LPL přijatou v projektu. Účinnost ochranných opatření se proto přijímá rovnou pravděpodobnosti, s jakou parametry bleskového proudu leží uvnitř tohoto rozmezí. Pro parametry přesahující tento rozsah, zůstává zbytkové riziko poško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klady pro zpracování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alýza rizika byla zpracována na základě podkladů dostupných v době zpracování a odpovídá zpracovávanému stupni projektu – dokumentace pro stavební povolení. Před realizací musí být výpočet aktualizován dle případných nových skutečností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>Při zjištění rozporu je nutno výpočet aktualizovat a případně navrhnout odpovídající opatření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ité podklad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ební výkresová dokument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ogle Map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pové podklady a letecké snímky </w:t>
      </w:r>
      <w:hyperlink r:id="rId2">
        <w:r>
          <w:rPr>
            <w:rStyle w:val="InternetLink"/>
            <w:rFonts w:cs="Arial" w:ascii="Arial" w:hAnsi="Arial"/>
            <w:sz w:val="20"/>
          </w:rPr>
          <w:t>www.mapy.cz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počet byl zpracován za pomocí softwaru OEZ Prozi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zemědělská budov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3.1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2 407.1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6.8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08 4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1.9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osamocená stavba, žádné jiné objekty v sousedství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elektro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Rozvadě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6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Spotřebič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4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BC-12,5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Telefon, kabelová TV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Telekomunikač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TV, PC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stíněný kabel (nepospojovaný s přípojnicí ekvipotencionálního pospojování na obou koncích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br w:type="page"/>
      </w:r>
    </w:p>
    <w:p>
      <w:pPr>
        <w:pStyle w:val="Normal"/>
        <w:spacing w:before="0" w:after="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46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4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46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4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její nadřazenou zónou je zóna: 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Rozvaděč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potřebič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V, PC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46</w:t>
        <w:tab/>
        <w:t>0.002</w:t>
        <w:tab/>
        <w:t xml:space="preserve">   0</w:t>
        <w:tab/>
        <w:t xml:space="preserve">   0</w:t>
        <w:tab/>
        <w:t>0.0038</w:t>
        <w:tab/>
        <w:t>0.0015</w:t>
        <w:tab/>
        <w:t xml:space="preserve">   0</w:t>
        <w:tab/>
        <w:t xml:space="preserve">   0</w:t>
        <w:tab/>
        <w:t>|   0.011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0.4028</w:t>
        <w:tab/>
        <w:t>4.0724</w:t>
        <w:tab/>
        <w:t xml:space="preserve">  ---</w:t>
        <w:tab/>
        <w:t xml:space="preserve">   0</w:t>
        <w:tab/>
        <w:t>0.2674</w:t>
        <w:tab/>
        <w:t>5.73</w:t>
        <w:tab/>
        <w:t>|   10.472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46</w:t>
        <w:tab/>
        <w:t>0.046</w:t>
        <w:tab/>
        <w:t>0.0403</w:t>
        <w:tab/>
        <w:t>0.4072</w:t>
        <w:tab/>
        <w:t>0.0038</w:t>
        <w:tab/>
        <w:t>0.0382</w:t>
        <w:tab/>
        <w:t>0.0267</w:t>
        <w:tab/>
        <w:t>0.573</w:t>
        <w:tab/>
        <w:t>|   1.139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92</w:t>
        <w:tab/>
        <w:t>0.0018</w:t>
        <w:tab/>
        <w:t xml:space="preserve">   0</w:t>
        <w:tab/>
        <w:t xml:space="preserve">   0</w:t>
        <w:tab/>
        <w:t>0.0038</w:t>
        <w:tab/>
        <w:t>0.0015</w:t>
        <w:tab/>
        <w:t xml:space="preserve">   0</w:t>
        <w:tab/>
        <w:t xml:space="preserve">   0</w:t>
        <w:tab/>
        <w:t xml:space="preserve">   |</w:t>
        <w:tab/>
        <w:t>0.0164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>0.4028</w:t>
        <w:tab/>
        <w:t>4.0724</w:t>
        <w:tab/>
        <w:t xml:space="preserve">  ---</w:t>
        <w:tab/>
        <w:t xml:space="preserve">   0</w:t>
        <w:tab/>
        <w:t>0.2674</w:t>
        <w:tab/>
        <w:t>5.73</w:t>
        <w:tab/>
        <w:t xml:space="preserve">   |</w:t>
        <w:tab/>
        <w:t>10.4726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92</w:t>
        <w:tab/>
        <w:t>0.046</w:t>
        <w:tab/>
        <w:t>0.0403</w:t>
        <w:tab/>
        <w:t>0.4072</w:t>
        <w:tab/>
        <w:t>0.0038</w:t>
        <w:tab/>
        <w:t>0.0382</w:t>
        <w:tab/>
        <w:t>0.0267</w:t>
        <w:tab/>
        <w:t>0.573</w:t>
        <w:tab/>
        <w:t xml:space="preserve">   |</w:t>
        <w:tab/>
        <w:t>1.144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92</w:t>
        <w:tab/>
        <w:t>0.0018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38</w:t>
        <w:tab/>
        <w:t>0.0015</w:t>
        <w:tab/>
        <w:t xml:space="preserve">   0</w:t>
        <w:tab/>
        <w:t xml:space="preserve">   0</w:t>
        <w:tab/>
        <w:t xml:space="preserve">   |</w:t>
        <w:tab/>
        <w:t>0.005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92</w:t>
        <w:tab/>
        <w:t xml:space="preserve">   ---</w:t>
        <w:tab/>
        <w:t xml:space="preserve"> ---</w:t>
        <w:tab/>
        <w:t xml:space="preserve"> ---</w:t>
        <w:tab/>
        <w:t>0.0038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8</w:t>
        <w:tab/>
        <w:t xml:space="preserve"> ---</w:t>
        <w:tab/>
        <w:t xml:space="preserve"> ---</w:t>
        <w:tab/>
        <w:t xml:space="preserve"> ---</w:t>
        <w:tab/>
        <w:t>0.002</w:t>
        <w:tab/>
        <w:t xml:space="preserve"> ---</w:t>
        <w:tab/>
        <w:t xml:space="preserve"> ---</w:t>
        <w:tab/>
        <w:t xml:space="preserve">   |</w:t>
        <w:tab/>
        <w:t>0.00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BC-12,5-1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3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Rekonstrukce, dostavba a modernizace budovy bývalých stájí, pro potřeby praktické výuky zemědělských oborů v SZeŠ a SOU CHKT, Kostelec nad Orlicí - pr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Serhii Tomin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8:00Z</dcterms:created>
  <dc:creator>digitronic9</dc:creator>
  <dc:description/>
  <cp:keywords/>
  <dc:language>en-US</dc:language>
  <cp:lastModifiedBy>Serhii Tomin</cp:lastModifiedBy>
  <dcterms:modified xsi:type="dcterms:W3CDTF">2022-01-13T16:09:00Z</dcterms:modified>
  <cp:revision>4</cp:revision>
  <dc:subject/>
  <dc:title/>
</cp:coreProperties>
</file>