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sz w:val="44"/>
          <w:szCs w:val="44"/>
        </w:rPr>
        <w:t>POŽÁRNĚ BEZPEČNOSTNÍ ŘEŠENÍ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) popis a umístění stavby a jejích objektů</w:t>
      </w:r>
    </w:p>
    <w:p>
      <w:pPr>
        <w:pStyle w:val="Normal"/>
        <w:tabs>
          <w:tab w:val="clear" w:pos="708"/>
          <w:tab w:val="left" w:pos="852" w:leader="none"/>
          <w:tab w:val="left" w:pos="1704" w:leader="none"/>
          <w:tab w:val="left" w:pos="3124" w:leader="none"/>
          <w:tab w:val="left" w:pos="3408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Předmětem stavebních úprav je stávající objekt Dopravní zdravotní služby v Jičíně. Jedná se zděný dvoupodlažní objekt.</w:t>
      </w:r>
      <w:r>
        <w:rPr>
          <w:rFonts w:cs="Arial" w:ascii="Arial" w:hAnsi="Arial"/>
          <w:sz w:val="22"/>
          <w:szCs w:val="22"/>
        </w:rPr>
        <w:t xml:space="preserve"> Půdorys objektu je 68,50 x 6,50m, h = 3,35m, h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 xml:space="preserve"> = 6,80m. </w:t>
      </w:r>
    </w:p>
    <w:p>
      <w:pPr>
        <w:pStyle w:val="Normal"/>
        <w:tabs>
          <w:tab w:val="clear" w:pos="708"/>
          <w:tab w:val="left" w:pos="852" w:leader="none"/>
          <w:tab w:val="left" w:pos="1704" w:leader="none"/>
          <w:tab w:val="left" w:pos="3124" w:leader="none"/>
          <w:tab w:val="left" w:pos="3408" w:leader="none"/>
        </w:tabs>
        <w:rPr/>
      </w:pPr>
      <w:r>
        <w:rPr>
          <w:rFonts w:cs="Arial" w:ascii="Arial" w:hAnsi="Arial"/>
          <w:sz w:val="22"/>
          <w:szCs w:val="22"/>
        </w:rPr>
        <w:t xml:space="preserve">Stavební práce se týkají zateplení větší části fasád kontaktním zateplovacím systémem, výměny oken (vyjma sklobetonových prosklených ploch), vstupních dveří a garážových vrat a zateplení střechy a stropu nad garáže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lediska požární ochrany se v souladu s čl.3.3c) ČSN 73 0834 stavební úpravy zařazují do Změny staveb skupiny I a dle čl.3.1.3 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SN 73 0810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ávající stav konstruk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slé obvodové konstrukce - cihelné zdivo tl.300-450m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příčky - cihelné zdivo tl.100 a 150m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ropní konstrukce - 1.np: železobetonová konstrukce (panel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2.np. keramický strop (hurdisky do patek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na - dřevěná (část okenních otvorů je vyplněna sklobetonovými tvárnicemi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ní dveře - ocelové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ážová vrata - dřevěn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lechování parapetů - pozinkovaný ple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řecha - pultová střecha - SBS asfaltová lepenka na spádovém beton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dispoziční řešení objektu není žádným způsobem měněno. Kapacity, užitkové plochy, obestavěné prostory a zastavěné plochy zůstávají stávající a beze změn. Toto PBŘ řeší provedení zateplení větší části fasády, výměnu oken a vstupních dveří a garážových vrat a zateplení střechy a stropu v 1.np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b) rozdělení stavby a objektů do požárních úsek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zdělení stavby do požárních úseků je oproti stávajícímu stavu neměnné. Vnitřní dispozice objektu není žádným způsobem měněna a zůstává stávající a neměnná. Toto PBŘ je řešeno dle čl. 8.4.5, 8.4.11 a 8.4.12 ČSN 73 0802 a čl. 3.1.3 ČSN 73 0810. Tyto články příslušných norem pouze předepisují v závislosti na výšce objektu příslušnou třídu reakce na oheň zateplovacího systému jako uceleného výrobku a tepelně izolační části, index šíření plamene po povrchové vrstvě zateplovacího systému a zda není povrch obvodových stěn považován za povrch z hořlavých hmot. Dle čl. 8.4.5 ČSN 73 0802 na základě množství uvolněného tepla z tepelně izolační části určuje, zda obvodové stěny jsou považovány za otevřené nebo částečně otevřené plochy. Dle čl. 3.3c) ČSN 73 0834 se jedná o změnu stavby skupiny I.</w:t>
      </w:r>
    </w:p>
    <w:p>
      <w:pPr>
        <w:pStyle w:val="BodyText3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i w:val="false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c) výpočet požárního rizika a stanovení stupně požární bezpečnosti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Výpočet požárního rizika a stanovení stupně požární bezpečnosti se neprovádí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d) stanovení požární odolnosti stavebních konstrukc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eškeré použité materiály a výrobky budou běžně používané homologované výrobky s certifikáty. Materiály, které budou použity pro kontaktní zateplovací systém musí mít certifikaci třídy A (certifikace cechu pro zateplování budov) a certifikaci dle norem ETA (ETAG 004). Použitý kontaktní zateplovací systém musí být vybaven dle nařízení vlády č.190/2002Sb. a č.163/2002Sb. „Certifikát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e použito celkem sedm tlouštěk zateplení – tepelné izola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hanging="0"/>
        <w:rPr/>
      </w:pPr>
      <w:r>
        <w:rPr>
          <w:rFonts w:cs="Arial" w:ascii="Arial" w:hAnsi="Arial"/>
          <w:sz w:val="22"/>
          <w:szCs w:val="22"/>
        </w:rPr>
        <w:t>Sokl</w:t>
        <w:tab/>
        <w:tab/>
        <w:tab/>
        <w:tab/>
        <w:tab/>
        <w:t xml:space="preserve">tl.140mm (extrudovaný polystyren se založením </w:t>
      </w:r>
    </w:p>
    <w:p>
      <w:pPr>
        <w:pStyle w:val="Normal"/>
        <w:overflowPunct w:val="false"/>
        <w:autoSpaceDE w:val="false"/>
        <w:ind w:left="3540" w:firstLine="708"/>
        <w:rPr/>
      </w:pPr>
      <w:r>
        <w:rPr>
          <w:rFonts w:cs="Arial" w:ascii="Arial" w:hAnsi="Arial"/>
          <w:sz w:val="22"/>
          <w:szCs w:val="22"/>
        </w:rPr>
        <w:t>pod úroveň terénu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vodové stěny                   </w:t>
        <w:tab/>
        <w:tab/>
        <w:t>tl.160mm (polystyrenová tepelná izolace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(v místě zeslabení)</w:t>
        <w:tab/>
        <w:t>tl.220mm (polystyrenová tepelná izolace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kýza nad garážovými vraty            </w:t>
        <w:tab/>
        <w:t>tl.80mm (minerální tepelná izolace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alety oken a dveří</w:t>
        <w:tab/>
        <w:tab/>
        <w:tab/>
        <w:t>tl.40mm (polystyrenová tepelná izolace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rPr/>
      </w:pPr>
      <w:r>
        <w:rPr>
          <w:rFonts w:cs="Arial" w:ascii="Arial" w:hAnsi="Arial"/>
          <w:sz w:val="22"/>
          <w:szCs w:val="22"/>
        </w:rPr>
        <w:t>strop v garážích</w:t>
        <w:tab/>
        <w:tab/>
        <w:tab/>
        <w:tab/>
        <w:t>tl.100mm (minerální tepelná izolace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rPr/>
      </w:pPr>
      <w:r>
        <w:rPr>
          <w:rFonts w:cs="Arial" w:ascii="Arial" w:hAnsi="Arial"/>
          <w:sz w:val="22"/>
          <w:szCs w:val="22"/>
        </w:rPr>
        <w:t>zateplení střechy</w:t>
        <w:tab/>
        <w:tab/>
        <w:tab/>
        <w:tab/>
        <w:t>tl.320mm (minerální tepelná izolace)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szCs w:val="22"/>
        </w:rPr>
        <w:t xml:space="preserve">Požadované požárně technické parametry zateplovacího systému dle čl.8.4.11 ČSN 73 0802 a jeho zpřesnění dle Poznámky k čl.3.1.3 ČSN 73 0810: </w:t>
      </w:r>
    </w:p>
    <w:p>
      <w:pPr>
        <w:pStyle w:val="TextBody"/>
        <w:rPr>
          <w:szCs w:val="22"/>
        </w:rPr>
      </w:pPr>
      <w:r>
        <w:rPr>
          <w:szCs w:val="22"/>
        </w:rPr>
        <w:t>Na dodatečné zateplení objektů s požární výškou h &lt; 12,0 m nejsou kladeny žádné požadavky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Jako tepelně izolační materiál je použita polystyrenová izolace s třídou reakce na oheň E, kontaktně spojená se zateplovanou stěnou. Použitý zateplovací systém musí splňovat indexy </w:t>
      </w:r>
      <w:r>
        <w:rPr>
          <w:rFonts w:cs="Arial" w:ascii="Arial" w:hAnsi="Arial"/>
          <w:sz w:val="22"/>
          <w:szCs w:val="22"/>
        </w:rPr>
        <w:t>šíření a rychlosti plamene po konstrukci 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=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 xml:space="preserve">s </w:t>
      </w:r>
      <w:r>
        <w:rPr>
          <w:rFonts w:cs="Arial" w:ascii="Arial" w:hAnsi="Arial"/>
          <w:sz w:val="22"/>
          <w:szCs w:val="22"/>
        </w:rPr>
        <w:t xml:space="preserve">= 0,00 mm/min. </w:t>
      </w:r>
    </w:p>
    <w:p>
      <w:pPr>
        <w:pStyle w:val="TextBody"/>
        <w:rPr/>
      </w:pPr>
      <w:r>
        <w:rPr>
          <w:szCs w:val="22"/>
        </w:rPr>
        <w:t>- Minerální tepelná izolace s třídou reakce na oheň A1 je použita v zateplení stropu v garážích, v zateplení markýzy a v zateplení střechy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  <w:u w:val="single"/>
        </w:rPr>
      </w:pPr>
      <w:r>
        <w:rPr>
          <w:szCs w:val="22"/>
          <w:u w:val="single"/>
        </w:rPr>
        <w:t>Zateplení stropu v garážích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stávající stropní konstrukci se přikotví minerální tepelná izolace celkové tloušťky 100mm s třídou reakce na oheň A1 s povrchovou úpravou tenkovrstvou silikátovou omítkou.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  <w:u w:val="single"/>
        </w:rPr>
        <w:t>Výměna oken a vstupních dveří na obvodových stěnách objektu:</w:t>
      </w:r>
    </w:p>
    <w:p>
      <w:pPr>
        <w:pStyle w:val="TextBody"/>
        <w:rPr/>
      </w:pPr>
      <w:r>
        <w:rPr>
          <w:szCs w:val="22"/>
        </w:rPr>
        <w:t>Stávající dřevěná okna budou vyměněna za nová plastová. Stávající vstupní dveře budou nové v hliníkovém provedení. Garážová vrata budou nová, rolovací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  <w:u w:val="single"/>
        </w:rPr>
        <w:t>Výměna stěny ze sklobetonových tvárnic:</w:t>
      </w:r>
    </w:p>
    <w:p>
      <w:pPr>
        <w:pStyle w:val="TextBody"/>
        <w:rPr/>
      </w:pPr>
      <w:r>
        <w:rPr>
          <w:szCs w:val="22"/>
        </w:rPr>
        <w:t xml:space="preserve">Ve vytápěných garážích bude provedena výměna sklobetonových stěn za okno. Protože se jedná o požárně dělící konstrukci s požární odolností EW 15 (tab. D.1 ČSN 73 0834), bude i nové okno s certifikovanou požární odolností EW 15 DP3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08"/>
          <w:tab w:val="left" w:pos="2700" w:leader="none"/>
        </w:tabs>
        <w:rPr>
          <w:u w:val="single"/>
        </w:rPr>
      </w:pPr>
      <w:r>
        <w:rPr>
          <w:u w:val="single"/>
        </w:rPr>
        <w:t>Zateplení střechy: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  <w:t>Střešní plášť je uložen na stropní keramické konstrukci se škvárovým násypem a betonovou mazaninou ve spádu. V souladu s čl.3.2.3.2a) ČSN 73 0810 se jedná o konstrukci DP1. Skladbu dodatečného zateplení střechy tvoří minerální tepelná izolace tl.320mm a SBS modifikovaný asfaltový pás. Provedením zateplení dojde i ke zvýšení atiky o 300mm (nadezděním) na výšku +7,15m. Střecha se nenachází v požárně nebezpečném prostoru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Bleskosvod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ávající bleskosvod bude před započetím prací demontován a po provedení prací bude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sazen nový. Svislé svody budou vedeny po ploše zateplovacího systému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) evakuace, stanovení druhu a kapacity únikových cest</w:t>
      </w:r>
    </w:p>
    <w:p>
      <w:pPr>
        <w:pStyle w:val="TextBody"/>
        <w:rPr/>
      </w:pPr>
      <w:r>
        <w:rPr>
          <w:szCs w:val="22"/>
        </w:rPr>
        <w:t>Druh, délka a kapacita únikových cest zůstávají stávající a neměnné. Počet osob je neměnný. Přístupová komunikace k objektu není měněn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Cs w:val="22"/>
        </w:rPr>
      </w:pPr>
      <w:r>
        <w:rPr>
          <w:b/>
          <w:i/>
          <w:szCs w:val="22"/>
          <w:u w:val="single"/>
        </w:rPr>
        <w:t>f) vymezení požárně nebezpečného prostoru, výpočet odstupových vzdálenost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nejsou dle čl.8.4.5 ČSN 73 0802 považovány za otevřené ani částečně otevřené plochy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le čl.8.4.7 ČSN 73 0802 - výpočet množství tepla uvolněné z 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zateplené fasády:</w:t>
      </w:r>
    </w:p>
    <w:p>
      <w:pPr>
        <w:pStyle w:val="Normal"/>
        <w:rPr/>
      </w:pPr>
      <w:r>
        <w:rPr>
          <w:rFonts w:cs="Arial" w:ascii="Arial" w:hAnsi="Arial"/>
          <w:sz w:val="22"/>
        </w:rPr>
        <w:t>Q = M</w:t>
      </w:r>
      <w:r>
        <w:rPr>
          <w:rFonts w:cs="Arial" w:ascii="Arial" w:hAnsi="Arial"/>
          <w:sz w:val="22"/>
          <w:vertAlign w:val="subscript"/>
        </w:rPr>
        <w:t xml:space="preserve">i </w:t>
      </w:r>
      <w:r>
        <w:rPr>
          <w:rFonts w:cs="Arial" w:ascii="Arial" w:hAnsi="Arial"/>
          <w:sz w:val="22"/>
        </w:rPr>
        <w:t>x H</w:t>
      </w:r>
      <w:r>
        <w:rPr>
          <w:rFonts w:cs="Arial" w:ascii="Arial" w:hAnsi="Arial"/>
          <w:sz w:val="22"/>
          <w:vertAlign w:val="subscript"/>
        </w:rPr>
        <w:t xml:space="preserve">i </w:t>
      </w:r>
      <w:r>
        <w:rPr>
          <w:rFonts w:cs="Arial" w:ascii="Arial" w:hAnsi="Arial"/>
          <w:sz w:val="22"/>
        </w:rPr>
        <w:t>= 2,9 x 39 = 113,1 MJ (</w:t>
      </w:r>
      <w:r>
        <w:rPr>
          <w:rFonts w:eastAsia="Symbol" w:cs="Symbol" w:ascii="Symbol" w:hAnsi="Symbol"/>
          <w:sz w:val="22"/>
        </w:rPr>
        <w:t>&lt;</w:t>
      </w:r>
      <w:r>
        <w:rPr>
          <w:rFonts w:cs="Arial" w:ascii="Arial" w:hAnsi="Arial"/>
          <w:sz w:val="22"/>
        </w:rPr>
        <w:t xml:space="preserve"> 150 MJ) jde tedy o stěny bez požárně otevřených ploch </w:t>
      </w:r>
    </w:p>
    <w:p>
      <w:pPr>
        <w:pStyle w:val="Normal"/>
        <w:rPr/>
      </w:pPr>
      <w:r>
        <w:rPr>
          <w:rFonts w:cs="Arial" w:ascii="Arial" w:hAnsi="Arial"/>
          <w:sz w:val="22"/>
        </w:rPr>
        <w:t>Q = M</w:t>
      </w:r>
      <w:r>
        <w:rPr>
          <w:rFonts w:cs="Arial" w:ascii="Arial" w:hAnsi="Arial"/>
          <w:sz w:val="22"/>
          <w:vertAlign w:val="subscript"/>
        </w:rPr>
        <w:t xml:space="preserve">i </w:t>
      </w:r>
      <w:r>
        <w:rPr>
          <w:rFonts w:cs="Arial" w:ascii="Arial" w:hAnsi="Arial"/>
          <w:sz w:val="22"/>
        </w:rPr>
        <w:t>x H</w:t>
      </w:r>
      <w:r>
        <w:rPr>
          <w:rFonts w:cs="Arial" w:ascii="Arial" w:hAnsi="Arial"/>
          <w:sz w:val="22"/>
          <w:vertAlign w:val="subscript"/>
        </w:rPr>
        <w:t xml:space="preserve">i </w:t>
      </w:r>
      <w:r>
        <w:rPr>
          <w:rFonts w:cs="Arial" w:ascii="Arial" w:hAnsi="Arial"/>
          <w:sz w:val="22"/>
        </w:rPr>
        <w:t>= 3,8 x 39 = 148,2 MJ (</w:t>
      </w:r>
      <w:r>
        <w:rPr>
          <w:rFonts w:eastAsia="Symbol" w:cs="Symbol" w:ascii="Symbol" w:hAnsi="Symbol"/>
          <w:sz w:val="22"/>
        </w:rPr>
        <w:t>&lt;</w:t>
      </w:r>
      <w:r>
        <w:rPr>
          <w:rFonts w:cs="Arial" w:ascii="Arial" w:hAnsi="Arial"/>
          <w:sz w:val="22"/>
        </w:rPr>
        <w:t xml:space="preserve"> 150 MJ) jde tedy o stěny bez požárně otevřených ploch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Grafitový (šedý) polystyren – max.18 kg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= 2,9 kg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ři tloušťce zateplení 160mm</w:t>
      </w:r>
    </w:p>
    <w:p>
      <w:pPr>
        <w:pStyle w:val="Normal"/>
        <w:rPr/>
      </w:pPr>
      <w:r>
        <w:rPr>
          <w:rFonts w:cs="Arial" w:ascii="Arial" w:hAnsi="Arial"/>
          <w:sz w:val="22"/>
        </w:rPr>
        <w:t>Grafitový (šedý) polystyren – max.18 kg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= 3,8 kg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ři tloušťce zateplení 220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hřevnost dle ČSN 73 0824 pol.1.7.19 = 39 MJ/kg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/>
      </w:pPr>
      <w:r>
        <w:rPr>
          <w:szCs w:val="22"/>
        </w:rPr>
        <w:t>Požárně nebezpečný prostor a odstupové vzdálenosti od objektu se oproti stávajícímu stavu nezvětšují a zůstávají neměnné.</w:t>
      </w:r>
    </w:p>
    <w:p>
      <w:pPr>
        <w:pStyle w:val="TextBody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TextBody"/>
        <w:rPr>
          <w:b/>
          <w:b/>
          <w:i/>
          <w:i/>
          <w:szCs w:val="22"/>
        </w:rPr>
      </w:pPr>
      <w:r>
        <w:rPr>
          <w:b/>
          <w:i/>
          <w:szCs w:val="22"/>
          <w:u w:val="single"/>
        </w:rPr>
        <w:t>g) způsob zabezpečení stavby požární vodou nebo jinými hasebními látkami</w:t>
      </w:r>
    </w:p>
    <w:p>
      <w:pPr>
        <w:pStyle w:val="TextBody"/>
        <w:rPr>
          <w:szCs w:val="22"/>
        </w:rPr>
      </w:pPr>
      <w:r>
        <w:rPr>
          <w:szCs w:val="22"/>
        </w:rPr>
        <w:t>Zateplením objektu nedochází ke zvýšení požadavku na odběr požární vody</w:t>
      </w:r>
    </w:p>
    <w:p>
      <w:pPr>
        <w:pStyle w:val="TextBody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TextBody"/>
        <w:rPr>
          <w:b/>
          <w:b/>
          <w:i/>
          <w:i/>
          <w:szCs w:val="22"/>
        </w:rPr>
      </w:pPr>
      <w:r>
        <w:rPr>
          <w:b/>
          <w:i/>
          <w:szCs w:val="22"/>
          <w:u w:val="single"/>
        </w:rPr>
        <w:t>h) stanovení počtu, druhu a rozmístění hasicích přístrojů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ateplením objektu nedochází ke zvýšení požadavku na počet přenosných hasicích přístrojů v objektu. </w:t>
      </w:r>
    </w:p>
    <w:p>
      <w:pPr>
        <w:pStyle w:val="TextBody"/>
        <w:ind w:left="284" w:hanging="284"/>
        <w:rPr>
          <w:b/>
          <w:b/>
          <w:i/>
          <w:i/>
          <w:szCs w:val="22"/>
        </w:rPr>
      </w:pPr>
      <w:r>
        <w:rPr>
          <w:b/>
          <w:i/>
          <w:szCs w:val="22"/>
          <w:u w:val="single"/>
        </w:rPr>
        <w:t>i) posouzení požadavků na zabezpečení stavby požárně bezpečnostními zařízeními</w:t>
      </w:r>
    </w:p>
    <w:p>
      <w:pPr>
        <w:pStyle w:val="TextBody"/>
        <w:rPr>
          <w:szCs w:val="22"/>
        </w:rPr>
      </w:pPr>
      <w:r>
        <w:rPr>
          <w:szCs w:val="22"/>
        </w:rPr>
        <w:t>Stavba nemusí být zabezpečena požárně bezpečnostními zařízeními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b/>
          <w:i/>
          <w:szCs w:val="22"/>
          <w:u w:val="single"/>
        </w:rPr>
        <w:t>j) stanovení požadavků pro hašení požáru a záchranné práce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Zateplením se nemění stanovené požadavky pro hašení požáru a záchranné práce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i w:val="false"/>
          <w:sz w:val="22"/>
          <w:szCs w:val="22"/>
          <w:highlight w:val="yellow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i w:val="false"/>
          <w:sz w:val="22"/>
          <w:szCs w:val="22"/>
          <w:highlight w:val="yellow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i w:val="false"/>
          <w:sz w:val="22"/>
          <w:szCs w:val="22"/>
          <w:highlight w:val="yellow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i w:val="false"/>
          <w:sz w:val="22"/>
          <w:szCs w:val="22"/>
          <w:highlight w:val="yellow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i w:val="false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Hradec Králové, 04/2013                                                                      Petr Duš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  <w:szCs w:val="24"/>
    </w:rPr>
  </w:style>
  <w:style w:type="character" w:styleId="ZpatChar">
    <w:name w:val="Zápatí Char"/>
    <w:basedOn w:val="Standardnpsmoodstavce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b/>
      <w:i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</w:pPr>
    <w:rPr>
      <w:b/>
      <w:i/>
      <w:sz w:val="16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0:11:00Z</dcterms:created>
  <dc:creator>ARKO 6</dc:creator>
  <dc:description/>
  <cp:keywords/>
  <dc:language>en-US</dc:language>
  <cp:lastModifiedBy>Dušek Petr</cp:lastModifiedBy>
  <cp:lastPrinted>2013-04-29T10:02:00Z</cp:lastPrinted>
  <dcterms:modified xsi:type="dcterms:W3CDTF">2014-04-16T06:43:00Z</dcterms:modified>
  <cp:revision>64</cp:revision>
  <dc:subject/>
  <dc:title>Zak</dc:title>
</cp:coreProperties>
</file>