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Skladby konstrukcí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y konstrukcí jsou popisovány od značky (popisku)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vodní poznámka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145080069"/>
      <w:bookmarkEnd w:id="0"/>
      <w:r>
        <w:rPr>
          <w:rFonts w:cs="Arial" w:ascii="Arial" w:hAnsi="Arial"/>
          <w:b/>
          <w:bCs/>
          <w:sz w:val="20"/>
          <w:szCs w:val="20"/>
        </w:rPr>
        <w:t>Podrobné řešení barevnosti a vzhledu povrchových materiálů včetně rozmístění, spárořezů, pohledů na jednotlivé stěny atd. není součástí této části projektové dokumentace a je řešeno podrobně v části D.1.5. vnitřní vybavení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  <w:bookmarkStart w:id="1" w:name="_Hlk145080069"/>
      <w:bookmarkStart w:id="2" w:name="_Hlk145080069"/>
      <w:bookmarkEnd w:id="2"/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Skladba konstrukce – podlaha: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1 – podlaha na terénu, podlahové teplovodní vytápění, skladba s drenážní vrstvou pro odvětrání radonu (větrací sytém podlož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– vícevrstvá lepená lamela, tepelný odpor podlahové krytiny nesmí překročit hodnotu R=0,15 m2.K/W z důvodu teplovodního podlahového vytápění, tl. cca 1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pící hmota typu dle požadavku dodavatele nášlapné vrstvy a s vhodností pro podlahové vytápění, tl. do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enetrace a spojovací můstek dle požadavku výrobce lepidl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vyrovnávací samonivelační stěrka, tl. do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samonivelační stěrk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bude proveden ve formě dřevěné lištu (masiv) v barvě a provedení dle nášlapné vrstvy (bude vyvzorkováno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o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2 – podlaha na terénu, podlahové teplovodní vytápění, skladba s drenážní vrstvou pro odvětrání radonu (větrací sytém podloží), hydroizolační stěrk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3" w:name="_Hlk114238254"/>
      <w:bookmarkEnd w:id="3"/>
      <w:r>
        <w:rPr>
          <w:rFonts w:cs="Arial" w:ascii="Arial" w:hAnsi="Arial"/>
          <w:sz w:val="20"/>
          <w:szCs w:val="20"/>
        </w:rPr>
        <w:t>stěrková hydroizolační vrstva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bookmarkStart w:id="4" w:name="_Hlk114238254"/>
      <w:bookmarkEnd w:id="4"/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a vrstva pro vytvoření spádu – betonová mazanina hlazená (C20/25 s vloženou sítí KARI,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" w:ascii="Arial" w:hAnsi="Arial"/>
          <w:sz w:val="20"/>
          <w:szCs w:val="20"/>
        </w:rPr>
        <w:t>6-150x150 – výztuž uložit níže pro možnost spádování sprchového koutu a podlahy technické místnosti, vrstva slouží k dorovnání podle detailní specifikace nášlapné vrstvy použité na stavbě, v místě sprchových koutů v úrovni podlahy bude provedeno vyspádování v betonové mazanině hlazené ve spádu min. 1,5 % a vzhledem k tomu je navržena betonová mazanina s větší tloušťkou, tl. 7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1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místě sprchových koutů v úrovni podlahy bude provedeno vyspádování v betonové mazanině hlazené ve spádu min. 1,5 % a vzhledem k tomu je navržena betonová mazanina s větší tloušťkou. V koupelnách bude provedeno minimální spádování celé podlahy směrem ke sprchovému koutu, spád bude vytvořen pouze v lepidle nebo mírným zbroušením podkladu. V technické místnosti bude provedeno minimální spádování celé podlahy směrem k podlahové vpusti (0,5 %), spád bude vytvořen mírným zbroušením podklad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3 – podlaha na terénu, podlahové teplovodní vytápění, skladba s drenážní vrstvou pro odvětrání radonu (větrací sytém podloží), hydroizolační stěrk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lokálně čistící rohož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 (ochrana hydroizolační stěrky a podklad pod čistící rohož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ěrková hydroizolační vrstva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v provedení z keramických pásků. Přesné provedení, výška apod. bude určeno na stavbě po dohodě se stavebníkem a architektem (na základě vzorkování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4 – podlaha na terénu, skladba s drenážní vrstvou pro odvětrání radonu (větrací sytém podlož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nášlapné vrstvy a bez výškového dorovná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5 – podlaha na terénu, podlahové teplovodní vytápění, skladba s drenážní vrstvou pro odvětrání radonu (větrací sytém podlož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lokálně čistící rohož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 (ochrana hydroizolační stěrky a podklad pod čistící rohož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lepící hmot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v provedení z keramických pásků. Přesné provedení, výška apod. bude určeno na stavbě po dohodě se stavebníkem a architektem (na základě vzorkování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6 – terasa na terén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– profilovaná (protiskluzná) dřevěná prkna pro terasy, pohledová strana s drážkou (kotvení dle výrobce), pokládka s mezerou 5-8 mm, tl. do 25 mm, terasová prkna ze sibiřského modřínu, povrchová úprava terasovým oleje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hranol, z materiálu dle terasových prken, 70/70 mm (v/š), rozteč roštu dle dodavatele a montážních předpisů, propojit i příčně pro vytvoření tuhého rošt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ád vyrovnat pomocí stavitelných terčů - rozmístit dle montážního předpisu, rošt lokálně zakotvit pro stabilizaci a proti posunu, min. tl. 35 mm (min. výška stavitelného terče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ové patky formou zemních vrutů s plochou hlavou s možností kotvení nastavitelných terčů, hustota dle statického výpočtu dodavatele systému, uložit do nezámrzné hloubk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r mezi zemními vruty vyplnit štěrkem frakce 16/32, tl. 1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ložením na zemních vrutech je nutno ověřit geologické podmínky, které lze ověřit až v rámci realizace (v současnosti nelze určit přesný rozsah hutněných zásypů vzhledem k nutnosti demolice objektu a následné výstavby areálu)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7 – podlaha na terénu, podlahové teplovodní vytápění, skladba s drenážní vrstvou pro odvětrání radonu (větrací sytém podloží), hydroizolační stěrka, zvýšené zatížení (technická místnost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ěrková hydroizolační vrstva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a vrstva pro vytvoření spádu – betonová mazanina hlazená (C20/25 s vloženou sítí KARI,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" w:ascii="Arial" w:hAnsi="Arial"/>
          <w:sz w:val="20"/>
          <w:szCs w:val="20"/>
        </w:rPr>
        <w:t>6-150x150 – výztuž uložit níže pro možnost spádování podlahy technické místnosti, vrstva slouží k dorovnání podle detailní specifikace nášlapné vrstvy použité na stavbě, tl. 7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5" w:name="_Hlk143697722"/>
      <w:bookmarkEnd w:id="5"/>
      <w:r>
        <w:rPr>
          <w:rFonts w:cs="Arial" w:ascii="Arial" w:hAnsi="Arial"/>
          <w:sz w:val="20"/>
          <w:szCs w:val="20"/>
        </w:rPr>
        <w:t>tepelná izolace – XPS 300 S, tl. 11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6" w:name="_Hlk143697722"/>
      <w:bookmarkEnd w:id="6"/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v provedení z keramických pásků. Přesné provedení, výška apod. bude určeno na stavbě po dohodě se stavebníkem a architektem (na základě vzorkování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echnické místnosti bude provedeno minimální spádování celé podlahy směrem k podlahové vpusti (0,5 %), spád bude vytvořen mírným zbroušením podklad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8 – vnější čistící zóna (vstupy do objektu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– protiskluzná čistící exteriérová rohož s gumovou vložkou, včetně kotvení/lepení, tl. 22 mm, tl. celkově s hliníkovým rámečkem (25/25/3 mm) cca 25 m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hož pro zátěž provozu stavby občanské vybavenosti (chráněné bydlení) s možností pojezdu osob na vozíku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tonová mazanina hlazená (C20/25 s vloženou sítí KARI,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" w:ascii="Arial" w:hAnsi="Arial"/>
          <w:sz w:val="20"/>
          <w:szCs w:val="20"/>
        </w:rPr>
        <w:t>6-150x150), tl. 1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XPS 300 S, tl. 14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ová konstrukc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kladba konstrukce – podhledy: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N 01 – SDK podhled pod střešním pláštěm s požární odolností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ý podhled mezi příhradové nosníky v provedení tzv. mezi trámy (pod střešní plášť), na ocelovém roštu z obvodových UD a mezilehlých CD profilů, dle návrhu dodavatele bude doplněno případné kotvení do záklopu pláště nebo do případné pomocné konstrukce pro kotvení podhledu, opláštění 1 x SDK protipožární do běžného prostředí, tl. SDK desky 12,5 mm, zatížitelnost podhledu do 15 kg/m2, třída podhledu do 30 kg/m2 (včetně hmotnosti podhledu a zatížitelnosti podhledu), bez tepelné izolace, doložit požární odolnost podhledu EI 15 – plošně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šní plášť (viz skladba střechy)</w:t>
      </w:r>
    </w:p>
    <w:p>
      <w:pPr>
        <w:pStyle w:val="Odstavecseseznamem"/>
        <w:spacing w:lineRule="atLeast" w:line="10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2 – SDK podhled pro běžné prostor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ý podhled pod příhradové vazníky, na ocelovém roštu v provedení s křížem pokládaných CD profilů v jedné úrovni s křížovou spojkou, obvodový UD profil, předpoklad přímých závěsů, opláštění 1 x SDK do běžného prostředí, tl. SDK desky 12,5 mm, zatížitelnost podhledu do 15 kg/m2, třída podhledu do 30 kg/m2 (včetně hmotnosti podhledu a zatížitelnosti podhledu), bez tepelné 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hradové dřevěné nosníky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3 – SDK podhled pro vlhké prostory (koupelna, WC, technická místnost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ý podhled pod příhradové vazníky, na ocelovém roštu v provedení s křížem pokládaných CD profilů v jedné úrovni s křížovou spojkou, předpoklad přímých závěsů, opláštění 1 x SDK do vlhkého prostředí, tl. SDK desky 12,5 mm, zatížitelnost podhledu do 15 kg/m2, třída podhledu do 30 kg/m2 (včetně hmotnosti podhledu a zatížitelnosti podhledu), bez tepelné 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hradové dřevěné nosníky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4 – SDK podhled samonosný protipožár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ý samonosný protipožární podhled kotvený do zděných a ŽLB konstrukcí po obvodě místnosti, na ocelovém roštu z obvodových UW 50 a mezilehlých 2 x CW 50 profilů, opláštění 2 x SDK protipožární do běžného prostředí, tl. SDK desky 2 x 12,5 mm, zatížitelnost podhledu do 3 kg/m2, bez tepelné/protipožární izolace, doložit požární odolnost podhledu EI 30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ní prostor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N 05 – SDK podhled pod střešním pláštěm s požární odolností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z malb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ý podhled mezi příhradové nosníky v provedení tzv. mezi trámy (pod střešní plášť), na ocelovém roštu z obvodových UD a mezilehlých CD profilů, dle návrhu dodavatele bude doplněno případné kotvení do záklopu pláště nebo do případné pomocné konstrukce pro kotvení podhledu, opláštění 1 x SDK protipožární do běžného prostředí, tl. SDK desky 12,5 mm, zatížitelnost podhledu do 15 kg/m2, třída podhledu do 30 kg/m2 (včetně hmotnosti podhledu a zatížitelnosti podhledu), bez tepelné izolace, doložit požární odolnost podhledu EI 15 – plošně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šní plášť (viz skladba střechy)</w:t>
      </w:r>
    </w:p>
    <w:p>
      <w:pPr>
        <w:pStyle w:val="Odstavecseseznamem"/>
        <w:spacing w:lineRule="atLeast" w:line="10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OZORNĚNÍ:</w:t>
      </w:r>
    </w:p>
    <w:p>
      <w:pPr>
        <w:pStyle w:val="Odstavecseseznamem"/>
        <w:spacing w:lineRule="atLeast" w:line="10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typ podhledu je pod celým střešním pláštěm s výjimkou podhledu v obývacím pokoji, který je značen N 01 a je popsán samostatně, ale je rovněž s požární odolností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6 – viditelné příhradové vazník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iditelné příhradové vazníky, tj. vazníky s jemně broušeným povrche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vrchová úprava bělícím voskem na dřevo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itelné vazníky je nutno dodat s jemně broušeným povrche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Odstavecseseznamem"/>
        <w:spacing w:lineRule="atLeast" w:line="10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kladba konstrukce – stěna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01 – omítka na ŽLB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bookmarkStart w:id="7" w:name="_Hlk69128298"/>
      <w:bookmarkEnd w:id="7"/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nitřní štuk (vrchní omítka), tl. cca 3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drová omítka vápenocementová, tl. cca 1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8" w:name="_Hlk69128298"/>
      <w:bookmarkEnd w:id="8"/>
      <w:r>
        <w:rPr>
          <w:rFonts w:cs="Arial" w:ascii="Arial" w:hAnsi="Arial"/>
          <w:sz w:val="20"/>
          <w:szCs w:val="20"/>
        </w:rPr>
        <w:t>spojovací můstek nebo podhoz dle TP výrobce systému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nebo úprava podkladu dle TL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potřeby případné vyspravení povrchu po odbedně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ŽLB stěna dle konstrukční části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2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 02 – omítka na zdivo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nitřní štuk (vrchní omítka), tl. cca 3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drová omítka vápenocementová, tl. cca 1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2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3 – keramický obklad na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keramický obklad a spárovací hmota na základě vyvzorkování (</w:t>
      </w:r>
      <w:r>
        <w:rPr>
          <w:rFonts w:cs="Arial" w:ascii="Arial" w:hAnsi="Arial"/>
          <w:bCs/>
          <w:sz w:val="20"/>
          <w:szCs w:val="20"/>
        </w:rPr>
        <w:t>nutno nechat schválit stavebníkem/architektem)</w:t>
      </w:r>
      <w:r>
        <w:rPr>
          <w:rFonts w:cs="Arial" w:ascii="Arial" w:hAnsi="Arial"/>
          <w:sz w:val="20"/>
          <w:szCs w:val="20"/>
        </w:rPr>
        <w:t>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9" w:name="_Hlk114239368"/>
      <w:bookmarkEnd w:id="9"/>
      <w:r>
        <w:rPr>
          <w:rFonts w:cs="Arial" w:ascii="Arial" w:hAnsi="Arial"/>
          <w:sz w:val="20"/>
          <w:szCs w:val="20"/>
        </w:rPr>
        <w:t>lokálně stěrková hydroizolační vrstva (kolem zařizovacích předmětů, resp. ve sprchovém koutě nebo u vany na celou výšku obkladu)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bookmarkStart w:id="10" w:name="_Hlk114239368"/>
      <w:bookmarkEnd w:id="10"/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jádrová omítka vápenocementová, tl. cca 15 mm (vyrovnání zdiva pod obklad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jovací můstek nebo podhoz dle TP výrobce systému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nebo úprava podkladu dle TL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potřeby případné vyspravení povrchu po odbedně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stěna dle konstrukční části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30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bookmarkStart w:id="11" w:name="_Hlk135733343"/>
      <w:bookmarkEnd w:id="11"/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  <w:bookmarkStart w:id="12" w:name="_Hlk135733343"/>
      <w:bookmarkStart w:id="13" w:name="_Hlk135733343"/>
      <w:bookmarkEnd w:id="13"/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4 – keramický obklad na zdiv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keramický obklad a spárovací hmota na základě vyvzorkování (</w:t>
      </w:r>
      <w:r>
        <w:rPr>
          <w:rFonts w:cs="Arial" w:ascii="Arial" w:hAnsi="Arial"/>
          <w:bCs/>
          <w:sz w:val="20"/>
          <w:szCs w:val="20"/>
        </w:rPr>
        <w:t>nutno nechat schválit stavebníkem/architektem)</w:t>
      </w:r>
      <w:r>
        <w:rPr>
          <w:rFonts w:cs="Arial" w:ascii="Arial" w:hAnsi="Arial"/>
          <w:sz w:val="20"/>
          <w:szCs w:val="20"/>
        </w:rPr>
        <w:t>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álně stěrková hydroizolační vrstva (kolem zařizovacích předmětů, resp. ve sprchovém koutě nebo u vany na celou výšku obkladu)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jádrová omítka vápenocementová, tl. cca 10 mm (vyrovnání zdiva pod obklad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30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5 – předstěna SDK s požární odolnost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á předstěna mezi příhradové nosníky v provedení tzv. mezi trámy, na ocelovém roštu z obvodových CW a mezilehlých CW profilů, opláštění 1 x SDK protipožární do běžného prostředí, tl. SDK desky 12,5 mm, bez tepelné izolace, doložit požární odolnost předstěny EI 15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fasáda ukončena záklopem v zapuštěné podobě</w:t>
      </w:r>
    </w:p>
    <w:p>
      <w:pPr>
        <w:pStyle w:val="Odstavecseseznamem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OZORNĚNÍ:</w:t>
      </w:r>
    </w:p>
    <w:p>
      <w:pPr>
        <w:pStyle w:val="Odstavecseseznamem"/>
        <w:spacing w:lineRule="atLeast" w:line="10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typ předstěny je po celé délce podélných obvodových stěn a doplňuje protipožární podhledy střešního pláště.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ínová zapuštěná U líšta v místě napojení DSK na ŽLB věnec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06 – omítka na zdivo – půdní prostor – uzavření obvodového zdiv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1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7 – keramický obklad na SDK předstěn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keramický obklad a spárovací hmota na základě vyvzorkování (</w:t>
      </w:r>
      <w:r>
        <w:rPr>
          <w:rFonts w:cs="Arial" w:ascii="Arial" w:hAnsi="Arial"/>
          <w:bCs/>
          <w:sz w:val="20"/>
          <w:szCs w:val="20"/>
        </w:rPr>
        <w:t>nutno nechat schválit stavebníkem/architektem)</w:t>
      </w:r>
      <w:r>
        <w:rPr>
          <w:rFonts w:cs="Arial" w:ascii="Arial" w:hAnsi="Arial"/>
          <w:sz w:val="20"/>
          <w:szCs w:val="20"/>
        </w:rPr>
        <w:t>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pružného lepícího tmelu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ředstěna opatřena 1 x SDK deskou tl. 12,5 mm pro běžné prostory a 1 x SDK deskou tl. 12,5 mm pro vlhké prostory (vrchní deska)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1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a konstrukce – střecha: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 01 – STŘECHA – šikmá střecha nepochoz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řešní krytina – profilovaná vlnitá (sinusového průřezu) střešní krytina z ocelového pozinkovaného plechu s povrchovou úpravou od výrobce, kotvení dle TL a TP dodavatele, plechy kladeny v kuse na celou délku spádu střechy, vlna ve směru spádu střechy, BSS (bezpečný sklon střechy) 15° (hydroizolační vrstvu zde však tvoří hydroizolační fólie), výška vlny cca 40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bookmarkStart w:id="14" w:name="_Hlk133498820"/>
      <w:bookmarkEnd w:id="14"/>
      <w:r>
        <w:rPr>
          <w:rFonts w:cs="Arial" w:ascii="Arial" w:hAnsi="Arial"/>
          <w:sz w:val="20"/>
          <w:szCs w:val="20"/>
        </w:rPr>
        <w:t>střešní latě hliníkové – hliníkové příčné kotevní profily pro kotvení střešní krytiny, hliníkový profil 40/40/2,5 mm, osová vzdálenost 350-400 (je nutno upřesnit dle dodavatele krytiny), v místě kotvení sněhových zábran bude provedeno dle potřeby zhuštění nebo zdvojení lat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bookmarkStart w:id="15" w:name="_Hlk133498820"/>
      <w:bookmarkEnd w:id="15"/>
      <w:r>
        <w:rPr>
          <w:rFonts w:cs="Arial" w:ascii="Arial" w:hAnsi="Arial"/>
          <w:sz w:val="20"/>
          <w:szCs w:val="20"/>
        </w:rPr>
        <w:t>kontralatě – hliníkový profil 40/40/2,5 mm, kotvený do kotevního profilu s výztuhou, tvoří část větrané dutiny střešního pláště (celková výška větrané dutiny min. 80 m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tevní profil s výztuhou – systémové řešení kotvení pro solární fotovoltaické panely v provedení PVC-P manžety s hliníkovou výztuhou se systémovým napojení na hydroizolační systém, atypické použití pro kotvení střešní krytiny, kotvení a návrh dle TP a TL, výška profilu včetně manžety cca 30 mm, </w:t>
      </w:r>
      <w:bookmarkStart w:id="16" w:name="_Hlk114648532"/>
      <w:r>
        <w:rPr>
          <w:rFonts w:cs="Arial" w:ascii="Arial" w:hAnsi="Arial"/>
          <w:sz w:val="20"/>
          <w:szCs w:val="20"/>
        </w:rPr>
        <w:t>kotevní profil tvoří část větrané dutiny střešního pláště</w:t>
      </w:r>
      <w:bookmarkEnd w:id="16"/>
      <w:r>
        <w:rPr>
          <w:rFonts w:cs="Arial" w:ascii="Arial" w:hAnsi="Arial"/>
          <w:sz w:val="20"/>
          <w:szCs w:val="20"/>
        </w:rPr>
        <w:t xml:space="preserve"> (celková výška větrané dutiny min. 80 mm), pokládka ve spádu střechy v osové vzdálenosti dle dílenské dokumentace dodavatele s předpokladem pokládky po cca 1 m (nutný statický výpočet dodavatele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izolace </w:t>
      </w:r>
      <w:r>
        <w:rPr>
          <w:rFonts w:cs="Arial" w:ascii="Arial" w:hAnsi="Arial"/>
          <w:b/>
          <w:bCs/>
          <w:sz w:val="20"/>
          <w:szCs w:val="20"/>
        </w:rPr>
        <w:t>(hlavní hydroizolační vrstva)</w:t>
      </w:r>
      <w:r>
        <w:rPr>
          <w:rFonts w:cs="Arial" w:ascii="Arial" w:hAnsi="Arial"/>
          <w:sz w:val="20"/>
          <w:szCs w:val="20"/>
        </w:rPr>
        <w:t xml:space="preserve"> – mechanicky kotvená hydroizolační vrstva z PVC-P (měkčený polyvinylchlorid) s výztužnou vložkou z PES (polyesteru) s určením ke kotvení, UV odolnost, faktor difuzního odporu 15000, střešní fólie, pokládka a kotvení dle TP a TL , tl. min 1,5 mm, světle šedá barva, šířka role cca 1m (z důvodu možností dostatečného kotvení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vrstva – předpoklad v místech výztužných bednění apod. - geotextílie 200 g/m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desky z tuhé pěny na bázi polyisokyanurátu (PIR), polodrážka, součinitel tepelné vodivosti 0,022 W/(m.K), min. pevnost v tlaku při 10% stlačení 120 kPa, mechanické kotvení dle TL a TP dodavatele, pokládka ve dvou vrstvách (2 x 100 mm)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ozábrana - samolepicí hydroizolační pás z SBS modifikovaného asfaltu s nosnou vložkou ze skleněné tkaniny (min. 200 g/m2), faktor difuzního odporu min. 29000, tl.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op – palubky (P+D), tl. 24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trámky 100/100 mm – kotvené do příhradových vazníků nebo do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e střechy – dřevěné příhradové vazníky dle konstrukční části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u nutno staticky donavrhnout dodavatelem systému (působení vnějších vlivů, stabilizace systému apod.). Zásadní je návrh na působení sání větru dle ČSN EN 1991-1-4. Z posudku vzejde požadavek na kotvení skladby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 02 – STŘECHA – šikmá střecha nepochozí s FV panely, požadavek na Broof,t3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voltaické panely (FV) – fotovoltaické panely se systémovým kotvení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systém FVE ve formě systémových latí – hliníkový kotevní systém FVE ve formě hliníkových profilů s pokládkou rovnoběžně s hřebenem, kompletní dodávka včetně systému FV panelů a vzájemného prokotven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latě – hliníkový profil 40/40/2,5 mm, kotvený do kotevního profilu s výztuhou, tvoří část větrané dutiny střešního pláště (celková výška větrané dutiny min. 80 m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ý kotevní systém s certifikací Broof,t3 – systémová základna pro bodové kotvení, systémový kotevní bod s hydroizolačním límcem, nástavba pro kotvení tvaru C, další podrobnosti viz detaily a střešní plášť, veškeré prvky kompatibilní s nadkrokevním provedení izolace a hlavním hydroizolačním systémem střechy, nástavba pro kotvení tvaru C tvoří část větrané dutiny střešního pláště (celková výška větrané dutiny min. 80 mm), kompletní dodávka včetně kotvení do nosné střešní konstrukce, resp. do přídavných kotevních trámků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izolace </w:t>
      </w:r>
      <w:r>
        <w:rPr>
          <w:rFonts w:cs="Arial" w:ascii="Arial" w:hAnsi="Arial"/>
          <w:b/>
          <w:bCs/>
          <w:sz w:val="20"/>
          <w:szCs w:val="20"/>
        </w:rPr>
        <w:t xml:space="preserve">(hlavní hydroizolační vrstva) </w:t>
      </w:r>
      <w:r>
        <w:rPr>
          <w:rFonts w:cs="Arial" w:ascii="Arial" w:hAnsi="Arial"/>
          <w:sz w:val="20"/>
          <w:szCs w:val="20"/>
        </w:rPr>
        <w:t>– mechanicky kotvená hydroizolační vrstva z PVC-P (měkčený polyvinylchlorid) s výztužnou vložkou z PES (polyesteru) s určením ke kotvení, UV odolnost, faktor difuzního odporu 15000, střešní fólie, pokládka a kotvení dle TP a TL ,</w:t>
      </w:r>
      <w:r>
        <w:rPr>
          <w:rFonts w:cs="Arial" w:ascii="Arial" w:hAnsi="Arial"/>
          <w:b/>
          <w:sz w:val="20"/>
          <w:szCs w:val="20"/>
        </w:rPr>
        <w:t xml:space="preserve"> požadavek na Broof,t3 </w:t>
      </w:r>
      <w:r>
        <w:rPr>
          <w:rFonts w:cs="Arial" w:ascii="Arial" w:hAnsi="Arial"/>
          <w:bCs/>
          <w:sz w:val="20"/>
          <w:szCs w:val="20"/>
        </w:rPr>
        <w:t>(podrobnosti viz zpráva PBŘ),</w:t>
      </w:r>
      <w:r>
        <w:rPr>
          <w:rFonts w:cs="Arial" w:ascii="Arial" w:hAnsi="Arial"/>
          <w:sz w:val="20"/>
          <w:szCs w:val="20"/>
        </w:rPr>
        <w:t xml:space="preserve"> tl. min 1,5 mm, světle šedá barva, šířka role cca 1m (z důvodu možností dostatečného kotvení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vrstva – předpoklad v místech výztužných bednění apod. - geotextílie 200 g/m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desky z tuhé pěny na bázi polyisokyanurátu (PIR), polodrážka, součinitel tepelné vodivosti 0,022 W/(m.K), min. pevnost v tlaku při 10% stlačení 120 kPa, mechanické kotvení dle TL a TP dodavatele, pokládka ve dvou vrstvách (2 x 100 mm)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ozábrana - samolepicí hydroizolační pás z SBS modifikovaného asfaltu s nosnou vložkou ze skleněné tkaniny (min. 200 g/m2), faktor difuzního odporu min. 29000, tl.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op – palubky (P+D), tl. 24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trámky 100/100 mm – kotvené do příhradových vazníků nebo do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e střechy – dřevěné příhradové vazníky dle konstrukční části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u nutno staticky donavrhnout dodavatelem systému (působení vnějších vlivů, stabilizace systému apod.). Zásadní je návrh na působení sání větru dle ČSN EN 1991-1-4. Z posudku vzejde požadavek na kotvení skladby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o doložit požární odolnost při působení vnějšího požáru Broof,t3 pro krytinu (viz požadavek PBŘ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 03 – STŘECHA – šikmá střecha nepochozí, požadavek na Broof,t3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řešní krytina – profilovaná vlnitá (sinusového průřezu) střešní krytina z ocelového pozinkovaného plechu s povrchovou úpravou od výrobce, kotvení dle TL a TP dodavatele, plechy kladeny v kuse na celou délku spádu střechy, vlna ve směru spádu střechy, BSS (bezpečný sklon střechy) 15° (hydroizolační vrstvu zde však tvoří hydroizolační fólie), výška vlny cca 40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šní latě hliníkové – hliníkové příčné kotevní profily pro kotvení střešní krytiny, hliníkový profil 40/40/2,5 mm, osová vzdálenost 350-400 (je nutno upřesnit dle dodavatele krytiny), v místě kotvení sněhových zábran bude provedeno dle potřeby zhuštění nebo zdvojení lat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latě – hliníkový profil 40/40/2,5 mm, kotvený do kotevního profilu s výztuhou, tvoří část větrané dutiny střešního pláště (celková výška větrané dutiny min. 80 m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ý kotevní systém s certifikací Broof,t3 – systémová základna pro bodové kotvení, systémový kotevní bod s hydroizolačním límcem, nástavba pro kotvení tvaru C, další podrobnosti viz detaily a střešní plášť, veškeré prvky kompatibilní s nadkrokevním provedení izolace a hlavním hydroizolačním systémem střechy, nástavba pro kotvení tvaru C tvoří část větrané dutiny střešního pláště (celková výška větrané dutiny min. 80 mm), kompletní dodávka včetně kotvení do nosné střešní konstrukce, resp. do přídavných kotevních trámků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izolace </w:t>
      </w:r>
      <w:r>
        <w:rPr>
          <w:rFonts w:cs="Arial" w:ascii="Arial" w:hAnsi="Arial"/>
          <w:b/>
          <w:bCs/>
          <w:sz w:val="20"/>
          <w:szCs w:val="20"/>
        </w:rPr>
        <w:t xml:space="preserve">(hlavní hydroizolační vrstva) </w:t>
      </w:r>
      <w:r>
        <w:rPr>
          <w:rFonts w:cs="Arial" w:ascii="Arial" w:hAnsi="Arial"/>
          <w:sz w:val="20"/>
          <w:szCs w:val="20"/>
        </w:rPr>
        <w:t>– mechanicky kotvená hydroizolační vrstva z PVC-P (měkčený polyvinylchlorid) s výztužnou vložkou z PES (polyesteru) s určením ke kotvení, UV odolnost, faktor difuzního odporu 15000, střešní fólie, pokládka a kotvení dle TP a TL ,</w:t>
      </w:r>
      <w:r>
        <w:rPr>
          <w:rFonts w:cs="Arial" w:ascii="Arial" w:hAnsi="Arial"/>
          <w:b/>
          <w:sz w:val="20"/>
          <w:szCs w:val="20"/>
        </w:rPr>
        <w:t xml:space="preserve"> požadavek na Broof,t3 </w:t>
      </w:r>
      <w:r>
        <w:rPr>
          <w:rFonts w:cs="Arial" w:ascii="Arial" w:hAnsi="Arial"/>
          <w:bCs/>
          <w:sz w:val="20"/>
          <w:szCs w:val="20"/>
        </w:rPr>
        <w:t>(podrobnosti viz zpráva PBŘ),</w:t>
      </w:r>
      <w:r>
        <w:rPr>
          <w:rFonts w:cs="Arial" w:ascii="Arial" w:hAnsi="Arial"/>
          <w:sz w:val="20"/>
          <w:szCs w:val="20"/>
        </w:rPr>
        <w:t xml:space="preserve"> tl. min 1,5 mm, světle šedá barva, šířka role cca 1m (z důvodu možností dostatečného kotvení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vrstva – předpoklad v místech výztužných bednění apod. - geotextílie 200 g/m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desky z tuhé pěny na bázi polyisokyanurátu (PIR), polodrážka, součinitel tepelné vodivosti 0,022 W/(m.K), min. pevnost v tlaku při 10% stlačení 120 kPa, mechanické kotvení dle TL a TP dodavatele, pokládka ve dvou vrstvách (2 x 100 mm)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ozábrana - samolepicí hydroizolační pás z SBS modifikovaného asfaltu s nosnou vložkou ze skleněné tkaniny (min. 200 g/m2), faktor difuzního odporu min. 29000, tl.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op – palubky (P+D), tl. 24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trámky 100/100 mm – kotvené do příhradových vazníků nebo do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e střechy – dřevěné příhradové vazníky dle konstrukční části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u nutno staticky donavrhnout dodavatelem systému (působení vnějších vlivů, stabilizace systému apod.). Zásadní je návrh na působení sání větru dle ČSN EN 1991-1-4. Z posudku vzejde požadavek na kotvení skladby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o doložit požární odolnost při působení vnějšího požáru Broof,t3 pro krytinu (viz požadavek PBŘ)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a konstrukce – fasád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F 01 – FASÁDA – kontaktní zateplení od 0,5 m nad UT – minrální 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ní povrchová úprava (struktura, barva apod.) dle výběru stavebníka/architekta (na základě vzorkování) 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-silikátový lazurní nátěr pro vytvoření patiny, nanášen houbou, velmi jemná rovnoměrná flekatost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-silikátový nátěr, RAL 9016 (lomená bílá)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hčená minerální tenkovrstvá omítka, zrnitost cca 1 mm, vzhled přibližující se ke klasické „štukové“ omítce, povrch zafilcovat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á armovací stěrka s vloženou výztužnou síťkou, resp. viz níž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certifikovaný kontaktní zateplovací systém pro desky z minerální vlny </w:t>
      </w:r>
      <w:r>
        <w:rPr>
          <w:rFonts w:cs="Arial" w:ascii="Arial" w:hAnsi="Arial"/>
          <w:b/>
          <w:sz w:val="20"/>
          <w:szCs w:val="20"/>
        </w:rPr>
        <w:t xml:space="preserve">(tl. 180 mm), </w:t>
      </w:r>
      <w:r>
        <w:rPr>
          <w:rFonts w:cs="Arial" w:ascii="Arial" w:hAnsi="Arial"/>
          <w:sz w:val="20"/>
          <w:szCs w:val="20"/>
        </w:rPr>
        <w:t>podélná vlákna, hydrofobizace, třída reakce na oheň A1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mbda 0,035-0,039 W/m.K,</w:t>
      </w:r>
      <w:r>
        <w:rPr>
          <w:rFonts w:cs="Arial" w:ascii="Arial" w:hAnsi="Arial"/>
          <w:color w:val="00B0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četně zakládacích, kotevních, ukončujících apod. prvků (ETICS). Povrchová úprava, struktura a barva dle stavebníka (bude vyvzorkováno). Provedení dle ETICS v kvalitativní třídě A. Do 2 m nad UT a u všech částí fasád vystavených zvýšenému riziku poškození (terasy apod.) bude použita tzv. „pancéřová“ skladba s vloženou pancéřovou výztužnou mřížkou.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a utěsnění podkladu – 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celkem 200 mm (bez nosné konstrukce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ě potenciálních tepelných mostů bude při nemožnosti použití plné tloušťky izolací použita tuhá fenolická pěna, λ = 0,022 W/(m.K) – viz detaily, řezy apod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ech ŽLB věnců bude podložena doplňková tepelná izolace ve stejném materiálovém provedení jako výše uvedená izolace, tl. dle potřeby dorovnání vesměs tl. 5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 02 – FASÁDA – kontaktní zateplení v oblasti soklu od cca 150 mm pod UT do 500 mm nad UT  - desky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fobizace soklu do výšky stinné spáry (včetně stinné spáry) bezbarvou hydrofobizací dle systémového řešení kontaktního zateplení v provedení ETICS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ní povrchová úprava (struktura, barva apod.) dle výběru stavebníka/architekta (na základě vzorkování) 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-silikátový lazurní nátěr pro vytvoření patiny, nanášen houbou, velmi jemná rovnoměrná flekatost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-silikátový nátěr, RAL 9016 (lomená bílá)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hčená minerální tenkovrstvá omítka, zrnitost cca 1 mm, vzhled přibližující se ke klasické „štukové“ omítce, povrch zafilcovat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á armovací stěrka s vloženou výztužnou síťkou, resp. viz níž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certifikovaný kontaktní zateplovací systém pro soklové oblasti pro desky z expandovaného polystyrenu typu Perimetr 150 </w:t>
      </w:r>
      <w:r>
        <w:rPr>
          <w:rFonts w:cs="Arial" w:ascii="Arial" w:hAnsi="Arial"/>
          <w:b/>
          <w:sz w:val="20"/>
          <w:szCs w:val="20"/>
        </w:rPr>
        <w:t>(tl. 170 mm)</w:t>
      </w:r>
      <w:r>
        <w:rPr>
          <w:rFonts w:cs="Arial" w:ascii="Arial" w:hAnsi="Arial"/>
          <w:sz w:val="20"/>
          <w:szCs w:val="20"/>
        </w:rPr>
        <w:t xml:space="preserve"> včetně zakládacích, kotevních, ukončujících apod. prvků (ETICS). Povrchová úprava, struktura a barva dle stavebníka (bude vyvzorkováno). Provedení dle ETICS v kvalitativní třídě A. Do 2 m nad UT a u všech částí fasád vystavených zvýšenému riziku poškození (terasy apod.) bude použita tzv. „pancéřová“ skladba s vloženou pancéřovou výztužnou mřížkou. Bude použit systém pro soklové oblasti včetně hydroizolační odolnosti soklové oblasti. </w:t>
      </w:r>
      <w:r>
        <w:rPr>
          <w:rFonts w:cs="Arial" w:ascii="Arial" w:hAnsi="Arial"/>
          <w:b/>
          <w:bCs/>
          <w:sz w:val="20"/>
          <w:szCs w:val="20"/>
        </w:rPr>
        <w:t>Bude využit systém pro soklové oblasti provedené ve stejné barevnosti jako fasáda, tj. systém bez přiznaného soklu.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umenové lepidlo pro desky typu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a utěsnění podkladu – 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celkem 200 mm (bez nosné konstrukce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tepelné izolace je snížena o 10 mm oproti navazující tepelné izolaci z důvodu vytažení hydroizolačního systému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 03 – FASÁDA – protažení izolace na základovou konstrukci – desky Perimetr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stávající zemina/zásyp stavební jámy - těsný hutněný zásyp (vhodný typ zásypu a jeho hutněný předepíše přivolaný hydrogeolog, min. 95% Proctor Standard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a ochranná vrstva – geotextílie Filtek 300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tepelná izolace – desky typu Perimetr 150, tl. 17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umenové lepidlo pro desky typu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potřeby případné vyspravení povrchu po odbedněn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vá konstrukce základů dle konstrukční části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celkem 200 mm (bez nosné konstrukce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tepelné izolace je snížena o 10 mm oproti navazující tepelné izolaci z důvodu vytažení hydroizolačního systém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 04 – FASÁDA – větraná fasáda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ý plech (dílce) s povrchovou úpravou tzv. komaxit v RAL dle exteriéru oken, tři stejné čelní dílce parapetu a 1 boční dílec (mezi jednotlivými dílci a mezi dílcem a stěnou mezera 2-3 mm - dilatace), tl. plechu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systém pro větrné fasády pro skryté kotvení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systémový horizontální profil pro skryté kotvení nebo lepení, tl. cca 20 mm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ý vertikální profil a větraná mezera (větranou mezeru napojit na vnější prostředí pomocí mřížek, a to i v oblasti stavebních otvorů), tl. větrané mezery min. 30 mm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ná kotva do zdiva (nakotvení přetřít živičnou hydroizolační stěrkou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uzní (propustná) fasádní kontaktní fólie lehkého typu s UV odolností pro doplňkovou hydroizolační vrstvu skládaných fasád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(ochrana hydroizolace) – desky z expandovaného polystyrenu typu Perimetr 150 (tl. 20 mm) kotvení lepení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umenové lepidlo pro desky typu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a utěsnění podkladu – 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Endnote"/>
        <w:widowControl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známky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é řešení barevnosti a vzhledu povrchových materiálů včetně rozmístění, spárořezů, pohledů na jednotlivé stěny atd. není součástí této části projektové dokumentace a je řešeno podrobně v části D.1.5. vnitřní vybaven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pod jednotlivé hydroizolační systémy včetně pojistných stěrkových a nátěrových hydroizolací je nutno provést penetraci povrchu dle doporučení výrobce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ahové konstrukce budou oddilatovány od všech prostupujících konstrukcí dilatačním podlahovým páskem tl. 8-10 mm dle výrobce zvukové/kročejové izolace použité ve skladbě podlahy. U nášlapné vrstvy v místě soklu musí být zajištěn dilatační pohyb podlahové desky a to např. kotvením soklových lišt do stěny, použitím dilatačních profilů, pružných tmelů (pružné tmely nelze považovat za trvalé řešení) apod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dlažbu v interiéru (prostor s teplotou cca 15-25 °C) provést s dilatacemi v poli max. 6x6 m, resp. konkrétní velikost dilatačního pole vždy dohodnout s konkrétním výrobcem dlažby.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nášecí betonové, anhydritové, cementové potěry apod. vždy dilatovat podle požadavku dodavatele, resp. dle TL a TP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</w:rPr>
        <w:t>veškeré nášlapné vrstvy budou srovnány do stejné výškové úrovně – drobné výškové rozdíly vyrovnat ve vrstvě betonové mazaniny, větší výškové rozdíly jsou ve výše uvedených skladbách podlah vyrovnány ve vrstvě zvukové/tepelné izolace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</w:rPr>
        <w:t>veškeré dřevěné zabudované prvky opatřit ochranným nátěrem proti dřevokazným škůdcům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materiály, vrstvy a souvrství je nutno provádět dle TP a TL daných výrobcem.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šlapné vrstvy všech částí staveb užívaných veřejností musí mít protiskluznou úpravu dle OTP a ČSN 74 4505 Podlahy – společná ustanovení - součinitel smykového tření min 0,5. Další podrobnosti viz příslušné normy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nášlapné vrstvy šikmých ramp musí mít protiskluznou úpravu dle OTP a ČSN 73 4130 Schodiště a šikmé rampy - součinitel smykového tření min 0,5+tg</w:t>
      </w:r>
      <w:r>
        <w:rPr/>
        <w:t>α (α je úhel sklonu rampy)</w:t>
      </w:r>
      <w:r>
        <w:rPr>
          <w:rFonts w:cs="Tahoma"/>
        </w:rPr>
        <w:t>. Další podrobnosti viz příslušné normy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příslušné požadavky na protiskluznost jsou uvedeny v grafické části v tabulce místností. Mimo výše uvedené je třeba vše řešit i s ohledem na uvažované prostředí a pohyb osob, tj. uvažovat s pohybem po mokré podlaze (např. koupelny), chůzí na boso (např. koupelny)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 xml:space="preserve">prostupy konstrukcí budou utěsněny dle požadavků uvedených v architektonicko-stavební části, konstrukční části a PBŘ. </w:t>
      </w:r>
    </w:p>
    <w:p>
      <w:pPr>
        <w:pStyle w:val="MAtext"/>
        <w:numPr>
          <w:ilvl w:val="0"/>
          <w:numId w:val="1"/>
        </w:numPr>
        <w:rPr/>
      </w:pPr>
      <w:r>
        <w:rPr>
          <w:rFonts w:cs="Tahoma"/>
        </w:rPr>
        <w:t>veškeré povrchové materiály budou vyvzorkovány a odsouhlaseny stavebníkem. Toto platí i pro úpravy povrchů, které jsou zde konkrétně určeny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rovinnost podlahové roznášecí vrstvy nebo nosné vrstvy umístěné přímo pod nášlapnou vrstvou musí být provedena dle ČSN 74 4505 nebo v případě přísnějších požadavků dle dodavatele nášlapné vrstvy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kontaktní zateplovací systém musí mimo jiné odpovídat ČSN 73 0810 (požární bezpečnost staveb). Zařazení objektu viz PBŘ a podle požadavku PBŘ a ČSN musí být provedeny požární pásy, založení zateplovacího systému, založení zateplovacího systému v ostřikované zóně apod. Dílenskou dokumentaci zateplovacího systému je nutno předložit v rámci AD ke schválení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vybrané části střešního pláště v místě instalace FVE (panelů) musí splnit požadavky dle PBŘ a na straně střešního pláště vykázat (doložit zhotovitelem) požární odolnost při působení vnějšího požáru Broof,t3 pro krytinu</w:t>
      </w:r>
    </w:p>
    <w:p>
      <w:pPr>
        <w:pStyle w:val="MAtext"/>
        <w:ind w:left="0" w:right="0" w:hanging="0"/>
        <w:rPr>
          <w:rFonts w:cs="Tahoma"/>
          <w:color w:val="00B050"/>
        </w:rPr>
      </w:pPr>
      <w:r>
        <w:rPr>
          <w:rFonts w:cs="Tahoma"/>
          <w:color w:val="00B05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UR+DSP – 09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22:00Z</dcterms:created>
  <dc:creator>os</dc:creator>
  <dc:description/>
  <cp:keywords/>
  <dc:language>en-US</dc:language>
  <cp:lastModifiedBy>os</cp:lastModifiedBy>
  <cp:lastPrinted>2022-09-21T13:21:00Z</cp:lastPrinted>
  <dcterms:modified xsi:type="dcterms:W3CDTF">2023-10-09T09:22:00Z</dcterms:modified>
  <cp:revision>2</cp:revision>
  <dc:subject/>
  <dc:title/>
</cp:coreProperties>
</file>