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ECNÉ INFORMAC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mečnické výrobky budou provedeny dle uvedených popisů a specifikací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zjištění rozporu projektové dokumentace se skutečností je nutno kontaktovat projektant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eškeré zámečnické výrobky bude zhotovitelem vyhotovena a předložena ke schválení dílenská dokumentace (schvaluje TDI/stavebník/projektant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rvky posoudí zhotovitel dle příslušných ČSN a to hlavně se zřetelem na únosnost prvků (zejména zábradlí, schodiště, kotevní konzole apod.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 objednáním, resp. výrobou, budou zhotovitelem/dodavatelem ověřeny rozměry a stavební připravenos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 objednáním, resp. výrobou, budou zhotovitelem/dodavatelem odborně ověřena vhodnost konkrétního výrobku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jsou uvedeny referenční výrobky budou použity výrobky stejných vlastností, technických parametrů, vzhledu apod. jako uvedené referenční výrobky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azení a kotvení výrobků musí být provedeno dle TP (technický předpis), dle odborné zkušenosti zámečníka (zhotovitele), dle požadavků vyplývajících z ČSN a to tak aby nebyla poškozena nebo jinak nevhodně narušena navazující konstrukce. Kotvení větších a těžkých výrobků bude dořešeno s projektantem v rámci AD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zámečnické výrobky musí být dodány kompletní, tj. včetně kotevních prvků, spojovacích prvků, kompletačních prvků, podložek, tmelů, napojovacích bodů na TZB (kabeláž, potrubí apod.) a dalších doplňkových materiálů a konstrukcí umožňující osazení a zabudování výrobku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výstavby a provedené skutečné stavební připravenosti může dojít k jiným vstupním podmínkám, které si vyžádají úpravu zámečnického výrobku. V tomto případě si projektant vyhrazuje právo na možnost úpravy a doplnění projektové dokumentace na straně zámečnických výrobků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oužité výrobky a materiály musí být schváleny příslušnými úřady pro užívání v EU s příslušnými atesty apod. Veškeré doklady budou doloženy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zámečnických konstrukcí dát pozor na vzájemné ovlivňování kovů včetně možného vlivu ostatních stavebních materiálů</w:t>
      </w:r>
    </w:p>
    <w:p>
      <w:pPr>
        <w:pStyle w:val="MAtext"/>
        <w:numPr>
          <w:ilvl w:val="0"/>
          <w:numId w:val="3"/>
        </w:numPr>
        <w:rPr/>
      </w:pPr>
      <w:r>
        <w:rPr/>
        <w:t>povrchové úpravy budou provedeny dle požadavků uvedených u jednotlivých zámečnických výrobků a vzhledově budou dořešeny v rámci stavby se schválením stavebníka/TDI/projektanta a to vše dle technologických požadavků pro zvolený povrch (nerez, pozink, nátěr apod.). U pozinkovaných konstrukcí je nutno provést výrobu po dílech a následně pozinkovat a provést montáž na stavbě.</w:t>
      </w:r>
    </w:p>
    <w:p>
      <w:pPr>
        <w:pStyle w:val="MAtext"/>
        <w:numPr>
          <w:ilvl w:val="0"/>
          <w:numId w:val="3"/>
        </w:numPr>
        <w:rPr/>
      </w:pPr>
      <w:r>
        <w:rPr/>
        <w:t>v rámci dílenské dokumentace je třeba navrhnout i dilatační celky zámečnických konstrukcí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ZNAM VÝROBK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adpisobsahu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BSAH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B050"/>
          <w:sz w:val="20"/>
          <w:szCs w:val="20"/>
          <w:lang w:eastAsia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iCs/>
              <w:rFonts w:cs="Arial" w:ascii="Arial" w:hAnsi="Arial"/>
              <w:lang w:val="en-US" w:eastAsia="en-US"/>
            </w:rPr>
            <w:fldChar w:fldCharType="separate"/>
          </w:r>
          <w:hyperlink w:anchor="__RefHeading___Toc147479857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Z/1.1 – KOTEVNÍ SYSTÉM ŽLABU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kern w:val="2"/>
              <w:lang w:val="en-US" w:eastAsia="en-US"/>
            </w:rPr>
          </w:pPr>
          <w:hyperlink w:anchor="__RefHeading___Toc147479858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Z/1.2 – MARKÝZA - VSTUP DO OB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kern w:val="2"/>
              <w:lang w:val="en-US" w:eastAsia="en-US"/>
            </w:rPr>
          </w:pPr>
          <w:hyperlink w:anchor="__RefHeading___Toc147479859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Z/1.3 – MARKÝZA – TERASA OBÝVACÍHO POKOJ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B050"/>
          <w:kern w:val="2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color w:val="00B050"/>
          <w:kern w:val="2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AILNÍ POPIS ZÁMEČNICKÝCH VÝROBK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bookmarkStart w:id="0" w:name="__RefHeading___Toc147479857"/>
      <w:bookmarkEnd w:id="0"/>
      <w:r>
        <w:rPr>
          <w:rFonts w:cs="Arial" w:ascii="Arial" w:hAnsi="Arial"/>
          <w:i/>
          <w:iCs/>
          <w:sz w:val="24"/>
          <w:szCs w:val="24"/>
        </w:rPr>
        <w:t>Z/1.1 – KOTEVNÍ SYSTÉM ŽLAB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pis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typické provedení žlabu, resp. jeho kotevní systém. Vše v provedení pozinkovaných ocelových prvků. Systém je složen z těchto prvků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lový pozinkovaný průběžná L profil 60/60/4 ve spádu žlabu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lový pozinkovaný průběžná L profil 100/60/4 ve spádu žlabu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lový pozinkovaná kotva žlabu (atypický kotevní hák) se zdvojenou výztuhou, kotva s proměnnou délkou pro vytvoření spádu žlabu, kotveno do přídavného trámku. Rozměry budou dořešeny v rámci dílenské dokumentace, předpoklad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ztuha P 6 – 120/120 mm – 2 x (trojúhelníkové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ák – kotevní rameno na dřevěná trám P 6 – 120/500 mm (ohnuto do tvaru pro zakotvení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ožení žlabu P 6 – 120/150 mm (ohnuto do tvaru L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prvky budou dodány včetně vzájemného prokotvení (provaření) a zakotvení celého systému do přídavných dřevěných trámků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ístění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ap střešní konstrukce – detail D-A, střešní plášť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teriál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nkovaná oce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měry a počty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lový pozinkovaný průběžná L profil 60/60/4 ve spádu žlabu = 120 m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lový pozinkovaný průběžná L profil 100/60/4 ve spádu žlabu = 120 m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ztuha P 6 – 120/120 mm – 2 x (trojúhelníkové) = 122*2 = 244 ks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ák – kotevní rameno na dřevěná trám P 6 – 120/500 mm (ohnuto do tvaru pro zakotvení) = 122 ks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ožení žlabu P 6 – 120/150 mm (ohnuto do tvaru L) = 122 k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prvky budou dodány včetně vzájemného prokotvení (provaření a sešroubování) a zakotvení celého systému do přídavných dřevěných trámků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tv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tlivé části vzájemně provařit. Hotový hák kotvit pomocí vrutů do horní a čelní strany přídavného kotevního trámku umístěného ve střešním plášti (trámek 160/100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vrchová úprava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nkovaná ocel bez další úprav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bookmarkStart w:id="1" w:name="_Hlk106624645"/>
      <w:bookmarkEnd w:id="1"/>
      <w:r>
        <w:rPr>
          <w:rFonts w:cs="Arial" w:ascii="Arial" w:hAnsi="Arial"/>
          <w:b/>
          <w:bCs/>
          <w:sz w:val="20"/>
          <w:szCs w:val="20"/>
        </w:rPr>
        <w:t>Požadavky na profes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tná úzká spolupráce s tesařem – příprava kotevního systém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  <w:bookmarkStart w:id="2" w:name="_Hlk106624645"/>
      <w:bookmarkStart w:id="3" w:name="_Hlk106624645"/>
      <w:bookmarkEnd w:id="3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námk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ávka včetně kotevních a spojovacích prvků, všechny rozměry je nutno před zadáním do výroby přeměřit na stavbě dle skutečné stavební připravenosti. Veškeré komponenty vyvzorkovat a nechat schválit stavebníkem/TDI/projektantem. Zpracovat a předložit kompletní dílenskou dokumentaci pro schválení stavebníkem/TDI/projektantem.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bookmarkStart w:id="4" w:name="__RefHeading___Toc147479858"/>
      <w:bookmarkEnd w:id="4"/>
      <w:r>
        <w:rPr>
          <w:rFonts w:cs="Arial" w:ascii="Arial" w:hAnsi="Arial"/>
          <w:i/>
          <w:iCs/>
          <w:sz w:val="24"/>
          <w:szCs w:val="24"/>
        </w:rPr>
        <w:t>Z/1.2 – MARKÝZA - VSTUP DO OBJEKT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7030A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pi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ypická markýza nad vstupem do objektu. Celková délka 1500 mm. Svařena z plechů P12 s výztuhou a kotevním prvkem. Kotveno přes tepelně-izolační sponu do ŽLB věnce. Na hraně vnější fasády zlom pro spádování markýzi od objekt (0,5 – 1%). Dimenze, velikosti plechů, systém kotvení apod. viz konstrukční část PD. Provedeno z ocelových pozinkovaných plechů s nástřikem v požadované RAL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bookmarkStart w:id="5" w:name="_Hlk148435317"/>
      <w:bookmarkEnd w:id="5"/>
      <w:r>
        <w:rPr>
          <w:rFonts w:cs="Arial" w:ascii="Arial" w:hAnsi="Arial"/>
          <w:sz w:val="20"/>
          <w:szCs w:val="20"/>
        </w:rPr>
        <w:t>Ve vodorovném plechu bude zapuštěno jedno bodové světlo s průměrem otvoru v plechu max. 100 mm. Nutná koordinace s dodávkou světl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bookmarkStart w:id="6" w:name="_Hlk148435317"/>
      <w:bookmarkEnd w:id="6"/>
      <w:r>
        <w:rPr>
          <w:rFonts w:cs="Arial" w:ascii="Arial" w:hAnsi="Arial"/>
          <w:sz w:val="20"/>
          <w:szCs w:val="20"/>
        </w:rPr>
        <w:t xml:space="preserve">Veškeré prvky budou dodány včetně vzájemného prokotvení (provaření) a zakotvení celého systému do konstrukce objektu, resp. do tepelně-izolačních spon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ístění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stup do objektu – řez C-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teriál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nkovaná oce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měry a počty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em 4 ks – rozměry viz konstrukční část PD (celková délka 1500 mm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deno z ocelových pozinkovaných plechů s nástřikem v požadované RAL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odorovném plechu bude zapuštěno jedno bodové světlo s průměrem otvoru v plechu max. 100 mm. Nutná koordinace s dodávkou světl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prvky budou dodány včetně vzájemného prokotvení (provaření) a zakotvení celého systému do konstrukce objektu, resp. do tepelně-izolačních spon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tv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tvení do ŽLB konstrukce objektu přes tepelně-izolační sponu, návrh viz konstrukční část P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vrchová úprava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0"/>
          <w:szCs w:val="20"/>
        </w:rPr>
        <w:t>Pozinkovaná ocel s nástřikem RAL dle oken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 A – RAL 1011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 B – RAL 8002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 C – RAL 180 50 05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 D – RAL 700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žadavky na profes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tná stavební připravenost v rámci ŽLB konstrukce – kotvení formou tepelně-izolační spony (viz konstrukční část PD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tná koordinace v rámci návrhu osvětlení – zabudováno 1 x zapuštěné světlu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námk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ávka včetně kotevních a spojovacích prvků, všechny rozměry je nutno před zadáním do výroby přeměřit na stavbě dle skutečné stavební připravenosti. Veškeré komponenty vyvzorkovat a nechat schválit stavebníkem/TDI/projektantem. Zpracovat a předložit kompletní dílenskou dokumentaci pro schválení stavebníkem/TDI/projektantem.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bookmarkStart w:id="7" w:name="__RefHeading___Toc147479859"/>
      <w:bookmarkEnd w:id="7"/>
      <w:r>
        <w:rPr>
          <w:rFonts w:cs="Arial" w:ascii="Arial" w:hAnsi="Arial"/>
          <w:i/>
          <w:iCs/>
          <w:sz w:val="24"/>
          <w:szCs w:val="24"/>
        </w:rPr>
        <w:t>Z/1.3 – MARKÝZA – TERASA OBÝVACÍHO POKOJ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pi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ypická markýza nad vstupem na terasu obývacího pokoje. Celková délka 3400 mm. Svařena z plechů P12 s výztuhou a kotevním prvkem. Kotveno přes tepelně-izolační sponu do ŽLB věnce. Na hraně vnější fasády zlom pro spádování markýzi od objekt (0,5 – 1%). Dimenze, velikosti plechů, systém kotvení apod. viz konstrukční část PD. Provedeno z ocelových pozinkovaných plechů s nástřikem v požadované RAL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odorovném plechu budou zapuštěna dvě bodová světla s průměrem otvoru v plechu max. 100 mm. Nutná koordinace s dodávkou světl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prvky budou dodány včetně vzájemného prokotvení (provaření) a zakotvení celého systému do konstrukce objektu, resp. do tepelně-izolačních spon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ístění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stup na terasu – detail D-B, řezy C-B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teriál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nkovaná oce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měry a počty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em 4 ks – rozměry viz konstrukční část PD (celková délka 3400 mm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deno z ocelových pozinkovaných plechů s nástřikem v požadované RAL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odorovném plechu budou zapuštěna dvě bodová světla s průměrem otvoru v plechu max. 100 mm. Nutná koordinace s dodávkou světl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prvky budou dodány včetně vzájemného prokotvení (provaření) a zakotvení celého systému do konstrukce objektu, resp. do tepelně-izolačních spon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tv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tvení do ŽLB konstrukce objektu přes tepelně-izolační sponu, návrh viz konstrukční část P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vrchová úprava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0"/>
          <w:szCs w:val="20"/>
        </w:rPr>
        <w:t>Pozinkovaná ocel s nástřikem RAL dle oken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 A – RAL 1011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 B – RAL 8002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 C – RAL 180 50 05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 D – RAL 700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žadavky na profes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tná stavební připravenost v rámci ŽLB konstrukce – kotvení formou tepelně-izolační spony (viz konstrukční část PD)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tná koordinace v rámci návrhu osvětlení – zabudováno 2 x zapuštěné světlu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námk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ávka včetně kotevních a spojovacích prvků, všechny rozměry je nutno před zadáním do výroby přeměřit na stavbě dle skutečné stavební připravenosti. Veškeré komponenty vyvzorkovat a nechat schválit stavebníkem/TDI/projektantem. Zpracovat a předložit kompletní dílenskou dokumentaci pro schválení stavebníkem/TDI/projektantem.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10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Výstavba chráněného bydlení v Nové Pace</w:t>
    </w:r>
  </w:p>
  <w:p>
    <w:pPr>
      <w:pStyle w:val="Normal"/>
      <w:pBdr>
        <w:top w:val="single" w:sz="4" w:space="1" w:color="000000"/>
      </w:pBdr>
      <w:spacing w:lineRule="atLeast" w:line="10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 Vyšehradě 1205, 509 01 Nová Paka</w:t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spacing w:lineRule="atLeast" w:line="100" w:before="0" w:after="0"/>
      <w:rPr/>
    </w:pPr>
    <w:r>
      <w:rPr>
        <w:rFonts w:cs="Arial" w:ascii="Arial" w:hAnsi="Arial"/>
        <w:sz w:val="20"/>
        <w:szCs w:val="20"/>
      </w:rPr>
      <w:t>DPS – 08/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Calibri" w:cs="Aria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MAtextChar">
    <w:name w:val="MA_text Char"/>
    <w:qFormat/>
    <w:rPr>
      <w:rFonts w:ascii="Arial" w:hAnsi="Arial" w:eastAsia="Times New Roman" w:cs="Arial"/>
    </w:rPr>
  </w:style>
  <w:style w:type="character" w:styleId="PsacstrojHTML">
    <w:name w:val="Psací stroj HTML"/>
    <w:qFormat/>
    <w:rPr>
      <w:rFonts w:ascii="Courier New" w:hAnsi="Courier New" w:eastAsia="Times New Roman" w:cs="Courier New"/>
      <w:sz w:val="20"/>
      <w:szCs w:val="20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lang w:eastAsia="zh-CN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eastAsia="zh-CN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</w:pPr>
    <w:rPr/>
  </w:style>
  <w:style w:type="paragraph" w:styleId="Endnote">
    <w:name w:val="Endnote Text"/>
    <w:basedOn w:val="Normal"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/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Textbubliny">
    <w:name w:val="Text bubliny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MAtext">
    <w:name w:val="MA_text"/>
    <w:basedOn w:val="Normal"/>
    <w:qFormat/>
    <w:pPr>
      <w:widowControl w:val="false"/>
      <w:spacing w:lineRule="atLeast" w:line="100" w:before="0" w:after="0"/>
      <w:ind w:left="0" w:right="0" w:firstLine="567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9:43:00Z</dcterms:created>
  <dc:creator>os</dc:creator>
  <dc:description/>
  <cp:keywords/>
  <dc:language>en-US</dc:language>
  <cp:lastModifiedBy>os</cp:lastModifiedBy>
  <cp:lastPrinted>2021-08-05T12:17:00Z</cp:lastPrinted>
  <dcterms:modified xsi:type="dcterms:W3CDTF">2023-10-17T09:43:00Z</dcterms:modified>
  <cp:revision>2</cp:revision>
  <dc:subject/>
  <dc:title/>
</cp:coreProperties>
</file>